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1"/>
        <w:ind w:firstLine="64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</w:rPr>
        <w:t>脱氢乙酸及其钠盐（以脱氢乙酸计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脱氢乙酸作为食品添加剂，广泛用作防腐剂，对霉菌具有较强的抑制作用。《食品安全国家标准 食品添加剂使用标准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GB 2760-20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中规定，脱氢乙酸及其钠盐在粮食加工品中不得使用。长期大量食用脱氢乙酸及其钠盐超标产品，可能对人体健康产生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0"/>
          <w:szCs w:val="30"/>
          <w:lang w:val="en-US" w:eastAsia="zh-CN"/>
        </w:rPr>
        <w:t>二、吡唑醚菌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吡唑醚菌酯是具有保护、治疗和传导作用的杀菌剂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的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荔枝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吡唑醚菌酯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食用食品一般不会导致吡唑醚菌酯的急性中毒，但长期食用吡唑醚菌酯超标的食品，对人体健康也有一定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bidi w:val="0"/>
        <w:ind w:left="0" w:firstLine="60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三、六六六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bidi w:val="0"/>
        <w:ind w:left="0" w:firstLine="600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六六六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HCH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 xml:space="preserve">），是六氯环己烷的总称，有 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 xml:space="preserve">8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 xml:space="preserve">种同分异构体，其中 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γ-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六六六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γ-HCH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杀毒效力最高，也叫林丹，在我国《食品安全国家标准 食品中农药最大残留限量》中将林丹和六六六列为不同的两条标准，所以国标和下文中六六六均不包含林丹（除明确标示为林丹资料以外）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）中的规定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姜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甲氨基阿维菌素苯甲酸盐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的最大残留限量值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0.05mg/k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六六六是我国明令禁止使用的农药，由于其化学性质稳定，不易分解，蓄积性强，各种环境介质、动植物及人体内仍可检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dministrator</dc:creator>
  <dc:description/>
  <dc:language>en-US</dc:language>
  <cp:lastModifiedBy>user</cp:lastModifiedBy>
  <cp:lastPrinted>2025-03-05T09:33:00Z</cp:lastPrinted>
  <dcterms:modified xsi:type="dcterms:W3CDTF">2025-08-19T14:3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