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ind w:firstLine="60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柠檬黄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是常见的人工合成着色剂，在食品行业中应用广泛。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在餐饮食品、粮食加工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不得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餐饮食品、粮食加工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超标的原因，可能是生产企业为改善产品色泽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范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二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甜蜜素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甜蜜素的化学名称为环己基氨基磺酸，是一种低热量的甜味剂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0-201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规定，在甜蜜素中红糖馒头不得使用。红糖馒头中检出甜蜜素的原因，可能是生产企业为降低产品成本，在生产中违规添加甜蜜素。长期食用检出甜蜜素的食品，可能对人体的肝脏和神经系统造成损害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三、噻虫胺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噻虫胺是烟碱类杀虫剂，具有触杀、胃毒作用，具有根内吸活性和层间传导性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甜椒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荷兰豆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木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2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芹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4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食用食品一般不会导致噻虫胺的急性中毒，但长期食用噻虫胺超标的食品，对人体健康也有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四、噻虫嗪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噻虫嗪是具有触杀、胃毒和内吸作用的杀虫剂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姜中噻虫嗪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3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木瓜中噻虫嗪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 xml:space="preserve">食用食品一般不会导致噻虫嗪的急性中毒，但长期食用噻虫嗪超标的食品，对人体健康也有一定影响。 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en-US" w:eastAsia="zh-CN" w:bidi="ar-SA"/>
        </w:rPr>
        <w:t>五、联苯菊酯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联苯菊酯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是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拟除虫菊酯类性农药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触杀和胃毒作用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中的规定，柑橘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联苯菊酯不得超过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0.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  <w:lang w:val="en-US" w:eastAsia="zh-CN"/>
        </w:rPr>
        <w:t>05m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g/kg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急食用食品一般不会导致联苯菊酯的急性中毒，但长期食用联苯菊酯超标的食品，对人体健康也有一定影响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;方正书宋_GBK" w:hAnsi="宋体;方正书宋_GBK" w:cs="宋体;方正书宋_GBK"/>
          <w:b/>
          <w:b/>
          <w:bCs/>
          <w:color w:val="E6E6E8"/>
          <w:sz w:val="14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六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毒死蜱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毒死蜱又名氯吡硫磷，是一种硫代磷酸酯类有机磷杀虫、杀螨剂，具有良好的触杀、胃毒和熏蒸作用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芹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毒死蜱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少量的农药残留不会引起人体急性中毒，但长期食用毒死蜱超标的食品，对人体健康可能有一定影响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-SA"/>
        </w:rPr>
        <w:t>七、多菌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多菌灵是一种广谱性杀菌剂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的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荷兰豆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多菌灵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2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；桑葚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多菌灵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长期食用多菌灵超标的食品，对人体健康可能产生的危害尚无明确证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0"/>
          <w:szCs w:val="30"/>
          <w:lang w:val="en-US" w:eastAsia="zh-CN"/>
        </w:rPr>
        <w:t>八、吡唑醚菌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吡唑醚菌酯是具有保护、治疗和传导作用的杀菌剂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的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荔枝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吡唑醚菌酯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超标的原因可能是农业种植者对相关标准不了解，在种植过程中未控制好农药的使用量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食用食品一般不会导致吡唑醚菌酯的急性中毒，但长期食用吡唑醚菌酯超标的食品，对人体健康也有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九、氯氟氰菊酯和高效氯氟氰菊酯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lang w:val="zh-C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氯氟氰菊酯和高效氯氟氰菊酯是一种广谱、高效拟除虫菊酯类杀虫剂。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中规定，荔枝中氯氟氰菊酯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1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。少量的农药残留不会引起人体急性中毒，但长期食用氯氟氰菊酯超标的食品，对人体健康有一定影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20" w:leader="none"/>
        </w:tabs>
        <w:bidi w:val="0"/>
        <w:ind w:left="0"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氰霜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bidi w:val="0"/>
        <w:ind w:left="0" w:firstLine="640"/>
        <w:jc w:val="left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氰霜唑是有机杂环类杀菌剂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中规定，荔枝中氯氟氰菊酯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02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。食用食品一般不会导致氰霜唑的急性中毒，但长期食用氰霜唑超标的食品，对人体健康也有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十一、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乙酰甲胺磷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乙酰甲胺磷是内吸性的有机磷类杀虫剂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食荚豌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中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乙酰甲胺磷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2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乙酰甲胺磷的急性中毒，但长期食用乙酰甲胺磷超标的食品，对人体健康也有一定影响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十二、烯酰吗啉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烯酰吗啉具有良好保护性能和抗芽孢形成的内吸性杀菌剂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食荚豌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烯酰吗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1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噻虫胺的急性中毒，但长期食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啉烯酰吗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超标的食品，对人体健康也有一定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bidi w:val="0"/>
        <w:ind w:left="0" w:firstLine="60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十三、水胺硫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水胺硫磷是一种广谱性有机磷类杀虫、杀螨剂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豇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水胺硫磷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食用食品一般不会导致水胺硫磷的急性中毒，但长期食用水胺硫磷超标的食品，对人体健康也有一定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bidi w:val="0"/>
        <w:ind w:left="0" w:firstLine="600"/>
        <w:jc w:val="left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2:35:00Z</dcterms:created>
  <dc:creator>Administrator</dc:creator>
  <dc:description/>
  <dc:language>en-US</dc:language>
  <cp:lastModifiedBy>user</cp:lastModifiedBy>
  <cp:lastPrinted>2025-03-05T01:33:00Z</cp:lastPrinted>
  <dcterms:modified xsi:type="dcterms:W3CDTF">2025-08-05T11:3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