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一、粮食加工品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稻米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Y/T 419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卫生部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部门《关于撤销食品添加剂过氧化苯甲酰、过氧化钙的公告》（卫生部公告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大米抽检项目包括苯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芘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赭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挂面抽检项目包括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柠檬黄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日落黄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米粉制品抽检项目包括苯甲酸及其钠盐（以苯甲酸计）、二氧化硫残留量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谷物粉类制成品抽检项目包括苯甲酸及其钠盐（以苯甲酸计）、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生湿面制品抽检项目包括苯甲酸及其钠盐（以苯甲酸计）、二氧化硫残留量、柠檬黄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谷物加工品抽检项目包括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赭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米粉抽检项目包括苯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芘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玉米粉（片、渣）抽检项目包括苯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芘、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脱氧雪腐镰刀菌烯醇、玉米赤霉烯酮、赭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小麦粉抽检项目包括苯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芘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过氧化苯甲酰、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偶氮甲酰胺、脱氧雪腐镰刀菌烯醇、玉米赤霉烯酮、赭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二、调味品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水产调味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0133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用盐碘含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6878-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7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酿造酱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8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醋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9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味精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20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用盐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21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酿造酱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18186-2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蚝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21999-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谷氨酸钠（味精）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8967-200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用盐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Y/T 1040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鸡精调味料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SB/T 10371-200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鸡粉调味料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SB/T 10415-200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调味料酒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SB/T 10416-200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一批）》（食品整治办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酱油抽检项目包括氨基酸态氮、全氮（以氮计）、铵盐（以占氨基酸态氮的百分比计）、苯甲酸及其钠盐（以苯甲酸计）、山梨酸及其钾盐（以山梨酸计）、脱氢乙酸及其钠盐（以脱氢乙酸计）、对羟基苯甲酸酯类及其钠盐（以对羟基苯甲酸计）、防腐剂混合使用时各自用量占其最大使用量的比例之和、糖精钠（以糖精计）、三氯蔗糖、甜蜜素（以环己基氨基磺酸计）、菌落总数、大肠菌群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食醋抽检项目包括总酸（以乙酸计）、不挥发酸（以乳酸计）、苯甲酸及其钠盐（以苯甲酸计）、山梨酸及其钾盐（以山梨酸计）、脱氢乙酸及其钠盐（以脱氢乙酸计）、对羟基苯甲酸酯类及其钠盐（以对羟基苯甲酸计）、防腐剂混合使用时各自用量占其最大使用量的比例之和、糖精钠（以糖精计）、三氯蔗糖、甜蜜素（以环己基氨基磺酸计）、菌落总数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黄豆酱、甜面酱等抽检项目包括氨基酸态氮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苯甲酸及其钠盐（以苯甲酸计）、山梨酸及其钾盐（以山梨酸计）、脱氢乙酸及其钠盐（以脱氢乙酸计）、防腐剂混合使用时各自用量占其最大使用量的比例之和、糖精钠（以糖精计）、三氯蔗糖、甜蜜素（以环己基氨基磺酸计）、安赛蜜、大肠菌群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料酒抽检项目包括氨基酸态氮（以氮计）、苯甲酸及其钠盐（以苯甲酸计）、山梨酸及其钾盐（以山梨酸计）、脱氢乙酸及其钠盐（以脱氢乙酸计）、甜蜜素（以环己基氨基磺酸计）、三氯蔗糖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香辛料调味油抽检项目包括酸价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酸值、过氧化值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鸡粉、鸡精调味料抽检项目包括谷氨酸钠、呈味核苷酸二钠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糖精钠（以糖精计）、甜蜜素（以环己基氨基磺酸计）、安赛蜜、菌落总数、大肠菌群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其他固体调味料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苏丹红</w:t>
      </w:r>
      <w:r>
        <w:rPr>
          <w:rFonts w:eastAsia="仿宋_GB2312" w:cs="Times New Roman"/>
          <w:color w:val="000000"/>
          <w:kern w:val="2"/>
          <w:sz w:val="32"/>
          <w:szCs w:val="32"/>
        </w:rPr>
        <w:t>I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苏丹红Ⅱ、苏丹红Ⅲ、苏丹红</w:t>
      </w:r>
      <w:r>
        <w:rPr>
          <w:rFonts w:eastAsia="仿宋_GB2312" w:cs="Times New Roman"/>
          <w:color w:val="000000"/>
          <w:kern w:val="2"/>
          <w:sz w:val="32"/>
          <w:szCs w:val="32"/>
        </w:rPr>
        <w:t>IV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罂粟碱、吗啡、可待因、那可丁、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安赛蜜、阿斯巴甜、二氧化硫残留量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蛋黄酱、沙拉酱抽检项目包括二氧化钛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辣椒酱抽检项目包括苯甲酸及其钠盐（以苯甲酸计）、山梨酸及其钾盐（以山梨酸计）、脱氢乙酸及其钠盐（以脱氢乙酸计）、防腐剂混合使用时各自用量占其最大使用量的比例之和、甜蜜素（以环己基氨基磺酸计）、二氧化硫残留量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其他半固体调味料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罗丹明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罂粟碱、吗啡、可待因、那可丁、苯甲酸及其钠盐（以苯甲酸计）、山梨酸及其钾盐（以山梨酸计）、脱氢乙酸及其钠盐（以脱氢乙酸计）、防腐剂混合使用时各自用量占其最大使用量的比例之和、甜蜜素（以环己基氨基磺酸计）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蚝油、虾油、鱼露抽检项目包括氨基酸态氮、苯甲酸及其钠盐（以苯甲酸计）、山梨酸及其钾盐（以山梨酸计）、脱氢乙酸及其钠盐（以脱氢乙酸计）、防腐剂混合使用时各自用量占其最大使用量的比例之和、菌落总数、大肠菌群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其他液体调味料抽检项目包括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合成着色剂（柠檬黄、日落黄、胭脂红、诱惑红）、相同色泽着色剂混合使用时各自用量占其最大使用量的比例之和、菌落总数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味精抽检项目包括谷氨酸钠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普通食用盐抽检项目包括氯化钠、钡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B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碘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I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亚铁氰化钾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亚铁氰化钠（以亚铁氰根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低钠食用盐抽检项目包括氯化钾、钡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B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碘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I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亚铁氰化钾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亚铁氰化钠（以亚铁氰根计）。</w:t>
      </w:r>
    </w:p>
    <w:p>
      <w:pPr>
        <w:pStyle w:val="ListParagraph"/>
        <w:widowControl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肉制品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熟肉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26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腌腊肉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30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spacing w:val="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酱卤肉制品抽检项目包括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甲酸及其钠盐（以苯甲酸计）、大肠菌群、单核细胞增生李斯特氏菌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金黄色葡萄球菌、菌落总数、氯霉素、纳他霉素、柠檬黄、日落黄、沙门氏菌、山梨酸及其钾盐（以山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</w:rPr>
        <w:t>梨酸计）、糖精钠（以糖精计）、脱氢乙酸及其钠盐（以脱氢乙酸计）、亚硝酸盐（以亚硝酸钠计）、胭脂红、诱惑红、总砷（以</w:t>
      </w:r>
      <w:r>
        <w:rPr>
          <w:rFonts w:eastAsia="仿宋_GB2312" w:cs="Times New Roman"/>
          <w:color w:val="000000"/>
          <w:spacing w:val="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熟肉干制品抽检项目包括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甲酸及其钠盐（以苯甲酸计）、大肠菌群、单核细胞增生李斯特氏菌、金黄色葡萄球菌、菌落总数、氯霉素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沙门氏菌、山梨酸及其钾盐（以山梨酸计）、脱氢乙酸及其钠盐（以脱氢乙酸计）、胭脂红、诱惑红、致泻大肠埃希氏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熏烧烤肉制品抽检项目包括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苯甲酸及其钠盐（以苯甲酸计）、大肠菌群、单核细胞增生李斯特氏菌、金黄色葡萄球菌、菌落总数、氯霉素、纳他霉素、柠檬黄、日落黄、沙门氏菌、山梨酸及其钾盐（以山梨酸计）、亚硝酸盐（以亚硝酸钠计）、胭脂红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熏煮香肠火腿制品抽检项目包括苯甲酸及其钠盐（以苯甲酸计）、大肠菌群、单核细胞增生李斯特氏菌、金黄色葡萄球菌、菌落总数、氯霉素、纳他霉素、沙门氏菌、山梨酸及其钾盐（以山梨酸计）、脱氢乙酸及其钠盐（以脱氢乙酸计）、亚硝酸盐（以亚硝酸钠计）、胭脂红、诱惑红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腌腊肉制品抽检项目包括苯甲酸及其钠盐（以苯甲酸计）、过氧化值（以脂肪计）、氯霉素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山梨酸及其钾盐（以山梨酸计）、酸性红、脱氢乙酸及其钠盐（以脱氢乙酸计）、苋菜红、亚硝酸盐（以亚硝酸钠计）、胭脂红、诱惑红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水果制品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蜜饯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4884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果酱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22474-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果酱抽检项目包括大肠菌群、菌落总数、霉菌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蜜饯类、凉果类、果脯类、话化类、果糕类抽检项目包括安赛蜜、苯甲酸及其钠盐（以苯甲酸计）、大肠菌群、二氧化硫残留量、菌落总数、喹啉黄、亮蓝、霉菌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山梨酸及其钾盐（以山梨酸计）、糖精钠（以糖精计）、甜蜜素（以环己基氨基磺酸计）、脱氢乙酸及其钠盐（以脱氢乙酸计）、苋菜红、相同色泽着色剂混合使用时各自用量占其最大使用量的比例之和、胭脂红、乙二胺四乙酸二钠、诱惑红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水果干制品（含干枸杞）抽检项目包括大肠菌群、二氧化硫残留量、菌落总数、喹啉黄、亮蓝、氯氰菊酯和高效氯氰菊酯、霉菌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山梨酸及其钾盐（以山梨酸计）、糖精钠（以糖精计）、苋菜红、胭脂红、诱惑红。</w:t>
      </w:r>
    </w:p>
    <w:p>
      <w:pPr>
        <w:pStyle w:val="ListParagraph"/>
        <w:widowControl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餐饮食品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640" w:right="0" w:hanging="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一批）》（食品整治办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煎炸过程用油抽检项目包括酸价、极性组分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馒头花卷（自制）抽检项目包括苯甲酸及其钠盐（以苯甲酸计）、山梨酸及其钾盐（以山梨酸计）、糖精钠（以糖精计）、甜蜜素（以环己基氨基磺酸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寿司（自制）抽检项目包括菌落总数（含去皮或预切鲜水果和蔬菜的食品不检测）、大肠埃希氏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米类制品（自制）抽检项目包括蜡样芽胞杆菌、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酱卤肉制品（自制）抽检项目包括胭脂红、苯甲酸及其钠盐（以苯甲酸计）、山梨酸及其钾盐（以山梨酸计）、纳他霉素、单核细胞增生李斯特氏菌、菌落总数、大肠埃希氏菌、沙门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熏烧烤肉类（自制）抽检项目包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[α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芘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胭脂红、大肠埃希氏菌、单核细胞增生李斯特氏菌、菌落总数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酱腌菜（自制）抽检项目包括苯甲酸及其钠盐（以苯甲酸计）、山梨酸及其钾盐（以山梨酸计）、糖精钠（以糖精计）、甜蜜素（以环己基氨基磺酸计）、脱氢乙酸及其钠盐（以脱氢乙酸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二氧化硫残留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即食鲜切水果抽检项目包括大肠埃希氏菌、沙门氏菌、金黄色葡萄球菌、大肠埃希氏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O15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ListParagraph"/>
        <w:widowControl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食用农产品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。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畜副产品抽检项目包括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伦特罗、莱克多巴胺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沙丁胺醇、特布他林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猪肝抽检项目包括恩诺沙星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克伦特罗、莱克多巴胺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沙丁胺醇、四环素、特布他林、土霉素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牛肉抽检项目包括恩诺沙星、呋喃妥因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克伦特罗、莱克多巴胺、氯丙嗪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猪肉抽检项目包括地塞米松、恩诺沙星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克伦特罗、喹乙醇、莱克多巴胺、氯丙嗪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禽副产品抽检项目包括呋喃它酮代谢物、呋喃西林代谢物、呋喃唑酮代谢物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氯霉素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鸡肉抽检项目包括多西环素、恩诺沙星、呋喃它酮代谢物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氯霉素、尼卡巴嗪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四环素、土霉素、五氯酚酸钠（以五氯酚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豇豆抽检项目包括阿维菌素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灭蝇胺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倍硫磷、啶虫脒、毒死蜱、氟虫腈、甲氨基阿维菌素苯甲酸盐、甲胺磷、甲拌磷、甲基异柳磷、乐果、氯氟氰菊酯和高效氯氟氰菊酯、氯唑磷、灭多威、噻虫胺、噻虫嗪、三唑磷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马铃薯抽检项目包括阿维菌素、对硫磷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甲基异柳磷、克百威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辛硫磷、溴氰菊酯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韭菜抽检项目包括阿维菌素、吡虫啉、毒死蜱、多菌灵、二甲戊灵、氟虫腈、氟氯氰菊酯和高效氟氯氰菊酯、腐霉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克百威、氯氟氰菊酯和高效氯氟氰菊酯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番茄抽检项目包括苯醚甲环唑、敌敌畏、毒死蜱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辣椒抽检项目包括敌敌畏、氟虫腈、氟氯氰菊酯和高效氟氯氰菊酯、腐霉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倍硫磷、吡虫啉、吡唑醚菌酯、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啶虫脒、毒死蜱、甲氨基阿维菌素苯甲酸盐、甲胺磷、甲拌磷、乐果、联苯菊酯、噻虫胺、噻虫嗪、三唑磷、杀扑磷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茄子抽检项目包括腐霉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胺磷、克百威、联苯菊酯、氯氰菊酯和高效氯氰菊酯、氯唑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菠菜抽检项目包括阿维菌素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普通白菜抽检项目包括阿维菌素、敌敌畏、啶虫脒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甲基异柳磷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溴氰菊酯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芹菜抽检项目包括阿维菌素、毒死蜱、氟虫腈、氟氯氰菊酯和高效氟氯氰菊酯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克百威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贝类抽检项目包括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淡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淡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、挥发性盐基氮、磺胺类（总量）、甲氧苄啶、五氯酚酸钠（以五氯酚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海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、挥发性盐基氮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海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、挥发性盐基氮、组胺、磺胺类（总量）、五氯酚酸钠（以五氯酚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柑、橘抽检项目包括苯醚甲环唑、丙溴磷、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联苯菊酯、氯氟氰菊酯和高效氯氟氰菊酯、氯唑磷、灭线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三唑磷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桃抽检项目包括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胺磷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葡萄抽检项目包括敌敌畏、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霜灵和精甲霜灵、咪鲜胺和咪鲜胺锰盐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烯酰吗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梨抽检项目包括敌敌畏、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灭线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苹果抽检项目包括敌敌畏、毒死蜱、对硫磷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氯唑磷、灭线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三唑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鸡蛋抽检项目包括恩诺沙星、呋喃它酮代谢物、呋喃妥因代谢物、呋喃西林代谢物、氟苯尼考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羊肉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呋喃唑酮代谢物、呋喃西林代谢物、呋喃妥因代谢物、五氯酚酸钠（以五氯酚计）、克伦特罗、莱克多巴胺、沙丁胺醇、特布他林、恩诺沙星、达氟沙星、氟甲喹、磺胺类（总量）、四环素、土霉素、金霉素、氯丙嗪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猪肾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伦特罗、莱克多巴胺、沙丁胺醇、特布他林、恩诺沙星、磺胺类（总量）、土霉素、金霉素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西瓜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苯醚甲环唑、咪鲜胺和咪鲜胺锰盐、涕灭威、辛硫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海水蟹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淡水蟹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香蕉抽检项目包括苯醚甲环唑、吡唑醚菌酯、多菌灵、氟虫腈、甲拌磷、腈苯唑、吡虫啉、噻虫胺、噻虫嗪、氟环唑、联苯菊酯、烯唑醇、百菌清、噻唑膦、狄氏剂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食荚豌豆抽检项目包括吡唑醚菌酯、毒死蜱、多菌灵、甲氨基阿维菌素苯甲酸盐、灭蝇胺、噻虫胺、噻虫嗪、烯酰吗啉、氧乐果、乙酰甲胺磷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5:31:00Z</dcterms:created>
  <dc:creator>scj</dc:creator>
  <dc:description/>
  <dc:language>en-US</dc:language>
  <cp:lastModifiedBy>scj</cp:lastModifiedBy>
  <dcterms:modified xsi:type="dcterms:W3CDTF">2025-06-13T15:3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4F44D9FE3B16DC1D34B68B6FD9291</vt:lpwstr>
  </property>
  <property fmtid="{D5CDD505-2E9C-101B-9397-08002B2CF9AE}" pid="3" name="KSOProductBuildVer">
    <vt:lpwstr>2052-11.8.2.12065</vt:lpwstr>
  </property>
</Properties>
</file>