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小麦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、脱氧雪腐镰刀菌烯醇、玉米赤霉烯酮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大米抽检项目包括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挂面抽检项目包括柠檬黄、铅、日落黄、脱氢乙酸及其钠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谷物加工品抽检项目包括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米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镉、铅、无机砷、总汞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米粉制品抽检项目包括苯甲酸及其钠盐、二氧化硫残留量、山梨酸及其钾盐、脱氢乙酸及其钠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其他谷物粉类制成品抽检项目包括苯甲酸及其钠盐、山梨酸及其钾盐、脱氢乙酸及其钠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玉米粉抽检项目包括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赭曲霉毒素</w:t>
      </w:r>
      <w:r>
        <w:rPr>
          <w:rFonts w:eastAsia="仿宋_GB2312" w:cs="Times New Roman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玉米赤霉烯酮、脱氧雪腐镰刀菌烯醇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生湿面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二氧化硫残留量、柠檬黄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乳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浓缩乳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310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发酵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2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乳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4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巴氏杀菌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5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稀奶油、奶油和无水奶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6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灭菌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0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调制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1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再制干酪和干酪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干酪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5420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质量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灭菌乳抽检项目包括蛋白质、酸度、三聚氰胺、丙二醇、商业无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巴氏杀菌乳抽检项目包括蛋白质、酸度、三聚氰胺、丙二醇、菌落总数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调制乳抽检项目包括蛋白质、三聚氰胺、商业无菌（限采用灭菌工艺生产的调制乳）、菌落总数（限采用非灭菌工艺生产的调制乳）、大肠菌群（限采用非灭菌工艺生产的调制乳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发酵乳抽检项目包括蛋白质、酸度、乳酸菌数（限发酵后未经热处理的产品）、山梨酸及其钾盐（以山梨酸计）、三聚氰胺、大肠菌群、酵母、霉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高温杀菌乳抽检项目包括蛋白质、酸度、三聚氰胺、菌落总数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全脂乳粉、脱脂乳粉、部分脱脂乳粉、调制乳粉抽检项目包括蛋白质、三聚氰胺、菌落总数（不适用于添加活性菌种（好氧和兼性厌氧益生菌）的产品）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浓缩乳制品抽检项目包括蛋白质、三聚氰胺、商业无菌（限淡炼乳和调制淡炼乳）、大肠菌群（限加糖炼乳、调制加糖炼乳、经热处理的食品工业用浓缩乳）、菌落总数（限加糖炼乳、调制加糖炼乳、食品工业用浓缩乳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稀奶油、奶油和无水奶油抽检项目包括脂肪、酸度（不适用于以发酵稀奶油为原料的产品）、三聚氰胺、商业无菌（限以罐头工艺或超高温瞬时灭菌工艺加工的稀奶油产品）、菌落总数（不适用于以发酵稀奶油为原料的产品）、大肠菌群、霉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干酪、再制干酪、干酪制品抽检项目包括三聚氰胺、单核细胞增生李斯特氏菌、菌落总数（不适用于添加活性菌种（好氧和兼性厌氧益生菌）的产品）、大肠菌群、霉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0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奶片、奶条等固态成型产品抽检项目包括蛋白质、脱氢乙酸及其钠盐（以脱氢乙酸计）、三聚氰胺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其他类饮用水抽检项目包括耗氧量（以</w:t>
      </w:r>
      <w:r>
        <w:rPr>
          <w:rFonts w:eastAsia="仿宋_GB2312" w:cs="Times New Roman"/>
          <w:kern w:val="2"/>
          <w:sz w:val="32"/>
          <w:szCs w:val="32"/>
        </w:rPr>
        <w:t>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eastAsia="仿宋_GB2312" w:cs="Times New Roman"/>
          <w:kern w:val="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余氯（游离氯）、溴酸盐、三氯甲烷、大肠菌群、铜绿假单胞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糖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果冻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糖果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399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糖果抽检项目包括赤藓红、菌落总数、柠檬黄、日落黄、糖精钠、甜蜜素、苋菜红、胭脂红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巧克力、巧克力制品、代可可脂巧克力及代可可脂巧克力制品抽检项目包括铅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果冻抽检项目包括苯甲酸及其钠盐、酵母、菌落总数、霉菌、山梨酸及其钾盐、糖精钠、甜蜜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炒货食品及坚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" w:hAnsi="楷体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开心果、杏仁、扁桃仁、松仁、瓜子抽检项目包括安赛蜜、苯甲酸及其钠盐、大肠菌群、二氧化硫残留量、过氧化值、霉菌、山梨酸及其钾盐、酸价、糖精钠、甜蜜素、脱氢乙酸及其钠盐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炒货食品及坚果制品抽检项目包括安赛蜜、苯甲酸及其钠盐、大肠菌群、二氧化硫残留量、过氧化值、霉菌、山梨酸及其钾盐、酸价、糖精钠、甜蜜素、脱氢乙酸及其钠盐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米饭（自制）检验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花生制品（自制）检验项目包括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复用餐饮具（餐馆自行消毒）检验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卤肉制品（自制）检验项目包括胭脂红、苯甲酸及其钠盐（以苯甲酸计）、山梨酸及其钾盐（以山梨酸计）、纳他霉素、单核细胞增生李斯特氏菌、菌落总数、大肠埃希氏菌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熏烧烤肉类（自制）检验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α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胭脂红、大肠埃希氏菌、单核细胞增生李斯特氏菌、菌落总数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腌菜（自制）检验项目包括苯甲酸及其钠盐（以苯甲酸计）、山梨酸及其钾盐（以山梨酸计）、糖精钠（以糖精计）、甜蜜素（以环己基氨基磺酸计）、脱氢乙酸及其钠盐（以脱氢乙酸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非发酵性豆制品（自制）检验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碱性嫩黄、二氧化硫残留量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即食鲜切水果检验项目包括大肠埃希氏菌、沙门氏菌、金黄色葡萄球菌、大肠埃希氏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15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凉菜类（自制）检验项目包括菌落总数、大肠埃希氏菌、沙门氏菌、金黄色葡萄球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动物中禁止使用的药品及其他化合物清单》等标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畜副产品抽检项目包括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伦特罗、莱克多巴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特布他林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猪肝抽检项目包括恩诺沙星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牛肉抽检项目包括恩诺沙星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羊肉抽检项目包括达氟沙星、恩诺沙星、呋喃妥因代谢物、呋喃西林代谢物、呋喃唑酮代谢物、氟甲喹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猪肉抽检项目包括地塞米松、恩诺沙星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克伦特罗、喹乙醇、莱克多巴胺、氯丙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丁胺醇、四环素、特布他林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禽副产品抽检项目包括呋喃它酮代谢物、呋喃西林代谢物、呋喃唑酮代谢物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肉抽检项目包括多西环素、恩诺沙星、呋喃它酮代谢物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金霉素、氯霉素、尼卡巴嗪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四环素、土霉素、五氯酚酸钠（以五氯酚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豇豆抽检项目包括阿维菌素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灭蝇胺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马铃薯抽检项目包括阿维菌素、对硫磷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辛硫磷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黄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番茄抽检项目包括苯醚甲环唑、敌敌畏、毒死蜱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辣椒抽检项目包括敌敌畏、氟虫腈、氟氯氰菊酯和高效氟氯氰菊酯、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茄子抽检项目包括腐霉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克百威、联苯菊酯、氯氰菊酯和高效氯氰菊酯、氯唑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水胺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甜椒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大白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普通白菜抽检项目包括阿维菌素、敌敌畏、啶虫脒、毒死蜱、氟虫腈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溴氰菊酯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芹菜抽检项目包括阿维菌素、毒死蜱、氟虫腈、氟氯氰菊酯和高效氟氯氰菊酯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拌磷、克百威、氯氰菊酯和高效氯氰菊酯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辛硫磷、氧乐果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油麦菜抽检项目包括倍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胺磷、甲拌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杀扑磷、水胺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姜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吡虫啉、敌敌畏、毒死蜱、甲拌磷、克百威、六六六、氯氟氰菊酯和高效氯氟氰菊酯、氯氰菊酯和高效氯氰菊酯、氯唑磷、噻虫胺、噻虫嗪、氧乐果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豆芽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钠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氯苯氧乙酸计）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亚硫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O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贝类抽检项目包括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淡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虾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、挥发性盐基氮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蟹抽检项目包括恩诺沙星、呋喃它酮代谢物、呋喃妥因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磺胺类（总量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鱼抽检项目包括地西泮、多氯联苯、恩诺沙星、呋喃它酮代谢物、呋喃妥因代谢物、呋喃西林代谢物、呋喃唑酮代谢物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孔雀石绿、洛美沙星、氯霉素、诺氟沙星、培氟沙星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无机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氟沙星、挥发性盐基氮、组胺、磺胺类（总量）、五氯酚酸钠（以五氯酚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柑、橘抽检项目包括苯醚甲环唑、丙溴磷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联苯菊酯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、氧乐果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甜瓜类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西瓜抽检项目包括苯醚甲环唑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咪鲜胺和咪鲜胺锰盐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涕灭威、辛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葡萄抽检项目包括敌敌畏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甲霜灵和精甲霜灵、咪鲜胺和咪鲜胺锰盐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烯酰吗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火龙果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芒果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香蕉抽检项目包括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梨抽检项目包括敌敌畏、多菌灵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氧乐果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苹果抽检项目包括敌敌畏、毒死蜱、对硫磷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克百威、氯氟氰菊酯和高效氯氟氰菊酯、氯唑磷、灭线磷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唑磷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蛋抽检项目包括恩诺沙星、呋喃它酮代谢物、呋喃妥因代谢物、呋喃西林代谢物、氟苯尼考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23:00Z</dcterms:created>
  <dc:creator>scj</dc:creator>
  <dc:description/>
  <dc:language>en-US</dc:language>
  <cp:lastModifiedBy>scj</cp:lastModifiedBy>
  <dcterms:modified xsi:type="dcterms:W3CDTF">2025-05-19T11:2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F227E9718F38335A42A6875D97A6A</vt:lpwstr>
  </property>
  <property fmtid="{D5CDD505-2E9C-101B-9397-08002B2CF9AE}" pid="3" name="KSOProductBuildVer">
    <vt:lpwstr>2052-11.8.2.12065</vt:lpwstr>
  </property>
</Properties>
</file>