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食用油、油脂及其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花生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534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大豆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535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菜籽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536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玉米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911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用调和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4085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菜籽油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丁基羟基茴香醚（</w:t>
      </w:r>
      <w:r>
        <w:rPr>
          <w:rFonts w:eastAsia="仿宋_GB2312" w:cs="Times New Roman"/>
          <w:kern w:val="2"/>
          <w:sz w:val="32"/>
          <w:szCs w:val="32"/>
        </w:rPr>
        <w:t>BH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丁基羟基甲苯（</w:t>
      </w:r>
      <w:r>
        <w:rPr>
          <w:rFonts w:eastAsia="仿宋_GB2312" w:cs="Times New Roman"/>
          <w:kern w:val="2"/>
          <w:sz w:val="32"/>
          <w:szCs w:val="32"/>
        </w:rPr>
        <w:t>BHT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溶剂残留量、酸价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乙基麦芽酚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大豆油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丁基羟基茴香醚（</w:t>
      </w:r>
      <w:r>
        <w:rPr>
          <w:rFonts w:eastAsia="仿宋_GB2312" w:cs="Times New Roman"/>
          <w:kern w:val="2"/>
          <w:sz w:val="32"/>
          <w:szCs w:val="32"/>
        </w:rPr>
        <w:t>BH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丁基羟基甲苯（</w:t>
      </w:r>
      <w:r>
        <w:rPr>
          <w:rFonts w:eastAsia="仿宋_GB2312" w:cs="Times New Roman"/>
          <w:kern w:val="2"/>
          <w:sz w:val="32"/>
          <w:szCs w:val="32"/>
        </w:rPr>
        <w:t>BHT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溶剂残留量、酸价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花生油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丁基羟基茴香醚（</w:t>
      </w:r>
      <w:r>
        <w:rPr>
          <w:rFonts w:eastAsia="仿宋_GB2312" w:cs="Times New Roman"/>
          <w:kern w:val="2"/>
          <w:sz w:val="32"/>
          <w:szCs w:val="32"/>
        </w:rPr>
        <w:t>BH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丁基羟基甲苯（</w:t>
      </w:r>
      <w:r>
        <w:rPr>
          <w:rFonts w:eastAsia="仿宋_GB2312" w:cs="Times New Roman"/>
          <w:kern w:val="2"/>
          <w:sz w:val="32"/>
          <w:szCs w:val="32"/>
        </w:rPr>
        <w:t>BHT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溶剂残留量、酸价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其他食用植物油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丁基羟基茴香醚（</w:t>
      </w:r>
      <w:r>
        <w:rPr>
          <w:rFonts w:eastAsia="仿宋_GB2312" w:cs="Times New Roman"/>
          <w:kern w:val="2"/>
          <w:sz w:val="32"/>
          <w:szCs w:val="32"/>
        </w:rPr>
        <w:t>BH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丁基羟基甲苯（</w:t>
      </w:r>
      <w:r>
        <w:rPr>
          <w:rFonts w:eastAsia="仿宋_GB2312" w:cs="Times New Roman"/>
          <w:kern w:val="2"/>
          <w:sz w:val="32"/>
          <w:szCs w:val="32"/>
        </w:rPr>
        <w:t>BHT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溶剂残留量、酸价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食用植物调和油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丁基羟基茴香醚（</w:t>
      </w:r>
      <w:r>
        <w:rPr>
          <w:rFonts w:eastAsia="仿宋_GB2312" w:cs="Times New Roman"/>
          <w:kern w:val="2"/>
          <w:sz w:val="32"/>
          <w:szCs w:val="32"/>
        </w:rPr>
        <w:t>BH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丁基羟基甲苯（</w:t>
      </w:r>
      <w:r>
        <w:rPr>
          <w:rFonts w:eastAsia="仿宋_GB2312" w:cs="Times New Roman"/>
          <w:kern w:val="2"/>
          <w:sz w:val="32"/>
          <w:szCs w:val="32"/>
        </w:rPr>
        <w:t>BHT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溶剂残留量、酸价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乙基麦芽酚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油茶籽油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丁基羟基茴香醚（</w:t>
      </w:r>
      <w:r>
        <w:rPr>
          <w:rFonts w:eastAsia="仿宋_GB2312" w:cs="Times New Roman"/>
          <w:kern w:val="2"/>
          <w:sz w:val="32"/>
          <w:szCs w:val="32"/>
        </w:rPr>
        <w:t>BH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丁基羟基甲苯（</w:t>
      </w:r>
      <w:r>
        <w:rPr>
          <w:rFonts w:eastAsia="仿宋_GB2312" w:cs="Times New Roman"/>
          <w:kern w:val="2"/>
          <w:sz w:val="32"/>
          <w:szCs w:val="32"/>
        </w:rPr>
        <w:t>BHT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溶剂残留量、酸价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玉米油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丁基羟基茴香醚（</w:t>
      </w:r>
      <w:r>
        <w:rPr>
          <w:rFonts w:eastAsia="仿宋_GB2312" w:cs="Times New Roman"/>
          <w:kern w:val="2"/>
          <w:sz w:val="32"/>
          <w:szCs w:val="32"/>
        </w:rPr>
        <w:t>BH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丁基羟基甲苯（</w:t>
      </w:r>
      <w:r>
        <w:rPr>
          <w:rFonts w:eastAsia="仿宋_GB2312" w:cs="Times New Roman"/>
          <w:kern w:val="2"/>
          <w:sz w:val="32"/>
          <w:szCs w:val="32"/>
        </w:rPr>
        <w:t>BHT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溶剂残留量、酸价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芝麻油抽检项目包括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丁基羟基茴香醚（</w:t>
      </w:r>
      <w:r>
        <w:rPr>
          <w:rFonts w:eastAsia="仿宋_GB2312" w:cs="Times New Roman"/>
          <w:kern w:val="2"/>
          <w:sz w:val="32"/>
          <w:szCs w:val="32"/>
        </w:rPr>
        <w:t>BH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二丁基羟基甲苯（</w:t>
      </w:r>
      <w:r>
        <w:rPr>
          <w:rFonts w:eastAsia="仿宋_GB2312" w:cs="Times New Roman"/>
          <w:kern w:val="2"/>
          <w:sz w:val="32"/>
          <w:szCs w:val="32"/>
        </w:rPr>
        <w:t>BHT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溶剂残留量、酸价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乙基麦芽酚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橄榄油、油橄榄果渣油检验项目包括酸值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酸价、过氧化值、总砷、铅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溶剂残留量、丁基羟基茴香醚、二丁基羟基甲苯、特丁基对苯二酚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肉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熟肉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2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一批）》（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卤肉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甲酸及其钠盐（以苯甲酸计）、大肠菌群、单核细胞增生李斯特氏菌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金黄色葡萄球菌、菌落总数、氯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、山梨酸及其钾盐（以山梨酸计）、商业无菌、酸性橙Ⅱ、糖精钠（以糖精计）、脱氢乙酸及其钠盐（以脱氢乙酸计）、亚硝酸盐（以亚硝酸钠计）、胭脂红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熟肉干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甲酸及其钠盐（以苯甲酸计）、大肠菌群、单核细胞增生李斯特氏菌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金黄色葡萄球菌、菌落总数、氯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、山梨酸及其钾盐（以山梨酸计）、脱氢乙酸及其钠盐（以脱氢乙酸计）、胭脂红、致泻大肠埃希氏菌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熏烧烤肉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苯甲酸及其钠盐（以苯甲酸计）、大肠菌群、单核细胞增生李斯特氏菌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金黄色葡萄球菌、菌落总数、氯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、山梨酸及其钾盐（以山梨酸计）、脱氢乙酸及其钠盐（以脱氢乙酸计）、亚硝酸盐（以亚硝酸钠计）、胭脂红、致泻大肠埃希氏菌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熏煮香肠火腿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甲酸及其钠盐（以苯甲酸计）、大肠菌群、单核细胞增生李斯特氏菌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金黄色葡萄球菌、菌落总数、氯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、山梨酸及其钾盐（以山梨酸计）、糖精钠（以糖精计）、脱氢乙酸及其钠盐（以脱氢乙酸计）、亚硝酸盐（以亚硝酸钠计）、胭脂红、致泻大肠埃希氏菌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</w:t>
      </w:r>
      <w:r>
        <w:rPr>
          <w:rFonts w:ascii="黑体" w:hAnsi="黑体" w:cs="黑体" w:eastAsia="黑体"/>
          <w:kern w:val="2"/>
          <w:sz w:val="32"/>
          <w:szCs w:val="32"/>
        </w:rPr>
        <w:t>乳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发酵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302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乳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4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灭菌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0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调制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1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再制干酪和干酪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浓缩乳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310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关于三聚氰胺在食品中的限量值的公告》（卫生部、工业和信息化部、农业部、工商总局、质检总局公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发酵乳抽检项目包括脂肪、蛋白质、酸度、山梨酸及其钾盐（以山梨酸计）、三聚氰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金黄色葡萄球菌、沙门氏菌、大肠菌群、酵母、霉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灭菌乳抽检项目包括蛋白质、非脂乳固体、酸度、脂肪、三聚氰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丙二醇、商业无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奶片、奶条等固态成型产品抽检项目包括沙门氏菌、三聚氰胺、脱氢乙酸及其钠盐（以脱氢乙酸计）、蛋白质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全脂乳粉、脱脂乳粉、部分脱脂乳粉、调制乳粉抽检项目包括蛋白质、三聚氰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菌落总数、大肠菌群、脂肪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调制乳抽检项目包括蛋白质、三聚氰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商业无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干酪、再制干酪、干酪制品抽检项目包括三聚氰胺、金黄色葡萄球菌、沙门氏菌、单核细胞增生李斯特氏菌、菌落总数、大肠菌群、霉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浓缩乳制品抽检项目包括蛋白质、三聚氰胺、菌落总数、大肠菌群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脱盐乳清粉、非脱盐乳清粉、浓缩乳清蛋白粉、分离乳清蛋白粉抽检项目包括蛋白质、三聚氰胺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瓶装饮用纯净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323-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用天然矿泉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饮用天然矿泉水抽检项目包括界限指标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镍、溴酸盐、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3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大肠菌群、铜绿假单胞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饮用纯净水抽检项目包括电导率、耗氧量（以</w:t>
      </w:r>
      <w:r>
        <w:rPr>
          <w:rFonts w:eastAsia="仿宋_GB2312" w:cs="Times New Roman"/>
          <w:kern w:val="2"/>
          <w:sz w:val="32"/>
          <w:szCs w:val="32"/>
        </w:rPr>
        <w:t>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余氯（游离氯）、溴酸盐、三氯甲烷、大肠菌群、铜绿假单胞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类饮用水抽检项目包括耗氧量（以</w:t>
      </w:r>
      <w:r>
        <w:rPr>
          <w:rFonts w:eastAsia="仿宋_GB2312" w:cs="Times New Roman"/>
          <w:kern w:val="2"/>
          <w:sz w:val="32"/>
          <w:szCs w:val="32"/>
        </w:rPr>
        <w:t>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余氯（游离氯）、溴酸盐、三氯甲烷、大肠菌群、铜绿假单胞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</w:t>
      </w:r>
      <w:r>
        <w:rPr>
          <w:rFonts w:ascii="黑体" w:hAnsi="黑体" w:cs="黑体" w:eastAsia="黑体"/>
          <w:kern w:val="2"/>
          <w:sz w:val="32"/>
          <w:szCs w:val="32"/>
        </w:rPr>
        <w:t>水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蜜饯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88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果酱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22474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果酱抽检项目包括大肠菌群、菌落总数、霉菌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蜜饯类、凉果类、果脯类、话化类、果糕类抽检项目包括安赛蜜、苯甲酸及其钠盐（以苯甲酸计）、大肠菌群、二氧化硫残留量、菌落总数、亮蓝、霉菌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山梨酸及其钾盐（以山梨酸计）、糖精钠（以糖精计）、甜蜜素（以环己基氨基磺酸计）、脱氢乙酸及其钠盐（以脱氢乙酸计）、苋菜红、相同色泽着色剂混合使用时各自用量占其最大使用量的比例之和、胭脂红、乙二胺四乙酸二钠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水果干制品（含干枸杞）抽检项目包括苯甲酸及其钠盐（以苯甲酸计）、吡虫啉、大肠菌群、啶虫脒、毒死蜱、二氧化硫残留量、菌落总数、克百威、亮蓝、氯氟氰菊酯和高效氯氟氰菊酯、氯氰菊酯和高效氯氰菊酯、霉菌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炔螨特、日落黄、山梨酸及其钾盐（以山梨酸计）、糖精钠（以糖精计）、苋菜红、胭脂红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水产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藻类及其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3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藻类干制品抽检项目包括铅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预制动物性水产干制品抽检项目包括胭脂红、柠檬黄、日落黄、苯甲酸及其钠盐、山梨酸及其钾盐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多氯联苯、镉、过氧化值、铅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盐渍鱼抽检项目包括过氧化值、组胺、铅、镉、多氯联苯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、山梨酸及其钾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熟制动物性水产制品抽检项目包括铅、镉、多氯联苯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、山梨酸及其钾盐、甜蜜素、脱氢乙酸及其钠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预制鱼糜制品抽检项目包括挥发性盐基氮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多氯联苯、苯甲酸及其钠盐（以苯甲酸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生食动物性水产品抽检项目包括挥发性盐基氮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多氯联苯、苯甲酸及其钠盐（以苯甲酸计）、山梨酸及其钾盐（以山梨酸计）、铝的残留量（以即食海蜇中</w:t>
      </w:r>
      <w:r>
        <w:rPr>
          <w:rFonts w:eastAsia="仿宋_GB2312" w:cs="Times New Roman"/>
          <w:kern w:val="2"/>
          <w:sz w:val="32"/>
          <w:szCs w:val="32"/>
        </w:rPr>
        <w:t>A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菌落总数、大肠菌群、沙门氏菌、副溶血性弧菌、单核细胞增生李斯特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炒货食品及坚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坚果与籽类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30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炒货食品及坚果制品抽检项目包括酸价（以脂肪计）、过氧化值（以脂肪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甲酸及其钠盐（以苯甲酸计）、山梨酸及其钾盐（以山梨酸计）、脱氢乙酸及其钠盐（以脱氢乙酸计）、二氧化硫残留量、糖精钠（以糖精计）、甜蜜素（以环己基氨基磺酸计）、安赛蜜、大肠菌群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八、餐饮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、食品接触用纸和纸板材料及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4806.8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42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复用餐饮具抽检项目包括阴离子合成洗涤剂（以十二烷基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苯磺酸钠计）（限采用化学消毒法的餐饮具检测）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一次性餐饮具抽检项目包括大肠菌群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九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肾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伦特罗、莱克多巴胺、沙丁胺醇、特布他林、恩诺沙星、磺胺类（总量）、土霉素、金霉素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肝抽检项目包括恩诺沙星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莱克多巴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牛肉抽检项目包括恩诺沙星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肉抽检项目包括地塞米松、恩诺沙星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喹乙醇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禽副产品抽检项目包括呋喃它酮代谢物、呋喃西林代谢物、呋喃唑酮代谢物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氯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肉抽检项目包括多西环素、恩诺沙星、呋喃它酮代谢物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氯霉素、尼卡巴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四环素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羊肉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呋喃唑酮代谢物、呋喃西林代谢物、呋喃妥因代谢物、五氯酚酸钠（以五氯酚计）、克伦特罗、莱克多巴胺、沙丁胺醇、特布他林、恩诺沙星、达氟沙星、氟甲喹、磺胺类（总量）、四环素、土霉素、金霉素、氯丙嗪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豆芽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钠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计）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苄基腺嘌呤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B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亚硫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姜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吡虫啉、敌敌畏、毒死蜱、甲拌磷、克百威、六六六、氯氟氰菊酯和高效氯氟氰菊酯、氯氰菊酯和高效氯氰菊酯、氯唑磷、噻虫胺、噻虫嗪、氧乐果、二氧化硫残留量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豇豆抽检项目包括阿维菌素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灭蝇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倍硫磷、啶虫脒、毒死蜱、氟虫腈、甲氨基阿维菌素苯甲酸盐、甲胺磷、甲拌磷、甲基异柳磷、克百威、乐果、氯氟氰菊酯和高效氯氟氰菊酯、氯唑磷、灭多威、灭蝇胺、噻虫胺、噻虫嗪、三唑磷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马铃薯抽检项目包括阿维菌素、对硫磷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克百威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辛硫磷、溴氰菊酯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韭菜抽检项目包括阿维菌素、吡虫啉、毒死蜱、多菌灵、二甲戊灵、氟虫腈、氟氯氰菊酯和高效氟氯氰菊酯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克百威、氯氟氰菊酯和高效氯氟氰菊酯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番茄抽检项目包括苯醚甲环唑、敌敌畏、毒死蜱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辣椒抽检项目包括敌敌畏、氟虫腈、氟氯氰菊酯和高效氟氯氰菊酯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茄子抽检项目包括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克百威、联苯菊酯、氯氰菊酯和高效氯氰菊酯、氯唑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菠菜抽检项目包括阿维菌素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通白菜抽检项目包括阿维菌素、敌敌畏、啶虫脒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溴氰菊酯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芹菜抽检项目包括阿维菌素、毒死蜱、氟虫腈、氟氯氰菊酯和高效氟氯氰菊酯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贝类抽检项目包括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、挥发性盐基氮、甲氧苄啶、甲硝唑、地西泮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蟹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西瓜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醚甲环唑、咪鲜胺和咪鲜胺锰盐、涕灭威、辛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柑、橘抽检项目包括苯醚甲环唑、丙溴磷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联苯菊酯、氯氟氰菊酯和高效氯氟氰菊酯、氯唑磷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唑磷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桃抽检项目包括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葡萄抽检项目包括敌敌畏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霜灵和精甲霜灵、咪鲜胺和咪鲜胺锰盐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烯酰吗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梨抽检项目包括敌敌畏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苹果抽检项目包括敌敌畏、毒死蜱、对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氯唑磷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唑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蛋抽检项目包括恩诺沙星、呋喃它酮代谢物、呋喃妥因代谢物、呋喃西林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6:30:00Z</dcterms:created>
  <dc:creator>scj</dc:creator>
  <dc:description/>
  <dc:language>en-US</dc:language>
  <cp:lastModifiedBy>scj</cp:lastModifiedBy>
  <dcterms:modified xsi:type="dcterms:W3CDTF">2025-04-25T16:3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5B518E4DFAA4514480B689DA61AD7</vt:lpwstr>
  </property>
  <property fmtid="{D5CDD505-2E9C-101B-9397-08002B2CF9AE}" pid="3" name="KSOProductBuildVer">
    <vt:lpwstr>2052-11.8.2.12065</vt:lpwstr>
  </property>
</Properties>
</file>