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Times New Roman" w:hAnsi="Times New Roman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粮食加工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绿色食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小麦及小麦粉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Y/T 4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原卫生部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部门《关于撤销食品添加剂过氧化苯甲酰、过氧化钙的公告》（卫生部公告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大米抽检项目包括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无机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赭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挂面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米粉制品抽检项目包括苯甲酸及其钠盐（以苯甲酸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山梨酸及其钾盐（以山梨酸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其他谷物粉类制成品抽检项目包括苯甲酸及其钠盐（以苯甲酸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生湿面制品抽检项目包括苯甲酸及其钠盐（以苯甲酸计）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numPr>
          <w:ilvl w:val="0"/>
          <w:numId w:val="1"/>
        </w:numPr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小麦粉抽检项目包括苯并</w:t>
      </w:r>
      <w:r>
        <w:rPr>
          <w:rFonts w:eastAsia="仿宋_GB2312" w:cs="Times New Roman"/>
          <w:color w:val="000000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芘、镉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铬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过氧化苯甲酰、滑石粉、黄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B</w:t>
      </w:r>
      <w:r>
        <w:rPr>
          <w:rFonts w:eastAsia="仿宋_GB2312" w:cs="Times New Roman"/>
          <w:color w:val="000000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偶氮甲酰胺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脱氧雪腐镰刀菌烯醇、玉米赤霉烯酮、赭曲霉毒素</w:t>
      </w:r>
      <w:r>
        <w:rPr>
          <w:rFonts w:eastAsia="仿宋_GB2312" w:cs="Times New Roman"/>
          <w:color w:val="000000"/>
          <w:kern w:val="2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、总汞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总砷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肉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熟肉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26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腌腊肉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30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一批）》（食品整治办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卤肉制品抽检项目包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二甲基亚硝胺、苯甲酸及其钠盐（以苯甲酸计）、大肠菌群、单核细胞增生李斯特氏菌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金黄色葡萄球菌、菌落总数、氯霉素、纳他霉素、柠檬黄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日落黄、沙门氏菌、山梨酸及其钾盐（以山梨酸计）、酸性橙Ⅱ、糖精钠（以糖精计）、脱氢乙酸及其钠盐（以脱氢乙酸计）、亚硝酸盐（以亚硝酸钠计）、胭脂红、致泻大肠埃希氏菌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熟肉干制品抽检项目包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二甲基亚硝胺、苯甲酸及其钠盐（以苯甲酸计）、大肠菌群、单核细胞增生李斯特氏菌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金黄色葡萄球菌、菌落总数、氯霉素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沙门氏菌、山梨酸及其钾盐（以山梨酸计）、脱氢乙酸及其钠盐（以脱氢乙酸计）、胭脂红、致泻大肠埃希氏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熏烧烤肉制品抽检项目包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芘、苯甲酸及其钠盐（以苯甲酸计）、大肠菌群、单核细胞增生李斯特氏菌、金黄色葡萄球菌、菌落总数、氯霉素、纳他霉素、柠檬黄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日落黄、沙门氏菌、山梨酸及其钾盐（以山梨酸计）、糖精钠（以糖精计）、亚硝酸盐（以亚硝酸钠计）、胭脂红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调理肉制品（非速冻）抽检项目包括苯甲酸及其钠盐（以苯甲酸计）、氯霉素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腌腊肉制品抽检项目包括苯甲酸及其钠盐（以苯甲酸计）、过氧化值（以脂肪计）、氯霉素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山梨酸及其钾盐（以山梨酸计）、酸性红、苋菜红、亚硝酸盐（以亚硝酸钠计）、胭脂红、诱惑红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饮料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瓶装饮用纯净水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7323-199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包装饮用水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298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饮用天然矿泉水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8537-201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饮用天然矿泉水抽检项目包括界限指标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镍、溴酸盐、硝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3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大肠菌群、铜绿假单胞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饮用纯净水抽检项目包括电导率、耗氧量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余氯（游离氯）、溴酸盐、三氯甲烷、大肠菌群、铜绿假单胞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类饮用水抽检项目包括耗氧量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perscript"/>
          <w:lang w:val="en-US" w:eastAsia="zh-CN" w:bidi="ar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余氯（游离氯）、溴酸盐、三氯甲烷、大肠菌群、铜绿假单胞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冷冻饮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冷冻饮品和制作料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59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冷冻饮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冰淇淋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31114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冷冻饮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雪糕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/T 31119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冰淇淋、雪糕、雪泥、冰棍、食用冰、甜味冰、其他类抽检项目包括安赛蜜、大肠菌群、单核细胞增生李斯特氏菌、蛋白质、菌落总数、三氯蔗糖、沙门氏菌、糖精钠（以糖精计）、甜蜜素（以环己基氨基磺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酒类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蒸馏酒及其配制酒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57-20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白酒、白酒（液态）、白酒（原酒）抽检项目包括酒精度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醇、氰化物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CN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糖精钠（以糖精计）、甜蜜素（以环己基氨基磺酸计）、三氯蔗糖、安赛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黄酒抽检项目包括酒精度、氨基酸态氮、苯甲酸及其钠盐（以苯甲酸计）、山梨酸及其钾盐（以山梨酸计）、糖精钠（以糖精计）、甜蜜素（以环己基氨基磺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果酒抽检项目包括酒精度、展青霉素、糖精钠（以糖精计）、甜蜜素（以环己基氨基磺酸计）、安赛蜜、二氧化硫残留量、合成着色剂（酸性红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以蒸馏酒及食用酒精为酒基的配制酒抽检项目包括酒精度、甲醇、氰化物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CN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甜蜜素（以环己基氨基磺酸计）、安赛蜜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其他蒸馏酒抽检项目包括酒精度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醇、氰化物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CN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三氯蔗糖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发酵酒抽检项目包括酒精度、苯甲酸及其钠盐（以苯甲酸计）、山梨酸及其钾盐（以山梨酸计）、糖精钠（以糖精计）、甜蜜素（以环己基氨基磺酸计）、安赛蜜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蔬菜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酱腌菜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14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．酱腌菜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亚硝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NaN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脱氢乙酸及其钠盐（以脱氢乙酸计）、糖精钠（以糖精计）、甜蜜素（以环己基氨基磺酸计）、二氧化硫残留量、防腐剂混合使用时各自用量占其最大使用量的比例之和、安赛蜜、合成着色剂（柠檬黄、日落黄）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干制食用菌抽检项目包括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基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苯甲酸及其钠盐（以苯甲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腌渍食用菌抽检项目包括苯甲酸及其钠盐（以苯甲酸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七、蛋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蛋与蛋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49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再制蛋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甲酸及其钠盐（以苯甲酸计）、山梨酸及其钾盐（以山梨酸计）、菌落总数、大肠菌群、沙门氏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八、水产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藻类及其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643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动物性水产制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0136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藻类干制品抽检项目包括铅、菌落总数、大肠菌群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预制动物性水产干制品抽检项目包括胭脂红、柠檬黄、日落黄、苯甲酸及其钠盐、山梨酸及其钾盐、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多氯联苯、镉、过氧化值、铅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盐渍鱼抽检项目包括过氧化值、组胺、铅、镉、多氯联苯、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甲酸及其钠盐、山梨酸及其钾盐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熟制动物性水产制品抽检项目包括铅、镉、多氯联苯、</w:t>
      </w:r>
      <w:r>
        <w:rPr>
          <w:rFonts w:eastAsia="仿宋_GB2312" w:cs="Times New Roman"/>
          <w:color w:val="000000"/>
          <w:kern w:val="2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二甲基亚硝胺、苯甲酸及其钠盐、山梨酸及其钾盐、甜蜜素、脱氢乙酸及其钠盐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盐渍藻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苯甲酸及其钠盐（以苯甲酸计）、山梨酸及其钾盐（以山梨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九、蜂产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蜂蜜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4963-20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蜂王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9697-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 xml:space="preserve">）、《食品安全国家标准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蜂蜜抽检项目包括果糖和葡萄糖、蔗糖、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山梨酸及其钾盐（以山梨酸计）、氯霉素、呋喃西林代谢物、呋喃唑酮代谢物、甲硝唑、双甲脒、氟胺氰菊酯、诺氟沙星、氧氟沙星、培氟沙星、菌落总数、霉菌计数、嗜渗酵母计数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蜂产品制品抽检项目包括山梨酸及其钾盐（以山梨酸计）、菌落总数、合成着色剂（柠檬黄、日落黄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蜂王浆（含蜂王浆冻干品）抽检项目包括</w:t>
      </w:r>
      <w:r>
        <w:rPr>
          <w:rFonts w:eastAsia="仿宋_GB2312" w:cs="Times New Roman"/>
          <w:color w:val="000000"/>
          <w:kern w:val="2"/>
          <w:sz w:val="32"/>
          <w:szCs w:val="32"/>
        </w:rPr>
        <w:t>10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羟基</w:t>
      </w:r>
      <w:r>
        <w:rPr>
          <w:rFonts w:eastAsia="仿宋_GB2312" w:cs="Times New Roman"/>
          <w:color w:val="000000"/>
          <w:kern w:val="2"/>
          <w:sz w:val="32"/>
          <w:szCs w:val="32"/>
        </w:rPr>
        <w:t>-2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癸烯酸、呋喃西林代谢物、酸度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Times New Roman"/>
          <w:color w:val="000000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蜂花粉抽检项目包括铅（以</w:t>
      </w:r>
      <w:r>
        <w:rPr>
          <w:rFonts w:eastAsia="仿宋_GB2312" w:cs="Times New Roman"/>
          <w:color w:val="000000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计）、菌落总数、大肠菌群、霉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十、餐饮食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生食动物性水产品（自制）抽检项目包括铝的残留量（以即食海蜇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寿司（自制）抽检项目包括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凉菜类（自制）抽检项目包括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米类制品（自制）抽检项目包括菌落总数、大肠埃希氏菌、沙门氏菌、金黄色葡萄球菌、蜡样芽孢杆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十一、食用农产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坚果与籽类食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1930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豆芽卫生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2556-200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鲜（冻）畜、禽产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07-201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鲜、冻动物性水产品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33-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国家食品药品监督管理总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农业部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国家卫生和计划生育委员会关于豆芽生产过程中禁止使用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苄基腺嘌呤等物质的公告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01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年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号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畜副产品抽检项目包括呋喃西林代谢物、呋喃唑酮代谢物、氯霉素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猪肝抽检项目包括多西环素、恩诺沙星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甲氧苄啶、克伦特罗、莱克多巴胺、氯丙嗪、氯霉素、沙丁胺醇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牛肉抽检项目包括倍他米松、地塞米松、多西环素、恩诺沙星、呋喃西林代谢物、呋喃唑酮代谢物、氟苯尼考、磺胺类（总量）、挥发性盐基氮、甲氧苄啶、克伦特罗、莱克多巴胺、林可霉素、氯霉素、沙丁胺醇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猪肉抽检项目包括地塞米松、多西环素、恩诺沙星、呋喃西林代谢物、呋喃唑酮代谢物、氟苯尼考、磺胺类（总量）、挥发性盐基氮、甲硝唑、甲氧苄啶、克伦特罗、喹乙醇、莱克多巴胺、氯丙嗪、氯霉素、沙丁胺醇、替米考星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禽副产品抽检项目包括呋喃西林代谢物、呋喃唑酮代谢物、氯霉素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鸡肉抽检项目包括多西环素、恩诺沙星、呋喃它酮代谢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物、呋喃西林代谢物、呋喃唑酮代谢物、氟苯尼考、环丙氨嗪、磺胺类（总量）、挥发性盐基氮、甲硝唑、甲氧苄啶、氯霉素、尼卡巴嗪、诺氟沙星、培氟沙星、沙拉沙星、替米考星、土霉素</w:t>
      </w:r>
      <w:r>
        <w:rPr>
          <w:rFonts w:eastAsia="仿宋_GB2312" w:cs="Times New Roman" w:ascii="Times New Roman" w:hAnsi="Times New Roman"/>
          <w:color w:val="000000"/>
          <w:spacing w:val="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spacing w:val="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spacing w:val="0"/>
          <w:kern w:val="2"/>
          <w:sz w:val="32"/>
          <w:szCs w:val="32"/>
          <w:lang w:val="en-US" w:eastAsia="zh-CN" w:bidi="ar"/>
        </w:rPr>
        <w:t>四环素（组合含量）、五氯酚酸钠（以五氯酚计）、氧氟沙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豆类抽检项目包括吡虫啉、铬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环丙唑醇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赭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生干籽类抽检项目包括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过氧化值（以脂肪计）、黄曲霉毒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噻虫嗪、酸价（以脂肪计）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菜豆抽检项目包括吡虫啉、毒死蜱、多菌灵、甲氨基阿维菌素苯甲酸盐、甲胺磷、克百威、氯氟氰菊酯和高效氯氟氰菊酯、灭蝇胺、噻虫胺、三唑磷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豇豆抽检项目包括阿维菌素、倍硫磷、啶虫脒、毒死蜱、氟虫腈、甲氨基阿维菌素苯甲酸盐、甲胺磷、甲拌磷、甲基异柳磷、克百威、乐果、氯氟氰菊酯和高效氯氟氰菊酯、氯唑磷、灭多威、灭蝇胺、噻虫胺、噻虫嗪、三唑磷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食荚豌豆抽检项目包括吡唑醚菌酯、毒死蜱、多菌灵、甲氨基阿维菌素苯甲酸盐、灭蝇胺、噻虫胺、噻虫嗪、烯酰吗啉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豆芽抽检项目包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氯苯氧乙酸钠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氯苯氧乙酸计）、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苄基腺嘌呤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6-BA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）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亚硫酸盐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SO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vertAlign w:val="subscript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总汞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Hg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姜抽检项目包括吡虫啉、敌敌畏、毒死蜱、二氧化硫残留量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克百威、六六六、氯氟氰菊酯和高效氯氟氰菊酯、氯氰菊酯和高效氯氰菊酯、氯唑磷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噻虫胺、噻虫嗪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黄瓜抽检项目包括阿维菌素、哒螨灵、敌敌畏、毒死蜱、腐霉利、甲氨基阿维菌素苯甲酸盐、甲拌磷、克百威、乐果、噻虫嗪、氧乐果、乙螨唑、乙酰甲胺磷、异丙威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葱抽检项目包括丙环唑、毒死蜱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甲基异柳磷、克百威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噻虫嗪、三唑磷、水胺硫磷、戊唑醇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韭菜抽检项目包括阿维菌素、敌敌畏、毒死蜱、多菌灵、二甲戊灵、氟虫腈、腐霉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胺磷、甲拌磷、甲基异柳磷、克百威、乐果、六六六、氯氟氰菊酯和高效氯氟氰菊酯、氯氰菊酯和高效氯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三唑磷、水胺硫磷、辛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番茄抽检项目包括吡唑醚菌酯、敌敌畏、毒死蜱、腐霉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噻虫嗪、烯酰吗啉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辣椒抽检项目包括倍硫磷、吡虫啉、吡唑醚菌酯、敌敌畏、啶虫脒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氨基阿维菌素苯甲酸盐、甲胺磷、甲拌磷、克百威、乐果、联苯菊酯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噻虫胺、噻虫嗪、三唑磷、杀扑磷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茄子抽检项目包括吡唑醚菌酯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氨基阿维菌素苯甲酸盐、甲胺磷、甲拌磷、克百威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噻虫胺、噻虫嗪、霜霉威和霜霉威盐酸盐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大白菜抽检项目包括阿维菌素、吡虫啉、敌敌畏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胺磷、甲拌磷、克百威、乐果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普通白菜抽检项目包括阿维菌素、吡虫啉、啶虫脒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氨基阿维菌素苯甲酸盐、甲胺磷、甲拌磷、甲基异柳磷、克百威、氯氟氰菊酯和高效氯氟氰菊酯、氯氰菊酯和高效氯氰菊酯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芹菜抽检项目包括阿维菌素、百菌清、苯醚甲环唑、敌敌畏、啶虫脒、毒死蜱、二甲戊灵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甲基异柳磷、腈菌唑、克百威、乐果、氯氟氰菊酯和高效氯氟氰菊酯、铅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噻虫胺、噻虫嗪、三氯杀螨醇、水胺硫磷、辛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油麦菜抽检项目包括阿维菌素、吡虫啉、啶虫脒、毒死蜱、氟虫腈、甲氨基阿维菌素苯甲酸盐、甲胺磷、甲拌磷、腈菌唑、克百威、氯氟氰菊酯和高效氯氟氰菊酯、灭多威、噻虫嗪、三氯杀螨醇、水胺硫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菜薹抽检项目包括吡虫啉、啶虫脒、毒死蜱、氟虫腈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甲拌磷、联苯菊酯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结球甘蓝抽检项目包括毒死蜱、甲胺磷、甲基异柳磷、克百威、乐果、灭线磷、噻虫嗪、三唑磷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贝类抽检项目包括多氯联苯、恩诺沙星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孔雀石绿、氯霉素、无机砷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五氯酚酸钠（以五氯酚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淡水鱼抽检项目包括地西泮、多氯联苯、恩诺沙星、呋喃妥因代谢物、呋喃西林代谢物、呋喃唑酮代谢物、氟苯尼考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甲硝唑、甲氧苄啶、孔雀石绿、氯霉素、诺氟沙星、培氟沙星、五氯酚酸钠（以五氯酚计）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虾抽检项目包括恩诺沙星、二氧化硫残留量、呋喃它酮代谢物、呋喃妥因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孔雀石绿、氯霉素、诺氟沙星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五氯酚酸钠（以五氯酚计）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蟹抽检项目包括二氧化硫残留量、呋喃妥因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孔雀石绿、氯霉素、诺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海水鱼抽检项目包括多氯联苯、恩诺沙星、呋喃它酮代谢物、呋喃西林代谢物、呋喃唑酮代谢物、镉（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计）、磺胺类（总量）、挥发性盐基氮、甲硝唑、甲氧苄啶、孔雀石绿、氯霉素、诺氟沙星、培氟沙星、土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四环素（组合含量）、五氯酚酸钠（以五氯酚计）、氧氟沙星、组胺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水产品抽检项目包括恩诺沙星、呋喃妥因代谢物、呋喃西林代谢物、呋喃唑酮代谢物、氟苯尼考、磺胺类（总量）、甲硝唑、孔雀石绿、氯霉素、诺氟沙星、氧氟沙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橙抽检项目包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滴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滴钠盐、苯醚甲环唑、丙溴磷、狄氏剂、克百威、联苯菊酯、氯唑磷、三唑磷、杀扑磷、水胺硫磷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柑、橘抽检项目包括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滴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滴钠盐、苯醚甲环唑、丙溴磷、狄氏剂、毒死蜱、甲拌磷、克百威、联苯菊酯、氯氟氰菊酯和高效氯氟氰菊酯、氯唑磷、三唑磷、杀扑磷、水胺硫磷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桃抽检项目包括苯醚甲环唑、吡虫啉、敌敌畏、多菌灵、氟硅唑、甲胺磷、克百威、溴氰菊酯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猕猴桃抽检项目包括敌敌畏、多菌灵、氯吡脲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葡萄抽检项目包括苯醚甲环唑、氟虫腈、己唑醇、克百威、联苯菊酯、氯吡脲、氯氟氰菊酯和高效氯氟氰菊酯、氯氰菊酯和高效氯氰菊酯、霜霉威和霜霉威盐酸盐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火龙果抽检项目包括氟虫腈、甲胺磷、克百威、氧乐果、乙酰甲胺磷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香蕉抽检项目包括百菌清、苯醚甲环唑、吡虫啉、吡唑醚菌酯、狄氏剂、多菌灵、氟虫腈、氟环唑、甲拌磷、腈苯唑、联苯菊酯、噻虫胺、噻虫嗪、噻唑膦、烯唑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梨抽检项目包括苯醚甲环唑、吡虫啉、敌敌畏、毒死蜱、多菌灵、克百威、氯氟氰菊酯和高效氯氟氰菊酯、咪鲜胺和咪鲜胺锰盐、噻虫嗪、水胺硫磷、氧乐果、乙螨唑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苹果抽检项目包括敌敌畏、啶虫脒、毒死蜱、甲拌磷、克百威、三氯杀螨醇、氧乐果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橄榄抽检项目包括三氯蔗糖、糖精钠（以糖精计）、甜蜜素（以环己基氨基磺酸计）、多菌灵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鸡蛋抽检项目包括地克珠利、地美硝唑、多西环素、恩诺沙星、呋喃唑酮代谢物、氟苯尼考、氟虫腈、磺胺类（总量）、甲砜霉素、甲硝唑、甲氧苄啶、氯霉素、沙拉沙星、托曲珠利、氧氟沙星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27:00Z</dcterms:created>
  <dc:creator>scj</dc:creator>
  <dc:description/>
  <dc:language>en-US</dc:language>
  <cp:lastModifiedBy>scj</cp:lastModifiedBy>
  <dcterms:modified xsi:type="dcterms:W3CDTF">2025-04-17T09:2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DB278895E811221F590068089D595B</vt:lpwstr>
  </property>
  <property fmtid="{D5CDD505-2E9C-101B-9397-08002B2CF9AE}" pid="3" name="KSOProductBuildVer">
    <vt:lpwstr>2052-11.8.2.12065</vt:lpwstr>
  </property>
</Properties>
</file>