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吡虫啉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吡虫啉是内吸性杀虫剂，可层间传导，具有触杀和胃毒作用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姜中吡虫啉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吡虫啉的急性中毒，但长期食用吡虫啉超标的食品，对人体健康也有一定影响。</w:t>
      </w:r>
    </w:p>
    <w:p>
      <w:pPr>
        <w:pStyle w:val="1"/>
        <w:ind w:firstLine="693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二、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噻虫胺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木瓜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姜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噻虫胺的急性中毒，但长期食用噻虫胺超标的食品，对人体健康也有一定影响。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zh-C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三、啶虫脒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啶虫脒是烟碱类杀虫剂，内吸性杀虫剂，具有层间传导活性和触杀、胃毒作用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辣椒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啶虫脒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食用食品一般不会导致啶虫脒的急性中毒，但长期食用啶虫脒超标的食品，对人体健康也有一定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Administrator</dc:creator>
  <dc:description/>
  <dc:language>en-US</dc:language>
  <cp:lastModifiedBy>user</cp:lastModifiedBy>
  <cp:lastPrinted>2025-03-03T17:33:00Z</cp:lastPrinted>
  <dcterms:modified xsi:type="dcterms:W3CDTF">2025-04-01T15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