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center"/>
        <w:rPr>
          <w:rFonts w:ascii="方正小标宋简体" w:hAnsi="方正小标宋简体" w:eastAsia="方正小标宋简体" w:cs="仿宋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shd w:fill="FFFFFF" w:val="clear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both"/>
        <w:rPr>
          <w:rFonts w:ascii="仿宋" w:hAnsi="仿宋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食用油、油脂及其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植物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16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花生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534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菜籽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536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玉米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911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大豆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535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用调和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SB/T 10292-199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用油脂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5196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芝麻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8233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葵花籽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0464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用动物油脂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0146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用调和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4085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橄榄油、油橄榄果渣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23347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/>
        <w:autoSpaceDE w:val="false"/>
        <w:spacing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花生油抽检项目包括酸值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酸价、过氧化值、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芘、溶剂残留量、特丁基对苯二酚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/>
        <w:autoSpaceDE w:val="false"/>
        <w:spacing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玉米油抽检项目包括酸值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酸价、过氧化值、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芘、特丁基对苯二酚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/>
        <w:autoSpaceDE w:val="false"/>
        <w:spacing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芝麻油抽检项目包括酸值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酸价、过氧化值、铅（以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 xml:space="preserve">Pb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芘、溶剂残留量、乙基麦芽酚。</w:t>
      </w:r>
    </w:p>
    <w:p>
      <w:pPr>
        <w:pStyle w:val="Normal"/>
        <w:keepNext w:val="false"/>
        <w:keepLines w:val="false"/>
        <w:widowControl/>
        <w:autoSpaceDE w:val="false"/>
        <w:spacing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橄榄油、油橄榄、果渣油抽检项目包括酸值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酸价、过氧化值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溶剂残留量、特丁基对苯二酚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/>
        <w:autoSpaceDE w:val="false"/>
        <w:spacing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大豆油抽检项目包括酸值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酸价、过氧化值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芘、溶剂残留量、特丁基对苯二酚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/>
        <w:autoSpaceDE w:val="false"/>
        <w:spacing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食用植物调和油抽检项目包括酸价、过氧化值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芘、溶剂残留量、特丁基对苯二酚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乙基麦芽酚。</w:t>
      </w:r>
    </w:p>
    <w:p>
      <w:pPr>
        <w:pStyle w:val="Normal"/>
        <w:keepNext w:val="false"/>
        <w:keepLines w:val="false"/>
        <w:widowControl/>
        <w:autoSpaceDE w:val="false"/>
        <w:spacing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油茶籽油抽检项目包括酸值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酸价、过氧化值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芘、溶剂残留量、特丁基对苯二酚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/>
        <w:autoSpaceDE w:val="false"/>
        <w:spacing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食用植物油抽检项目包括酸值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酸价、过氧化值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芘、溶剂残留量、特丁基对苯二酚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autoSpaceDE w:val="false"/>
        <w:spacing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食用动物油脂抽检项目包括酸价、过氧化值、丙二醛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芘。</w:t>
      </w:r>
    </w:p>
    <w:p>
      <w:pPr>
        <w:pStyle w:val="Normal"/>
        <w:keepNext w:val="false"/>
        <w:keepLines w:val="false"/>
        <w:widowControl/>
        <w:autoSpaceDE w:val="false"/>
        <w:spacing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食用油脂制品抽检项目包括酸价（以脂肪计）、过氧化值（以脂肪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大肠菌群、霉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</w:t>
      </w:r>
      <w:r>
        <w:rPr>
          <w:rFonts w:ascii="黑体" w:hAnsi="黑体" w:cs="黑体" w:eastAsia="黑体"/>
          <w:kern w:val="2"/>
          <w:sz w:val="32"/>
          <w:szCs w:val="32"/>
        </w:rPr>
        <w:t>饮料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瓶装饮用纯净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7323-199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包装饮用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298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饮用天然矿泉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8537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饮料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10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饮用天然矿泉水抽检项目包括界限指标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镍、溴酸盐、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3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亚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大肠菌群、铜绿假单胞菌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饮用纯净水抽检项目包括电导率、耗氧量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亚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余氯（游离氯）、溴酸盐、三氯甲烷、大肠菌群、铜绿假单胞菌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类饮用水抽检项目包括耗氧量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亚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余氯（游离氯）、溴酸盐、三氯甲烷、大肠菌群、铜绿假单胞菌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固体饮料抽检项目包括苯甲酸及其钠盐（以苯甲酸计）、大肠菌群、蛋白质、菌落总数、亮蓝、霉菌、柠檬黄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日落黄、山梨酸及其钾盐（以山梨酸计）、糖精钠（以糖精计）、苋菜红、胭脂红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</w:t>
      </w:r>
      <w:r>
        <w:rPr>
          <w:rFonts w:ascii="黑体" w:hAnsi="黑体" w:cs="黑体" w:eastAsia="黑体"/>
          <w:kern w:val="2"/>
          <w:sz w:val="32"/>
          <w:szCs w:val="32"/>
        </w:rPr>
        <w:t>冷冻饮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冷冻饮品和制作料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5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冷冻饮品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冰淇淋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31114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冷冻饮品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雪糕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31119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冰淇淋、雪糕、雪泥、冰棍、食用冰、甜味冰、其他类抽检项目包括安赛蜜、大肠菌群、单核细胞增生李斯特氏菌、蛋白质、菌落总数、三氯蔗糖、沙门氏菌、糖精钠（以糖精计）、甜蜜素（以环己基氨基磺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</w:t>
      </w:r>
      <w:r>
        <w:rPr>
          <w:rFonts w:ascii="黑体" w:hAnsi="黑体" w:cs="黑体" w:eastAsia="黑体"/>
          <w:kern w:val="2"/>
          <w:sz w:val="32"/>
          <w:szCs w:val="32"/>
        </w:rPr>
        <w:t>薯类和膨化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膨化食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7401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散装即食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马铃薯片（条、块）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QB/T 2686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含油型膨化食品和非含油型膨化食品抽检项目包括水分、酸价（以脂肪计）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过氧化值（以脂肪计）、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糖精钠（以糖精计）、苯甲酸及其钠盐（以苯甲酸计）、山梨酸及其钾盐（以山梨酸计）、甜蜜素（以环己基氨基磺酸计）、菌落总数、大肠菌群、沙门氏菌、金黄色葡萄球菌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干制薯类抽检项目包括酸价（以脂肪计）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过氧化值（以脂肪计）、菌落总数、大肠菌群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门氏菌、金黄色葡萄球菌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薯类食品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门氏菌、金黄色葡萄球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</w:t>
      </w:r>
      <w:r>
        <w:rPr>
          <w:rFonts w:ascii="黑体" w:hAnsi="黑体" w:cs="黑体" w:eastAsia="黑体"/>
          <w:kern w:val="2"/>
          <w:sz w:val="32"/>
          <w:szCs w:val="32"/>
        </w:rPr>
        <w:t>蔬菜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酱腌菜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14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酱腌菜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亚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a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甲酸及其钠盐（以苯甲酸计）、山梨酸及其钾盐（以山梨酸计）、脱氢乙酸及其钠盐（以脱氢乙酸计）、糖精钠（以糖精计）、甜蜜素（以环己基氨基磺酸计）、二氧化硫残留量、防腐剂混合使用时各自用量占其最大使用量的比例之和、安赛蜜、合成着色剂（柠檬黄、日落黄）、大肠菌群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干制食用菌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甲酸及其钠盐（以苯甲酸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蔬菜干制品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甲酸及其钠盐（以苯甲酸计）、山梨酸及其钾盐（以山梨酸计）、二氧化硫残留量、合成着色剂（柠檬黄、日落黄、胭脂红、苋菜红、亮蓝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、水产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藻类及其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643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动物性水产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0136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藻类干制品抽检项目包括铅、菌落总数、大肠菌群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盐渍鱼抽检项目包括过氧化值、组胺、铅、镉、多氯联苯、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苯甲酸及其钠盐、山梨酸及其钾盐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盐渍藻抽检项目包括铅、苯甲酸及其钠盐、山梨酸及其钾盐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盐渍水产品抽检项目包括铅、苯甲酸及其钠盐、山梨酸及其钾盐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熟制动物性水产制品抽检项目包括铅、镉、多氯联苯、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苯甲酸及其钠盐、山梨酸及其钾盐、甜蜜素、脱氢乙酸及其钠盐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水产制品抽检项目包括挥铅、苯甲酸及其钠盐、山梨酸及其钾盐、脱氢乙酸及其钠盐、柠檬黄、菌落总数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七、糕点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散装即食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糕点抽检项目包括酸价（以脂肪计）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过氧化值（以脂肪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糖精钠（以糖精计）、甜蜜素（以环己基氨基磺酸计）、安赛蜜、铝的残留量（干样品，以</w:t>
      </w:r>
      <w:r>
        <w:rPr>
          <w:rFonts w:eastAsia="仿宋_GB2312" w:cs="Times New Roman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丙酸及其钠盐、钙盐（以丙酸计）、脱氢乙酸及其钠盐（以脱氢乙酸计）、纳他霉素、三氯蔗糖、丙二醇、合成着色剂（柠檬黄、日落黄、胭脂红、苋菜红、亮蓝、新红、赤藓红、靛蓝、诱惑红、酸性红、喹啉黄）、防腐剂混合使用时各自用量占其最大使用量的比例之和、菌落总数、大肠菌群、金黄色葡萄球菌、沙门氏菌、霉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八、可可及焙烤咖啡产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焙炒咖啡抽检项目包括咖啡因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可可制品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沙门氏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  <w:highlight w:val="yellow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九、餐饮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非预包装即食食品微生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DBS 44/006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消毒餐（饮）具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4934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馒头花卷（自制）抽检项目包括苯甲酸及其钠盐（以苯甲酸计）、山梨酸及其钾盐（以山梨酸计）、糖精钠（以糖精计）、脱氢乙酸及其钠盐（以脱氢乙酸计）、甜蜜素（以环己基氨基磺酸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包子（自制）抽检项目包括苯甲酸及其钠盐（以苯甲酸计）、山梨酸及其钾盐（以山梨酸计）、糖精钠（以糖精计）、脱氢乙酸及其钠盐（以脱氢乙酸计）、甜蜜素（以环己基氨基磺酸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油饼油条（自制）抽检项目包括铝的残留量（干样品，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熏烧烤肉类（自制）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二甲基亚硝胺、苯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芘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生食动物性水产品（自制）抽检项目包括铝的残留量（以即食海蜇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复用餐饮具（餐馆自行消毒）抽检项目包括阴离子合成洗涤剂（以十二烷基苯磺酸钠计）、大肠菌群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（自制）抽检项目包括酸价（以脂肪计）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过氧化值（以脂肪计）、山梨酸及其钾盐（以山梨酸计）、脱氢乙酸及其钠盐（以脱氢乙酸计）、防腐剂混合使用时各自用量占其最大使用量的比例之和、铝的残留量（干样品，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粉丝粉条（自制）抽检项目包括铝的残留量（干样品，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米饭（自制）抽检项目包括菌落总数、大肠埃希氏菌、沙门氏菌、金黄色葡萄球菌、蜡样芽孢杆菌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寿司（自制）抽检项目包括菌落总数、大肠埃希氏菌、沙门氏菌、金黄色葡萄球菌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其他米类制品（自制）抽检项目包括菌落总数、大肠埃希氏菌、沙门氏菌、金黄色葡萄球菌、蜡样芽孢杆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  <w:highlight w:val="yellow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十、食用农产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滴丁酸钠盐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种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.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动物中禁止使用的药品及其他化合物清单》（农业农村部公告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等标准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其他畜副产品抽检项目包括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猪肝抽检项目包括恩诺沙星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克伦特罗、莱克多巴胺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丁胺醇、四环素、特布他林、土霉素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猪肾抽检项目包括恩诺沙星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克伦特罗、莱克多巴胺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丁胺醇、特布他林、土霉素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牛肉抽检项目包括恩诺沙星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克伦特罗、莱克多巴胺、氯丙嗪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丁胺醇、四环素、特布他林、土霉素、五氯酚酸钠（以五氯酚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羊肉抽检项目包括达氟沙星、恩诺沙星、呋喃妥因代谢物、呋喃西林代谢物、呋喃唑酮代谢物、氟甲喹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克伦特罗、莱克多巴胺、氯丙嗪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丁胺醇、四环素、特布他林、土霉素、五氯酚酸钠（以五氯酚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猪肉抽检项目包括地塞米松、恩诺沙星、呋喃妥因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克伦特罗、喹乙醇、莱克多巴胺、氯丙嗪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丁胺醇、四环素、特布他林、土霉素、五氯酚酸钠（以五氯酚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其他禽副产品抽检项目包括呋喃它酮代谢物、呋喃西林代谢物、呋喃唑酮代谢物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氯霉素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鸡肉抽检项目包括多西环素、恩诺沙星、呋喃它酮代谢物、呋喃妥因代谢物、呋喃西林代谢物、呋喃唑酮代谢物、氟苯尼考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氯霉素、尼卡巴嗪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四环素、土霉素、五氯酚酸钠（以五氯酚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豇豆抽检项目包括阿维菌素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灭蝇胺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马铃薯抽检项目包括阿维菌素、对硫磷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甲基异柳磷、克百威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辛硫磷、溴氰菊酯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黄瓜抽检项目包括倍硫磷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杀扑磷、水胺硫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韭菜抽检项目包括阿维菌素、吡虫啉、毒死蜱、多菌灵、二甲戊灵、氟虫腈、氟氯氰菊酯和高效氟氯氰菊酯、腐霉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克百威、氯氟氰菊酯和高效氯氟氰菊酯、氯氰菊酯和高效氯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辛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洋葱抽检项目包括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番茄抽检项目包括苯醚甲环唑、敌敌畏、毒死蜱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氟氰菊酯和高效氯氟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辣椒抽检项目包括敌敌畏、氟虫腈、氟氯氰菊酯和高效氟氯氰菊酯、腐霉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氰菊酯和高效氯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茄子抽检项目包括腐霉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克百威、联苯菊酯、氯氰菊酯和高效氯氰菊酯、氯唑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甜椒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抽检项目包括倍硫磷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甲拌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杀扑磷、水胺硫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菠菜抽检项目包括阿维菌素、毒死蜱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氟氰菊酯和高效氯氟氰菊酯、氯氰菊酯和高效氯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大白菜抽检项目包括倍硫磷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甲拌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杀扑磷、水胺硫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普通白菜抽检项目包括阿维菌素、敌敌畏、啶虫脒、毒死蜱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甲基异柳磷、克百威、氯氟氰菊酯和高效氯氟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溴氰菊酯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芹菜抽检项目包括阿维菌素、毒死蜱、氟虫腈、氟氯氰菊酯和高效氟氯氰菊酯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克百威、氯氰菊酯和高效氯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辛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油麦菜抽检项目包括倍硫磷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甲拌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杀扑磷、水胺硫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贝类抽检项目包括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淡水虾抽检项目包括恩诺沙星、呋喃它酮代谢物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淡水蟹抽检项目包括恩诺沙星、呋喃它酮代谢物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淡水鱼抽检项目包括地西泮、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孔雀石绿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海水虾抽检项目包括恩诺沙星、呋喃它酮代谢物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海水蟹抽检项目包括恩诺沙星、呋喃它酮代谢物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海水鱼抽检项目包括地西泮、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孔雀石绿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柑、橘抽检项目包括苯醚甲环唑、丙溴磷、多菌灵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联苯菊酯、氯氟氰菊酯和高效氯氟氰菊酯、氯唑磷、灭线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三唑磷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油桃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火龙果抽检项目包括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芒果抽检项目包括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梨抽检项目包括敌敌畏、多菌灵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氟氰菊酯和高效氯氟氰菊酯、灭线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苹果抽检项目包括敌敌畏、毒死蜱、对硫磷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氟氰菊酯和高效氯氟氰菊酯、氯唑磷、灭线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三唑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600" w:before="0" w:after="0"/>
        <w:ind w:left="0" w:right="0"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菠萝抽检项目包括脱氢乙酸及其钠盐（以脱氢乙酸计）、糖精钠（以糖精计）、三氯蔗糖、甜蜜素（以环己基氨基磺酸计）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柠檬黄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鸡蛋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抽检项目包括恩诺沙星、呋喃它酮代谢物、呋喃妥因代谢物、呋喃西林代谢物、氟苯尼考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  <w:highlight w:val="yellow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十一、保健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保健食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674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企业产品质量标准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保健食品抽检项目包括铅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砷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汞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菌落总数、大肠菌群、霉菌和酵母、金黄色葡萄球菌、沙门氏菌、志贺氏菌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β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型溶血性链球菌、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M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功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标志性成分（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E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维生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K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钙、镁、铁、铜、锌、硒、总皂甙、总黄酮、总三萜等）、企标规定的其他项目（水分、过氧化值、酸价、灰分等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5:48:00Z</dcterms:created>
  <dc:creator>scj</dc:creator>
  <dc:description/>
  <dc:language>en-US</dc:language>
  <cp:lastModifiedBy>scj</cp:lastModifiedBy>
  <dcterms:modified xsi:type="dcterms:W3CDTF">2025-04-03T15:49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FF558C9F92DF44A3DEE67F0EA0F7B</vt:lpwstr>
  </property>
  <property fmtid="{D5CDD505-2E9C-101B-9397-08002B2CF9AE}" pid="3" name="KSOProductBuildVer">
    <vt:lpwstr>2052-11.8.2.12065</vt:lpwstr>
  </property>
</Properties>
</file>