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卫生部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部门《关于撤销食品添加剂过氧化苯甲酰、过氧化钙的公告》（卫生部公告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大米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生湿面制品抽检项目包括苯甲酸及其钠盐（以苯甲酸计）、二氧化硫残留量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谷物加工品抽检项目包括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米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小麦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过氧化苯甲酰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偶氮甲酰胺、脱氧雪腐镰刀菌烯醇、玉米赤霉烯酮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挂面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脱氢乙酸及其钠盐（以脱氢乙酸计）、合成着色剂（柠檬黄、日落黄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>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饮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饮用天然矿泉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碳酸饮料（汽水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0792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关于三聚氰胺在食品中的限量值的公告》（卫生部、工业和信息化部、农业部、工商总局、质检总局公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蛋白饮料抽检项目包括苯甲酸及其钠盐（以苯甲酸计）、大肠菌群、蛋白质、酵母、菌落总数、霉菌、三聚氰胺、山梨酸及其钾盐（以山梨酸计）、商业无菌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固体饮料抽检项目包括苯甲酸及其钠盐（以苯甲酸计）、大肠菌群、蛋白质、菌落总数、亮蓝、霉菌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山梨酸及其钾盐（以山梨酸计）、糖精钠（以糖精计）、苋菜红、胭脂红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果蔬汁类及其饮料抽检项目包括安赛蜜、苯甲酸及其钠盐（以苯甲酸计）、大肠菌群、酵母、菌落总数、亮蓝、霉菌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山梨酸及其钾盐（以山梨酸计）、甜蜜素（以环己基氨基磺酸计）、脱氢乙酸及其钠盐（以脱氢乙酸计）、苋菜红、胭脂红、展青霉素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类饮用水抽检项目包括大肠菌群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氯甲烷、铜绿假单胞菌、溴酸盐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饮料抽检项目包括安赛蜜、苯甲酸及其钠盐（以苯甲酸计）、大肠菌群、酵母、菌落总数、亮蓝、霉菌、柠檬黄、日落黄、山梨酸及其钾盐（以山梨酸计）、糖精钠（以糖精计）、甜蜜素（以环己基氨基磺酸计）、脱氢乙酸及其钠盐（以脱氢乙酸计）、苋菜红、胭脂红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碳酸饮料（汽水）抽检项目包括阿斯巴甜、苯甲酸及其钠盐（以苯甲酸计）、二氧化碳气容量、酵母、菌落总数、霉菌、山梨酸及其钾盐（以山梨酸计）、甜蜜素（以环己基氨基磺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饮用纯净水抽检项目包括大肠菌群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氯甲烷、铜绿假单胞菌、溴酸盐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饮用天然矿泉水抽检项目包括大肠菌群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界限指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偏硅酸、镍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铜绿假单胞菌、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溴酸盐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饼干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饼干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0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饼干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山梨酸及其钾盐（以山梨酸计）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、甜蜜素（以环己基氨基磺酸计）、糖精钠（以糖精计）、二氧化硫残留量、苯甲酸及其钠盐（以苯甲酸计）、合成着色剂（柠檬黄、日落黄、胭脂红、苋菜红、亮蓝、新红、赤藓红、靛蓝、诱惑红、酸性红、喹啉黄）、菌落总数、大肠菌群、金黄色葡萄球菌、沙门氏菌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茶叶及相关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绿茶、红茶、乌龙茶、黄茶、白茶、黑茶、花茶、袋泡茶、紧压茶抽检项目包括吡虫啉、草甘膦、啶虫脒、毒死蜱、多菌灵、甲拌磷、克百威、联苯菊酯、灭多威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氰戊菊酯和</w:t>
      </w:r>
      <w:r>
        <w:rPr>
          <w:rFonts w:eastAsia="仿宋_GB2312" w:cs="Times New Roman"/>
          <w:kern w:val="2"/>
          <w:sz w:val="32"/>
          <w:szCs w:val="32"/>
        </w:rPr>
        <w:t>S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氰戊菊酯、日落黄、三氯杀螨醇、水胺硫磷、氧乐果、乙酰甲胺磷、茚虫威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代用茶抽检项目包括吡虫啉、啶虫脒、毒死蜱、二氧化硫残留量、克百威、氯氟氰菊酯和高效氯氟氰菊酯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溶茶类、其它含茶制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</w:t>
      </w:r>
      <w:r>
        <w:rPr>
          <w:rFonts w:ascii="黑体" w:hAnsi="黑体" w:cs="黑体" w:eastAsia="黑体"/>
          <w:kern w:val="2"/>
          <w:sz w:val="32"/>
          <w:szCs w:val="32"/>
        </w:rPr>
        <w:t>蔬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腌菜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4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酱腌菜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a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、糖精钠（以糖精计）、甜蜜素（以环己基氨基磺酸计）、二氧化硫残留量、防腐剂混合使用时各自用量占其最大使用量的比例之和、安赛蜜、合成着色剂（柠檬黄、日落黄）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蔬菜干制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二氧化硫残留量、合成着色剂（柠檬黄、日落黄、胭脂红、苋菜红、亮蓝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干制食用菌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甲基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腌渍食用菌抽检项目包括苯甲酸及其钠盐（以苯甲酸计）、山梨酸及其钾盐（以山梨酸计）、脱氢乙酸及其钠盐（以脱氢乙酸计）、防腐剂混合使用时各自用量占其最大使用量的比例之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蔬菜制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二氧化硫残留量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</w:t>
      </w:r>
      <w:r>
        <w:rPr>
          <w:rFonts w:ascii="黑体" w:hAnsi="黑体" w:cs="黑体" w:eastAsia="黑体"/>
          <w:kern w:val="2"/>
          <w:sz w:val="32"/>
          <w:szCs w:val="32"/>
        </w:rPr>
        <w:t>水产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藻类及其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3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藻类干制品抽检项目包括铅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预制动物性水产干制品抽检项目包括胭脂红、柠檬黄、日落黄、苯甲酸及其钠盐、山梨酸及其钾盐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多氯联苯、镉、过氧化值、铅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盐渍鱼抽检项目包括过氧化值、组胺、铅、镉、多氯联苯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盐渍藻抽检项目包括铅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盐渍水产品抽检项目包括铅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熟制动物性水产制品抽检项目包括铅、镉、多氯联苯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、山梨酸及其钾盐、甜蜜素、脱氢乙酸及其钠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生食动物性水产品抽检项目包括挥发性盐基氮、铅、苯甲酸及其钠盐、山梨酸及其钾盐、铝的残留量、菌落总数、大肠菌群、沙门氏菌、副溶血性弧菌、单核细胞增生李斯特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水产制品抽检项目包括挥铅、苯甲酸及其钠盐、山梨酸及其钾盐、脱氢乙酸及其钠盐、柠檬黄、菌落总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</w:t>
      </w:r>
      <w:r>
        <w:rPr>
          <w:rFonts w:ascii="黑体" w:hAnsi="黑体" w:cs="黑体" w:eastAsia="黑体"/>
          <w:kern w:val="2"/>
          <w:sz w:val="32"/>
          <w:szCs w:val="32"/>
        </w:rPr>
        <w:t>豆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豆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2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一批）》（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腐竹、油皮及其再制品抽检项目包括蛋白质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碱性嫩黄、苯甲酸及其钠盐（以苯甲酸计）、山梨酸及其钾盐（以山梨酸计）、脱氢乙酸及其钠盐（以脱氢乙酸计）、二氧化硫残留量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合成着色剂（柠檬黄、日落黄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豆干、豆腐、豆皮等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、丙酸及其钠盐、钙盐（以丙酸计）、防腐剂混合使用时各自用量占其最大使用量的比例之和、糖精钠（以糖精计）、三氯蔗糖、甜蜜素（以环己基氨基磺酸计）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合成着色剂（柠檬黄、日落黄）、大肠菌群、金黄色葡萄球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腐乳、豆豉、纳豆等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甲酸及其钠盐（以苯甲酸计）、山梨酸及其钾盐（以山梨酸计）、脱氢乙酸及其钠盐（以脱氢乙酸计）、糖精钠（以糖精计）、甜蜜素（以环己基氨基磺酸计）、铝的残留量（干样品，以</w:t>
      </w:r>
      <w:r>
        <w:rPr>
          <w:rFonts w:eastAsia="仿宋_GB2312" w:cs="Times New Roman"/>
          <w:kern w:val="2"/>
          <w:sz w:val="32"/>
          <w:szCs w:val="32"/>
        </w:rPr>
        <w:t>A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大豆蛋白类制品等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、糖精钠（以糖精计）、三氯蔗糖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一批）》（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煎炸过程用油抽检项目包括酸价、极性组分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馒头花卷（自制）抽检项目包括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熟制面制品（自制）抽检项目包括菌落总数、蜡样芽胞杆菌、沙门氏菌、金黄色葡萄球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饼油条（自制）抽检项目包括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寿司（自制）抽检项目包括菌落总数（含去皮或预切鲜水果和蔬菜的食品不检测）、大肠埃希氏菌、沙门氏菌、金黄色葡萄球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米类制品（自制）抽检项目包括蜡样芽胞杆菌、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火锅麻辣烫底料（自制）抽检项目包括罂粟碱、吗啡、可待因、那可丁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生食动物性水产品（自制）抽检项目包括铝的残留量（以即食海蜇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花生制品（自制）抽检项目包括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（自制）抽检项目包括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过氧化值（以脂肪计）、苯甲酸及其钠盐（以苯甲酸计）、山梨酸及其钾盐（以山梨酸计）、脱氢乙酸及其钠盐（以脱氢乙酸计）、防腐剂混合使用时各自用量占其最大使用量的比例之和、铝的残留量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卤肉制品（自制）抽检项目包括胭脂红、苯甲酸及其钠盐（以苯甲酸计）、山梨酸及其钾盐（以山梨酸计）、纳他霉素、单核细胞增生李斯特氏菌、菌落总数、大肠埃希氏菌、沙门氏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腌菜（自制）抽检项目包括苯甲酸及其钠盐（以苯甲酸计）、山梨酸及其钾盐（以山梨酸计）、糖精钠（以糖精计）、甜蜜素（以环己基氨基磺酸计）、脱氢乙酸及其钠盐（以脱氢乙酸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二氧化硫残留量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非发酵性豆制品（自制）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脱氢乙酸及其钠盐（以脱氢乙酸计）、碱性嫩黄、二氧化硫残留量、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九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肉抽检项目包括地塞米松、恩诺沙星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喹乙醇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肉抽检项目包括多西环素、恩诺沙星、呋喃它酮代谢物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氯霉素、尼卡巴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四环素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马铃薯抽检项目包括阿维菌素、对硫磷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辛硫磷、溴氰菊酯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番茄抽检项目包括苯醚甲环唑、敌敌畏、毒死蜱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辣椒抽检项目包括敌敌畏、氟虫腈、氟氯氰菊酯和高效氟氯氰菊酯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茄子抽检项目包括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克百威、联苯菊酯、氯氰菊酯和高效氯氰菊酯、氯唑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芹菜抽检项目包括阿维菌素、毒死蜱、氟虫腈、氟氯氰菊酯和高效氟氯氰菊酯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鱼抽检项目包括铅、镉、甲基汞、无机砷、铬、多氯联苯、孔雀石绿、氯霉素、呋喃唑酮代谢物、呋喃它酮代谢物、呋喃西林代谢物、呋喃妥因代谢物、恩诺沙星、地西泮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梨抽检项目包括敌敌畏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苹果抽检项目包括敌敌畏、毒死蜱、对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氯唑磷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蛋抽检项目包括恩诺沙星、呋喃它酮代谢物、呋喃妥因代谢物、呋喃西林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荷兰豆抽检项目包括吡唑醚菌酯、毒死蜱、多菌灵、甲氨基阿维菌素苯甲酸盐、灭蝇胺、噻虫胺、噻虫嗪、烯酰吗啉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芒果抽检项目包括苯醚甲环唑、多菌灵、戊唑醇、氧乐果、吡唑醚菌酯、噻虫胺、乙酰甲胺磷、吡虫啉、噻虫嗪、噻嗪酮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豇豆抽检项目包括阿维菌素、倍硫磷、啶虫脒、毒死蜱、氟虫腈、甲氨基阿维菌素苯甲酸盐、甲胺磷、甲拌磷、甲基异柳磷、克百威、乐果、氯氟氰菊酯和高效氯氟氰菊酯、氯唑磷、灭多威、灭蝇胺、噻虫胺、噻虫嗪、三唑磷、水胺硫磷、氧乐果、乙酰甲胺磷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38:00Z</dcterms:created>
  <dc:creator>scj</dc:creator>
  <dc:description/>
  <dc:language>en-US</dc:language>
  <cp:lastModifiedBy>scj</cp:lastModifiedBy>
  <dcterms:modified xsi:type="dcterms:W3CDTF">2025-02-11T14:4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8960893A49BAC81F0AA6711F39FEB</vt:lpwstr>
  </property>
  <property fmtid="{D5CDD505-2E9C-101B-9397-08002B2CF9AE}" pid="3" name="KSOProductBuildVer">
    <vt:lpwstr>2052-11.8.2.12065</vt:lpwstr>
  </property>
</Properties>
</file>