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>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小麦及小麦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Y/T 4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 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米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挂面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米粉制品抽检项目包括苯甲酸及其钠盐（以苯甲酸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湿面制品抽检项目包括铅（以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二氧化硫残留量、合成着色剂（柠檬黄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关于三聚氰胺在食品中的限量值的公告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茶饮料抽检项目包括菌落总数、脱氢乙酸及其钠盐（以脱氢乙酸计）、茶多酚、咖啡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蛋白饮料抽检项目包括苯甲酸及其钠盐（以苯甲酸计）、大肠菌群、蛋白质、酵母、菌落总数、霉菌、三聚氰胺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固体饮料抽检项目包括苯甲酸及其钠盐（以苯甲酸计）、大肠菌群、菌落总数、亮蓝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果蔬汁类及其饮料抽检项目包括安赛蜜、苯甲酸及其钠盐（以苯甲酸计）、大肠菌群、酵母、菌落总数、亮蓝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甜蜜素（以环己基氨基磺酸计）、脱氢乙酸及其钠盐（以脱氢乙酸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类饮用水抽检项目包括大肠菌群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三氯甲烷、铜绿假单胞菌、溴酸盐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饮料抽检项目包括安赛蜜、苯甲酸及其钠盐（以苯甲酸计）、大肠菌群、酵母、菌落总数、亮蓝、霉菌、柠檬黄、日落黄、山梨酸及其钾盐（以山梨酸计）、糖精钠（以糖精计）、甜蜜素（以环己基氨基磺酸计）、脱氢乙酸及其钠盐（以脱氢乙酸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饮用纯净水抽检项目包括大肠菌群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三氯甲烷、铜绿假单胞菌、溴酸盐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饮用天然矿泉水抽检项目包括大肠菌群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界限指标</w:t>
      </w:r>
      <w:r>
        <w:rPr>
          <w:rFonts w:eastAsia="仿宋_GB2312" w:cs="Times New Roman"/>
          <w:kern w:val="2"/>
          <w:sz w:val="32"/>
          <w:szCs w:val="32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偏硅酸、界限指标</w:t>
      </w:r>
      <w:r>
        <w:rPr>
          <w:rFonts w:eastAsia="仿宋_GB2312" w:cs="Times New Roman"/>
          <w:kern w:val="2"/>
          <w:sz w:val="32"/>
          <w:szCs w:val="32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锶、镍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铜绿假单胞菌、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3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溴酸盐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水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果酱抽检项目包括大肠菌群、菌落总数、霉菌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蜜饯类、凉果类、果脯类、话化类、果糕类抽检项目包括安赛蜜、苯甲酸及其钠盐（以苯甲酸计）、大肠菌群、二氧化硫残留量、菌落总数、亮蓝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水果干制品抽检项目包括大肠菌群、二氧化硫残留量、菌落总数、亮蓝、氯氰菊酯和高效氯氰菊酯、霉菌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炒货食品及坚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开心果、杏仁、扁桃仁、松仁、瓜子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炒货食品及坚果制品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特殊膳食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婴幼儿谷类辅助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769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运动营养食品通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415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婴幼儿谷物辅助食品、婴幼儿高蛋白谷物辅助食品、婴幼儿生制类谷物辅助食品、婴幼儿饼干或其他婴幼儿谷物辅助食品抽检项目包括能量、蛋白质、脂肪、亚油酸、月桂酸占总脂肪的比值、肉豆蔻酸占总脂肪的比值、维生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钙、铁、锌、钠、维生素</w:t>
      </w:r>
      <w:r>
        <w:rPr>
          <w:rFonts w:eastAsia="仿宋_GB2312" w:cs="Times New Roman"/>
          <w:kern w:val="2"/>
          <w:sz w:val="32"/>
          <w:szCs w:val="32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烟酸、叶酸、泛酸、维生素</w:t>
      </w:r>
      <w:r>
        <w:rPr>
          <w:rFonts w:eastAsia="仿宋_GB2312" w:cs="Times New Roman"/>
          <w:kern w:val="2"/>
          <w:sz w:val="32"/>
          <w:szCs w:val="32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生物素、磷、碘、钾、水分、不溶性膳食纤维、脲酶活性定性测定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锡（以</w:t>
      </w:r>
      <w:r>
        <w:rPr>
          <w:rFonts w:eastAsia="仿宋_GB2312" w:cs="Times New Roman"/>
          <w:kern w:val="2"/>
          <w:sz w:val="32"/>
          <w:szCs w:val="32"/>
        </w:rPr>
        <w:t>Sn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沙门氏菌、二十二碳六烯酸、花生四烯酸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运动营养食品抽检项目包括咖啡因、肌酸、肽类、维生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维生素</w:t>
      </w:r>
      <w:r>
        <w:rPr>
          <w:rFonts w:eastAsia="仿宋_GB2312" w:cs="Times New Roman"/>
          <w:kern w:val="2"/>
          <w:sz w:val="32"/>
          <w:szCs w:val="32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叶酸、烟酸、生物素、泛酸、钙、钠、钾、镁、铁、锌、硒、铜、碘、锰、磷、钼、铬、左旋肉碱、牛磺酸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M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沙门氏菌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豆芽卫生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2556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鲜（冻）畜、禽产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07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原国家食品药品监督管理总局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农业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国家卫生和计划生育委员会关于豆芽生产过程中禁止使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等物质的公告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畜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牛肉抽检项目包括倍他米松、地塞米松、多西环素、恩诺沙星、呋喃西林代谢物、呋喃唑酮代谢物、氟苯尼考、磺胺类（总量）、挥发性盐基氮、甲氧苄啶、克伦特罗、莱克多巴胺、林可霉素、氯霉素、沙丁胺醇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肉抽检项目包括地塞米松、多西环素、恩诺沙星、呋喃西林代谢物、呋喃唑酮代谢物、氟苯尼考、磺胺类（总量）、挥发性盐基氮、甲硝唑、甲氧苄啶、克伦特罗、喹乙醇、莱克多巴胺、氯丙嗪、氯霉素、沙丁胺醇、替米考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肉抽检项目包括多西环素、恩诺沙星、呋喃它酮代谢物、呋喃西林代谢物、呋喃唑酮代谢物、氟苯尼考、环丙氨嗪、磺胺类（总量）、挥发性盐基氮、甲硝唑、甲氧苄啶、氯霉素、尼卡巴嗪、诺氟沙星、培氟沙星、沙拉沙星、替米考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鸭肉抽检项目包括多西环素、恩诺沙星、呋喃妥因代谢物、呋喃唑酮代谢物、氟苯尼考、环丙氨嗪、磺胺类（总量）、甲硝唑、甲氧苄啶、氯霉素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豆类抽检项目包括吡虫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环丙唑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生干籽类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过氧化值（以脂肪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噻虫嗪、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豆芽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胡萝卜抽检项目包括毒死蜱、氟虫腈、甲拌磷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姜抽检项目包括吡虫啉、敌敌畏、毒死蜱、二氧化硫残留量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六六六、氯氟氰菊酯和高效氯氟氰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山药抽检项目包括毒死蜱、克百威、氯氟氰菊酯和高效氯氟氰菊酯、咪鲜胺和咪鲜胺锰盐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涕灭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黄瓜抽检项目包括阿维菌素、哒螨灵、敌敌畏、毒死蜱、腐霉利、甲氨基阿维菌素苯甲酸盐、甲拌磷、克百威、乐果、噻虫嗪、氧乐果、乙螨唑、乙酰甲胺磷、异丙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番茄抽检项目包括吡唑醚菌酯、敌敌畏、毒死蜱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嗪、烯酰吗啉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辣椒抽检项目包括倍硫磷、吡虫啉、吡唑醚菌酯、敌敌畏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胺磷、甲拌磷、克百威、乐果、联苯菊酯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三唑磷、杀扑磷、水胺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茄子抽检项目包括吡唑醚菌酯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胺磷、甲拌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霜霉威和霜霉威盐酸盐、水胺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甜椒抽检项目包括阿维菌素、倍硫磷、吡虫啉、吡唑醚菌酯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噻虫胺、噻虫嗪、水胺硫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菠菜抽检项目包括阿维菌素、毒死蜱、氟虫腈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拌磷、克百威、乐果、六六六、氯氟氰菊酯和高效氯氟氰菊酯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大白菜抽检项目包括阿维菌素、吡虫啉、敌敌畏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克百威、乐果、水胺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普通白菜抽检项目包括阿维菌素、吡虫啉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胺磷、甲拌磷、甲基异柳磷、克百威、氯氟氰菊酯和高效氯氟氰菊酯、氯氰菊酯和高效氯氰菊酯、水胺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芹菜抽检项目包括阿维菌素、百菌清、苯醚甲环唑、敌敌畏、啶虫脒、毒死蜱、二甲戊灵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腈菌唑、克百威、乐果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三氯杀螨醇、水胺硫磷、辛硫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菜薹抽检项目包括吡虫啉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联苯菊酯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结球甘蓝抽检项目包括毒死蜱、甲胺磷、甲基异柳磷、克百威、乐果、灭线磷、噻虫嗪、三唑磷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贝类抽检项目包括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五氯酚酸钠（以五氯酚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虾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诺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鱼抽检项目包括地西泮、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硝唑、甲氧苄啶、孔雀石绿、氯霉素、诺氟沙星、培氟沙星、五氯酚酸钠（以五氯酚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虾抽检项目包括恩诺沙星、二氧化硫残留量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诺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橙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钠盐、苯醚甲环唑、丙溴磷、狄氏剂、克百威、联苯菊酯、氯唑磷、三唑磷、杀扑磷、水胺硫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柑、橘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钠盐、苯醚甲环唑、丙溴磷、狄氏剂、毒死蜱、甲拌磷、克百威、联苯菊酯、氯氟氰菊酯和高效氯氟氰菊酯、氯唑磷、三唑磷、杀扑磷、水胺硫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桃抽检项目包括苯醚甲环唑、吡虫啉、敌敌畏、多菌灵、氟硅唑、甲胺磷、克百威、溴氰菊酯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桃抽检项目包括苯醚甲环唑、敌敌畏、多菌灵、甲胺磷、克百威、噻虫胺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葡萄抽检项目包括苯醚甲环唑、氟虫腈、己唑醇、克百威、联苯菊酯、氯吡脲、氯氟氰菊酯和高效氯氟氰菊酯、氯氰菊酯和高效氯氰菊酯、霜霉威和霜霉威盐酸盐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龙果抽检项目包括氟虫腈、甲胺磷、克百威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芒果抽检项目包括苯醚甲环唑、吡虫啉、吡唑醚菌酯、多菌灵、噻虫胺、噻虫嗪、噻嗪酮、戊唑醇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香蕉抽检项目包括百菌清、苯醚甲环唑、吡虫啉、吡唑醚菌酯、狄氏剂、多菌灵、氟虫腈、氟环唑、甲拌磷、腈苯唑、联苯菊酯、噻虫胺、噻虫嗪、噻唑膦、烯唑醇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梨抽检项目包括苯醚甲环唑、吡虫啉、敌敌畏、毒死蜱、多菌灵、克百威、氯氟氰菊酯和高效氯氟氰菊酯、咪鲜胺和咪鲜胺锰盐、噻虫嗪、水胺硫磷、氧乐果、乙螨唑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苹果抽检项目包括敌敌畏、啶虫脒、毒死蜱、甲拌磷、克百威、三氯杀螨醇、氧乐果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蛋抽检项目包括地克珠利、地美硝唑、多西环素、恩诺沙星、呋喃唑酮代谢物、氟苯尼考、氟虫腈、磺胺类（总量）、甲砜霉素、甲硝唑、甲氧苄啶、氯霉素、沙拉沙星、托曲珠利、氧氟沙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6:11:00Z</dcterms:created>
  <dc:creator>scj</dc:creator>
  <dc:description/>
  <dc:language>en-US</dc:language>
  <cp:lastModifiedBy>scj</cp:lastModifiedBy>
  <dcterms:modified xsi:type="dcterms:W3CDTF">2024-10-24T16:1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FFDDAB83A57B74E011A6784F0ADE3</vt:lpwstr>
  </property>
  <property fmtid="{D5CDD505-2E9C-101B-9397-08002B2CF9AE}" pid="3" name="KSOProductBuildVer">
    <vt:lpwstr>2052-11.8.2.12065</vt:lpwstr>
  </property>
</Properties>
</file>