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苯醚甲环唑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苯醚甲环唑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difenoconazol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高效广谱杀菌剂，对蔬菜和瓜果等多种真菌性病害具有很好的防治作用。食用食品一般不会导致苯醚甲环唑的急性中毒，但长期食用苯醚甲环唑超标的食品，对人体健康也有一定影响。</w:t>
      </w: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毒死蜱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毒死蜱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hlorpyrifos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又名氯吡硫磷，是一种硫代磷酸酯类有机磷杀虫、杀螨剂，具有良好的触杀、胃毒和熏蒸作用。少量的农药残留不会引起人体急性中毒，但长期食用毒死蜱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恩诺沙星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恩诺沙星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enrofloxac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属第三代喹诺酮类药。是一类人工合成的广谱抗菌药，用于治疗动物的皮肤感染、呼吸道感染等，是动物专属用药长期使用或者过度使用可能导致在人体中蓄积，进而对人体机能产生危害，还可能使人体产生耐药性菌株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四、氟虫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/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氟虫腈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fipronil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是一种高活性的苯基吡唑类杀虫剂，对蜜蜂、甲壳类水生生物毒 性较大，是目前水稻上使用的主要杀虫剂之一，具有良好的杀虫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bgs</dc:creator>
  <dc:description/>
  <dc:language>en-US</dc:language>
  <cp:lastModifiedBy>Administrator</cp:lastModifiedBy>
  <dcterms:modified xsi:type="dcterms:W3CDTF">2024-09-23T06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