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乳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发酵乳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302-20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灭菌乳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5190-20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调制乳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5191-20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调制乳抽检项目包括蛋白质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M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、商业无菌、脂肪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发酵乳抽检项目包括大肠菌群、蛋白质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M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酵母、金黄色葡萄球菌、霉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乳酸菌数、沙门氏菌、山梨酸及其钾盐（以山梨酸计）、酸度、脂肪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灭菌乳抽检项目包括蛋白质、非脂乳固体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M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商业无菌、酸度、脂肪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罐头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罐头食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8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畜禽肉类罐头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、糖精钠（以糖精计）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罐头抽检项目包括脱氢乙酸及其钠盐（以脱氢乙酸计）、苯甲酸及其钠盐（以苯甲酸计）、山梨酸及其钾盐（以山梨酸计）、乙二胺四乙酸二钠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蔬菜类罐头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柠檬黄、日落黄、亮蓝、脱氢乙酸及其钠盐（以脱氢乙酸计）、苯甲酸及其钠盐（以苯甲酸计）、山梨酸及其钾盐（以山梨酸计）、二氧化硫残留量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水产动物类罐头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、苯甲酸及其钠盐（以苯甲酸计）、山梨酸及其钾盐（以山梨酸计）、糖精钠（以糖精计）、甜蜜素（以环己基氨基磺酸计）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水果类罐头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柠檬黄、日落黄、苋菜红、胭脂红、赤藓红、诱惑红、亮蓝、脱氢乙酸及其钠盐（以脱氢乙酸计）、苯甲酸及其钠盐（以苯甲酸计）、山梨酸及其钾盐（以山梨酸计）、糖精钠（以糖精计）、甜蜜素（以环己基氨基磺酸计）、二氧化硫残留量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食用菌罐头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、苯甲酸及其钠盐（以苯甲酸计）、二氧化硫残留量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冷冻饮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冷冻饮品和制作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冷冻饮品抽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</w:rPr>
        <w:t>检项目包括蛋白质（限冰淇淋、雪糕检测）、甜蜜素（以环己基氨基磺酸计）、糖精钠（以糖精计）、安赛蜜、三氯蔗糖、菌落总数、大肠菌群、沙门氏菌、单核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胞增生李斯特氏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酒类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发酵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8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白酒、白酒（液态）、白酒（原酒）抽检项目包括酒精度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、甜蜜素（以环己基氨基磺酸计）、三氯蔗糖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啤酒抽检项目包括酒精度、甲醛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葡萄酒抽检项目包括酒精度、甲醇、苯甲酸及其钠盐（以苯甲酸计）、山梨酸及其钾盐（以山梨酸计）、糖精钠（以糖精计）、二氧化硫残留量、甜蜜素（以环己基氨基磺酸计）、三氯蔗糖、合成着色剂（柠檬黄、日落黄、新红、胭脂红、赤藓红、苋菜红、诱惑红、酸性红、亮蓝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果酒抽检项目包括酒精度、展青霉素、糖精钠（以糖精计）、甜蜜素（以环己基氨基磺酸计）、安赛蜜、二氧化硫残留量、合成着色剂（酸性红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以蒸馏酒及食用酒精为酒基的配制酒抽检项目包括酒精度、甲醇、氰化物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食品添加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配食品添加剂通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6687-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碳酸氢钠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2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碳酸钠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明胶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6783-20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用香精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0616-20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山梨酸钾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3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糖精钠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18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环己基氨基磺酸钠（又名甜蜜素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37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工业用酶制剂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886.17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配食品添加剂抽检项目包括铅、砷、沙门氏菌、志贺氏菌、金黄色葡萄球菌、大肠埃希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碳酸氢钠抽检项目包括重金属、砷、白度、氯化物、澄清度、铵盐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总碱量、干燥减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碳酸钠抽检项目包括砷、铅、氯化物、铁、总碱量（以湿基计）、水不溶物、总碱量（以干基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明胶抽检项目包括过氧化物、二氧化硫、总砷、铬、铅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用香精抽检项目包括砷含量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山梨酸钾抽检项目包括山梨酸钾（以干基计）、干燥减量、硫酸盐、氯化物、重金属、醛、砷、铅、澄清度、游离碱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糖精钠抽检项目包括苯甲酸盐和水杨酸盐、酸度和碱度、铅、总砷、干燥失重、糖精钠含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环己基氨基磺酸钠（又名甜蜜素）抽检项目包括砷、重金属、吸光值、透明度、双环己胺、环己胺、氨基磺酸、干燥减量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硫酸盐、环己基氨基磺酸钠含量（以干基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工业用酶制剂抽检项目包括铅、总砷、菌落总数、大肠菌群、大肠埃希氏菌、沙门氏菌、抗菌活性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豆芽卫生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2556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鲜（冻）畜、禽产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07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原国家食品药品监督管理总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农业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国家卫生和计划生育委员会关于豆芽生产过程中禁止使用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苄基腺嘌呤等物质的公告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《食品动物中禁止使用的药品及其他化合物清单》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其他畜副产品抽检项目包括呋喃西林代谢物、呋喃唑酮代谢物、氯霉素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猪肝抽检项目包括多西环素、恩诺沙星、呋喃西林代谢物、呋喃唑酮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甲氧苄啶、克伦特罗、莱克多巴胺、氯丙嗪、氯霉素、沙丁胺醇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其他禽副产品抽检项目包括呋喃西林代谢物、呋喃唑酮代谢物、氯霉素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鸡肉抽检项目包括多西环素、恩诺沙星、呋喃它酮代谢物、呋喃西林代谢物、呋喃唑酮代谢物、氟苯尼考、环丙氨嗪、磺胺类（总量）、挥发性盐基氮、甲硝唑、甲氧苄啶、氯霉素、尼卡巴嗪、诺氟沙星、培氟沙星、沙拉沙星、替米考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其他禽肉抽检项目包括多西环素、恩诺沙星、呋喃唑酮代谢物、氟苯尼考、环丙氨嗪、磺胺类（总量）、甲硝唑、氯霉素、诺氟沙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鸭肉抽检项目包括多西环素、恩诺沙星、呋喃妥因代谢物、呋喃唑酮代谢物、氟苯尼考、环丙氨嗪、磺胺类（总量）、甲硝唑、甲氧苄啶、氯霉素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生干籽类抽检项目包括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过氧化值（以脂肪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、噻虫嗪、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食荚豌豆抽检项目包括吡唑醚菌酯、毒死蜱、多菌灵、甲氨基阿维菌素苯甲酸盐、灭蝇胺、噻虫胺、噻虫嗪、烯酰吗啉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豆芽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氯苯氧乙酸钠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氯苯氧乙酸计）、</w:t>
      </w:r>
      <w:r>
        <w:rPr>
          <w:rFonts w:eastAsia="仿宋_GB2312" w:cs="Times New Roman"/>
          <w:color w:val="000000"/>
          <w:kern w:val="2"/>
          <w:sz w:val="32"/>
          <w:szCs w:val="32"/>
        </w:rPr>
        <w:t>6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苄基腺嘌呤（</w:t>
      </w:r>
      <w:r>
        <w:rPr>
          <w:rFonts w:eastAsia="仿宋_GB2312" w:cs="Times New Roman"/>
          <w:color w:val="000000"/>
          <w:kern w:val="2"/>
          <w:sz w:val="32"/>
          <w:szCs w:val="32"/>
        </w:rPr>
        <w:t>6-BA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亚硫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S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胡萝卜抽检项目包括毒死蜱、氟虫腈、甲拌磷、氯氟氰菊酯和高效氯氟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胺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姜抽检项目包括吡虫啉、敌敌畏、毒死蜱、二氧化硫残留量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胺、噻虫嗪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萝卜抽检项目包括毒死蜱、甲胺磷、甲拌磷、甲基对硫磷、乐果、氯氟氰菊酯和高效氯氟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嗪、水胺硫磷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山药抽检项目包括毒死蜱、克百威、氯氟氰菊酯和高效氯氟氰菊酯、咪鲜胺和咪鲜胺锰盐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涕灭威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黄瓜抽检项目包括阿维菌素、哒螨灵、敌敌畏、毒死蜱、腐霉利、甲氨基阿维菌素苯甲酸盐、甲拌磷、克百威、乐果、噻虫嗪、氧乐果、乙螨唑、乙酰甲胺磷、异丙威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韭菜抽检项目包括阿维菌素、敌敌畏、毒死蜱、多菌灵、二甲戊灵、氟虫腈、腐霉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胺磷、甲拌磷、甲基异柳磷、克百威、乐果、六六六、氯氟氰菊酯和高效氯氟氰菊酯、氯氰菊酯和高效氯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三唑磷、水胺硫磷、辛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番茄抽检项目包括吡唑醚菌酯、敌敌畏、毒死蜱、腐霉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拌磷、氯氟氰菊酯和高效氯氟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嗪、烯酰吗啉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辣椒抽检项目包括倍硫磷、吡虫啉、吡唑醚菌酯、敌敌畏、啶虫脒、毒死蜱、氟虫腈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氨基阿维菌素苯甲酸盐、甲胺磷、甲拌磷、克百威、乐果、联苯菊酯、氯氟氰菊酯和高效氯氟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胺、噻虫嗪、三唑磷、杀扑磷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茄子抽检项目包括吡唑醚菌酯、毒死蜱、氟虫腈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氨基阿维菌素苯甲酸盐、甲胺磷、甲拌磷、克百威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胺、噻虫嗪、霜霉威和霜霉威盐酸盐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鲜食用菌抽检项目包括百菌清、除虫脲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氯氟氰菊酯和高效氯氟氰菊酯、氯氰菊酯和高效氯氰菊酯、咪鲜胺和咪鲜胺锰盐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菠菜抽检项目包括阿维菌素、毒死蜱、氟虫腈、腐霉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氨基阿维菌素苯甲酸盐、甲拌磷、克百威、乐果、六六六、氯氟氰菊酯和高效氯氟氰菊酯、氯氰菊酯和高效氯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大白菜抽检项目包括阿维菌素、吡虫啉、敌敌畏、毒死蜱、氟虫腈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胺磷、甲拌磷、克百威、乐果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普通白菜抽检项目包括阿维菌素、吡虫啉、啶虫脒、毒死蜱、氟虫腈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氨基阿维菌素苯甲酸盐、甲胺磷、甲拌磷、甲基异柳磷、克百威、氯氟氰菊酯和高效氯氟氰菊酯、氯氰菊酯和高效氯氰菊酯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芹菜抽检项目包括阿维菌素、百菌清、苯醚甲环唑、敌敌畏、啶虫脒、毒死蜱、二甲戊灵、氟虫腈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甲拌磷、甲基异柳磷、腈菌唑、克百威、乐果、氯氟氰菊酯和高效氯氟氰菊酯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噻虫胺、噻虫嗪、三氯杀螨醇、水胺硫磷、辛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油麦菜抽检项目包括阿维菌素、吡虫啉、啶虫脒、毒死蜱、氟虫腈、甲氨基阿维菌素苯甲酸盐、甲胺磷、甲拌磷、腈菌唑、克百威、氯氟氰菊酯和高效氯氟氰菊酯、灭多威、噻虫嗪、三氯杀螨醇、水胺硫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结球甘蓝抽检项目包括毒死蜱、甲胺磷、甲基异柳磷、克百威、乐果、灭线磷、噻虫嗪、三唑磷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贝类抽检项目包括多氯联苯、恩诺沙星、呋喃妥因代谢物、呋喃西林代谢物、呋喃唑酮代谢物、氟苯尼考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孔雀石绿、氯霉素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淡水虾抽检项目包括恩诺沙星、呋喃妥因代谢物、呋喃唑酮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孔雀石绿、氯霉素、诺氟沙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淡水鱼抽检项目包括地西泮、多氯联苯、恩诺沙星、呋喃妥因代谢物、呋喃西林代谢物、呋喃唑酮代谢物、氟苯尼考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甲硝唑、甲氧苄啶、孔雀石绿、氯霉素、诺氟沙星、培氟沙星、五氯酚酸钠（以五氯酚计）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海水虾抽检项目包括恩诺沙星、二氧化硫残留量、呋喃它酮代谢物、呋喃妥因代谢物、呋喃唑酮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孔雀石绿、氯霉素、诺氟沙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海水蟹抽检项目包括二氧化硫残留量、呋喃妥因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孔雀石绿、氯霉素、诺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海水鱼抽检项目包括多氯联苯、恩诺沙星、呋喃它酮代谢物、呋喃西林代谢物、呋喃唑酮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磺胺类（总量）、挥发性盐基氮、甲硝唑、甲氧苄啶、孔雀石绿、氯霉素、诺氟沙星、培氟沙星、土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金霉素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四环素（组合含量）、五氯酚酸钠（以五氯酚计）、氧氟沙星、组胺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其他水产品抽检项目包括呋喃妥因代谢物、呋喃西林代谢物、呋喃唑酮代谢物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计）、孔雀石绿、氯霉素、诺氟沙星、氧氟沙星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橙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2,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滴和</w:t>
      </w:r>
      <w:r>
        <w:rPr>
          <w:rFonts w:eastAsia="仿宋_GB2312" w:cs="Times New Roman"/>
          <w:color w:val="000000"/>
          <w:kern w:val="2"/>
          <w:sz w:val="32"/>
          <w:szCs w:val="32"/>
        </w:rPr>
        <w:t>2,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滴钠盐、苯醚甲环唑、丙溴磷、狄氏剂、克百威、联苯菊酯、氯唑磷、三唑磷、杀扑磷、水胺硫磷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柑、橘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2,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滴和</w:t>
      </w:r>
      <w:r>
        <w:rPr>
          <w:rFonts w:eastAsia="仿宋_GB2312" w:cs="Times New Roman"/>
          <w:color w:val="000000"/>
          <w:kern w:val="2"/>
          <w:sz w:val="32"/>
          <w:szCs w:val="32"/>
        </w:rPr>
        <w:t>2,4-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滴钠盐、苯醚甲环唑、丙溴磷、狄氏剂、毒死蜱、甲拌磷、克百威、联苯菊酯、氯氟氰菊酯和高效氯氟氰菊酯、氯唑磷、三唑磷、杀扑磷、水胺硫磷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桃抽检项目包括苯醚甲环唑、吡虫啉、敌敌畏、多菌灵、氟硅唑、甲胺磷、克百威、溴氰菊酯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油桃抽检项目包括苯醚甲环唑、敌敌畏、多菌灵、甲胺磷、克百威、噻虫胺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葡萄抽检项目包括苯醚甲环唑、氟虫腈、己唑醇、克百威、联苯菊酯、氯吡脲、氯氟氰菊酯和高效氯氟氰菊酯、氯氰菊酯和高效氯氰菊酯、霜霉威和霜霉威盐酸盐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火龙果抽检项目包括氟虫腈、甲胺磷、克百威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荔枝抽检项目包括苯醚甲环唑、吡唑醚菌酯、除虫脲、毒死蜱、多菌灵、氟吗啉、氯氟氰菊酯和高效氯氟氰菊酯、氯氰菊酯和高效氯氰菊酯、氰霜唑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芒果抽检项目包括苯醚甲环唑、吡虫啉、吡唑醚菌酯、多菌灵、噻虫胺、噻虫嗪、噻嗪酮、戊唑醇、氧乐果、乙酰甲胺磷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香蕉抽检项目包括百菌清、苯醚甲环唑、吡虫啉、吡唑醚菌酯、狄氏剂、多菌灵、氟虫腈、氟环唑、甲拌磷、腈苯唑、联苯菊酯、噻虫胺、噻虫嗪、噻唑膦、烯唑醇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梨抽检项目包括苯醚甲环唑、吡虫啉、敌敌畏、毒死蜱、多菌灵、克百威、氯氟氰菊酯和高效氯氟氰菊酯、咪鲜胺和咪鲜胺锰盐、噻虫嗪、水胺硫磷、氧乐果、乙螨唑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苹果抽检项目包括敌敌畏、啶虫脒、毒死蜱、甲拌磷、克百威、三氯杀螨醇、氧乐果。</w:t>
      </w:r>
    </w:p>
    <w:p>
      <w:pPr>
        <w:pStyle w:val="Contents1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宋体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5:53:00Z</dcterms:created>
  <dc:creator>scj</dc:creator>
  <dc:description/>
  <dc:language>en-US</dc:language>
  <cp:lastModifiedBy>scj</cp:lastModifiedBy>
  <dcterms:modified xsi:type="dcterms:W3CDTF">2024-09-13T15:5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A0661C9880F7780EFE3664CB132FC</vt:lpwstr>
  </property>
  <property fmtid="{D5CDD505-2E9C-101B-9397-08002B2CF9AE}" pid="3" name="KSOProductBuildVer">
    <vt:lpwstr>2052-11.8.2.12065</vt:lpwstr>
  </property>
</Properties>
</file>