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恩诺沙星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恩诺沙星属第三代喹诺酮类药物，是一类人工合成的广谱抗菌药，用于治疗动物的皮肤感染、呼吸道感染等，是动物专属用药。长期食用恩诺沙星超标的食品，可能导致恩诺沙星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恩诺沙星在其他动物的肌肉和鱼的皮和肉中最大残留限量值均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鱼中恩诺沙星超标的原因，可能是养殖户在养殖过程中为快速控制疫病，违规加大用药量；也可能是养殖户不遵守休药期规定，致使产品上市销售时残留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氧氟沙星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氧氟沙星属于喹诺酮类抗生素，具有广谱抗菌作用，抗菌作用强。长期食用氧氟沙星残留超标的动物食品，可能会造成部分人体敏感菌群会受到抑制或杀死，从而使人体内微生物群的动态平衡被破坏，损害人体健康。《发布在食品动物中停止使用洛美沙星、培氟沙星、氧氟沙星、诺氟沙星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种兽药的决定》（农业部公告第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29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）中规定，自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日起，停止经营、使用用于食品动物的包括氧氟沙星在内的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种原料药的各种盐、酯及其各种制剂。《食品安全国家标准 食品中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.1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氧氟沙星在鱼的皮和肉中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鱼中氧氟沙星超标的原因，可能是养殖户在养殖过程中违规使用相关兽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孔雀石绿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孔雀石绿是一种工业染料，因具有杀菌和抗寄生虫的作用，曾用于水产养殖。孔雀石绿及隐色孔雀石绿均对人体肝脏具有潜在致癌性。长期食用检出孔雀石绿的食品，将会危害人体健康。《食品动物中禁止使用的药品及其他化合物清单》（农业农村部公告第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）中规定，孔雀石绿为食品动物中禁止使用的药品（在动物性食品中不得检出）。鱼类中检出孔雀石绿的原因，可能是在养殖过程中违规使用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氟虫腈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氟虫腈是一种苯基吡唑类杀虫剂，对害虫以胃毒作用为主，兼有触杀和一定的内吸作用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氟虫腈在叶菜类蔬菜中的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菜心中氟虫腈超标的原因，可能是菜农对使用农药的安全间隔期不了解，从而违规使用或滥用农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镉（以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Cd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镉是一种蓄积性的重金属元素，可通过食物链进入人体。长期食用镉超标的食品，可能会对人体肾脏和肝脏造成损害，还会影响免疫系统，甚至可能对儿童高级神经活动有损害。水产品中镉超标的原因，可能是水产品养殖过程中对环境中镉元素的富集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六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苯甲酸及其钠盐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苯甲酸及其钠盐是食品工业中常见的一种防腐保鲜剂，对霉菌、酵母和细菌有较好的抑制作用。《食品安全国家标准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1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苯甲酸及其钠盐（以苯甲酸计）在盐渍鱼中不得使用，可能是生产企业为延长产品保质期，或者弥补产品生产过程卫生条件不佳而超范围使用。苯甲酸及其钠盐的安全性较高，少量苯甲酸对人体无毒害，可随尿液排出体外，在人体内不会蓄积。若长期过量食入苯甲酸超标的食品可能会对肝脏功能产生一定影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氧乐果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氧乐果是一种广谱高效的内吸性有机磷农药，有良好的触杀和胃毒作用，主要用于防治吮吸式口器害虫和植物性螨。少量的残留不会引起人体急性中毒，但长期食用氧乐果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氧乐果在叶菜类蔬菜中的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奶白菜中氧乐果残留量超标的原因，可能是为快速控制虫害而违规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07:00Z</dcterms:created>
  <dc:creator>scj</dc:creator>
  <dc:description/>
  <dc:language>en-US</dc:language>
  <cp:lastModifiedBy>scj</cp:lastModifiedBy>
  <dcterms:modified xsi:type="dcterms:W3CDTF">2024-08-21T09:0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B548CDA112081B43DC56647229ABE</vt:lpwstr>
  </property>
  <property fmtid="{D5CDD505-2E9C-101B-9397-08002B2CF9AE}" pid="3" name="KSOProductBuildVer">
    <vt:lpwstr>2052-11.8.2.12065</vt:lpwstr>
  </property>
</Properties>
</file>