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29" w:right="0" w:firstLine="301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噻虫嗪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嗪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thiamethoxam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具有触杀、胃毒和内吸作用的杀虫剂。中毒可出现恶心、呕吐、头痛、乏力、心跳过速等。食用食品一般不会导致噻虫嗪的急性中毒，但长期食用噻虫嗪超标的食品，对人体健康也有一定影响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29" w:right="0" w:firstLine="301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氧化硫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二氧化硫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sulfur dioxide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 xml:space="preserve">）是食品加工中常用的漂白剂和防腐剂，遇水以后形成亚硫酸。二氧化硫被氧化时可使食品的着色物质还原褪色，亚硫酸对食品的褐变有抑制作用，对细菌、真菌、酵母菌也有抑制作用，因此既是漂白剂又是防腐剂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二氧化硫进入人体内后最终转化为硫酸盐并随尿液排出体外。少量二氧化硫进入人体不会对身体带来健康危害，但若过量食用会引起如恶心、呕吐等胃肠道反应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29" w:right="0" w:firstLine="301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菌落总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菌落总数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aerobic plate count, APC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是指在被检样品的单位质量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g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、容积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mL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或表面积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cm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vertAlign w:val="superscript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 xml:space="preserve">）内，所含能在严格规定的条件下（需氧情况培养基及其 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pH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、培养温度与时间、计数方法等）培养所生成的微生物菌落的数量，以菌落形成单位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CFU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表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菌落总数是指示性微生物指标，并非致病菌指标。其卫生学意义主要是：一是作为食品被微生物污染程度，即清洁状态的标志，反映食品在生产过程中的卫生状况；二是预测食品耐保藏性。一般来讲，食品中菌落总数数量越多，食品腐败变质的速度就越快。如果食品的菌落总数严重超标，将会破坏食品的营养成分，使食品失去食用价值；还会加速食品的腐败变质，可能危害人体健康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29" w:right="0" w:firstLine="301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噻虫胺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胺具有触杀、胃毒作用。食用食品一般不会导致噻虫胺的急性中毒，但长期食用噻虫胺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29" w:right="0" w:firstLine="301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多菌灵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多菌灵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carbendazim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种广谱性杀菌剂，对多种作物由真菌引起的病害具有防治效果，广泛用于果树、蔬菜、粮棉和林木病害的防治。急性毒性试验大鼠经口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LD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vertAlign w:val="subscript"/>
          <w:lang w:val="en-US" w:eastAsia="zh-CN" w:bidi="ar"/>
        </w:rPr>
        <w:t>50</w:t>
      </w:r>
      <w:r>
        <w:rPr>
          <w:rFonts w:ascii="仿宋" w:hAnsi="仿宋" w:cs="仿宋" w:eastAsia="仿宋"/>
          <w:b w:val="false"/>
          <w:bCs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"/>
        </w:rPr>
        <w:t>大于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10000mg/kg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 xml:space="preserve">，急性毒性分级标准为实际无毒级。相关研究未见遗传毒性。长期食用多菌灵超标的食品，对人体健康可能产生的危害尚无明确证据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29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bgs</dc:creator>
  <dc:description/>
  <dc:language>en-US</dc:language>
  <cp:lastModifiedBy>孙伊洁</cp:lastModifiedBy>
  <dcterms:modified xsi:type="dcterms:W3CDTF">2024-04-15T02:4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