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一、菌落总数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、阴离子合成洗涤剂（以十二烷基苯磺酸钠计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三、苯甲酸及其钠盐（以苯甲酸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苯甲酸是常见的用于食品、饲料、乳胶、牙膏等中的防腐剂。在酸性条件下，对霉菌、酵母和细菌均有抑制作用，能延长产品保质期。苯甲酸进入机体后，大部分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~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小时内与甘氨酸化合成马尿酸而从尿中排出，剩余部分与葡萄糖醛酸结合而解毒。但过量摄入苯甲酸类防腐剂易引起流口水、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泻、腹痛、心跳加快等反应，长期食用可能会导致过敏及累积中毒的现象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2760-20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食品添加剂使用标准》规定，豆制品中苯甲酸及其钠盐（以苯甲酸计）为不得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大肠菌群是国内外通用的食品或餐饮具污染常用指示菌之一。复用餐饮具中检出大肠菌群，一方面可能是餐饮具清洗、灭菌不彻底；另一方面可能是餐饮具在保洁过程中受到人员、工具等的污染；或者餐饮具存放的地方不干净，造成二次污染。冷冻饮品中大肠菌群数超标的原因，可能是产品的加工原料、包装材料受污染，也可能是产品在生产过程中受人员、工器具等的污染，还可能是灭菌工艺灭菌不彻底导致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五、铝的残留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明矾（十二水合硫酸铝钾）在食品加工工艺中是传统的食品改良剂和膨松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,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常用作油炸面制品、豆制品、发酵粉等的添加剂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2760-20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食品添加剂使用标准》规定油炸面制品中铝的残留量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mg/kg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恩诺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恩诺沙星属第三代喹诺酮类药物，是一类人工合成的广谱抗菌药。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食品中兽药最大残留限量》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GB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165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中规定，恩诺沙星在鱼的皮和肉中最大残留限量值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μ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水产品中恩诺沙星残留量超标的原因，可能是在养殖过程中为快速控制疫病，违规加大用药量或不遵守休药期规定，致使上市销售产品中的药物残留量超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GB2763-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食品中农药最大残留限量》规定，根茎类蔬菜中噻虫胺最大残留限量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.2m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八、噻虫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噻虫嗪是一种全新结构的第二代</w:t>
      </w:r>
      <w:hyperlink r:id="rId2" w:tgtFrame="https://baike.baidu.com/item/%E5%99%BB%E8%99%AB%E5%97%AA/_blank">
        <w:r>
          <w:rPr>
            <w:rStyle w:val="InternetLink"/>
            <w:rFonts w:ascii="Times New Roman" w:hAnsi="Times New Roman" w:cs="Times New Roman" w:eastAsia="仿宋_GB2312"/>
            <w:color w:val="000000"/>
            <w:kern w:val="2"/>
            <w:sz w:val="32"/>
            <w:szCs w:val="32"/>
            <w:shd w:fill="FFFFFF" w:val="clear"/>
            <w:lang w:val="en-US" w:eastAsia="zh-CN" w:bidi="ar-SA"/>
          </w:rPr>
          <w:t>烟碱</w:t>
        </w:r>
      </w:hyperlink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类高效低毒杀虫剂，对害虫具有胃毒、触杀及内吸活性，用于叶面喷雾及土壤灌根处理。适宜作物为稻类作物、甜菜、油菜、马铃薯、棉花、菜豆、果树、花生和柑桔等。在推荐剂量下使用对作物安全、无药害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GB2763-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食品中农药最大残留限量》规定，根茎类蔬菜中噻虫嗪最大残留量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0.3mg/kg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，香蕉中噻虫嗪最大残留量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0.02mg/kg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九、毒死蜱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毒死蜱，化学名称为氯吡硫磷，是一种新型低毒、高效杀菌剂，具有</w:t>
      </w:r>
      <w:hyperlink r:id="rId3" w:tgtFrame="https://baike.so.com/do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  <w:lang w:val="en-US" w:eastAsia="zh-CN"/>
          </w:rPr>
          <w:t>触杀</w:t>
        </w:r>
      </w:hyperlink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、胃毒和</w:t>
      </w:r>
      <w:hyperlink r:id="rId4" w:tgtFrame="https://baike.so.com/do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  <w:lang w:val="en-US" w:eastAsia="zh-CN"/>
          </w:rPr>
          <w:t>熏蒸</w:t>
        </w:r>
      </w:hyperlink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作用，对水稻、小麦、棉花、果树、蔬菜、茶树上多种咀嚼式和刺吸式</w:t>
      </w:r>
      <w:hyperlink r:id="rId5" w:tgtFrame="https://baike.so.com/doc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shd w:fill="FFFFFF" w:val="clear"/>
            <w:lang w:val="en-US" w:eastAsia="zh-CN"/>
          </w:rPr>
          <w:t>口器</w:t>
        </w:r>
      </w:hyperlink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害虫均具有较好的防治效果。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  <w:lang w:val="en-US" w:eastAsia="zh-CN"/>
        </w:rPr>
        <w:t>GB2763-202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《食品安全国家标准 食品中农药最大残留限量》规定，生姜中毒死蜱最大残留限量为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  <w:lang w:val="en-US" w:eastAsia="zh-CN"/>
        </w:rPr>
        <w:t>0.02mg/kg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8895;&#30897;/4832691" TargetMode="External"/><Relationship Id="rId3" Type="http://schemas.openxmlformats.org/officeDocument/2006/relationships/hyperlink" Target="https://baike.so.com/doc/5906076.html" TargetMode="External"/><Relationship Id="rId4" Type="http://schemas.openxmlformats.org/officeDocument/2006/relationships/hyperlink" Target="https://baike.so.com/doc/5987157.html" TargetMode="External"/><Relationship Id="rId5" Type="http://schemas.openxmlformats.org/officeDocument/2006/relationships/hyperlink" Target="https://baike.so.com/doc/5327338-556251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糖糖</cp:lastModifiedBy>
  <dcterms:modified xsi:type="dcterms:W3CDTF">2023-10-27T07:48:0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867E16A5F4B37AABCCC3C1914726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