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一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、大肠菌群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大肠菌群是国内外通用的食品或餐饮具污染常用指示菌之一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检出大肠菌群，可能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制作过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中受到人员、工具等的污染；或者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存放的地方不干净，造成污染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、菌落总数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菌落总数是指示性微生物指标，不是致病菌指标，反映食品在生产过程中的卫生状况。如果食品的菌落总数严重超标，将会破坏食品的营养成分，使食品失去食用价值；还会加速食品腐败变质，可能危害人体健康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、噻虫胺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噻虫胺是新烟碱类中的一种杀虫剂，是一类高效安全、高选择性的新型杀虫剂，具有触杀、胃毒和内吸活性。主要用于水稻、蔬菜、果树及其他作物上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3-202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农药最大残留限量》规定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生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中噻虫胺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2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、恩诺沙星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恩诺沙星属第三代喹诺酮类药物，是一类人工合成的广谱抗菌药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 31650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兽药最大残留限量》中规定，恩诺沙星在鱼的皮和肉中最大残留限量值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00μ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水产品中恩诺沙星残留量超标的原因，可能是在养殖过程中为快速控制疫病，违规加大用药量或不遵守休药期规定，致使上市销售产品中的药物残留量超标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五、镉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镉是最常见的污染重金属元素之一，长期过量摄入可能会给健康带来危害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2-201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污染物限量》规定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韭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的限量是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05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2:36:00Z</dcterms:created>
  <dc:creator>Administrator</dc:creator>
  <dc:description/>
  <dc:language>en-US</dc:language>
  <cp:lastModifiedBy>糖糖</cp:lastModifiedBy>
  <dcterms:modified xsi:type="dcterms:W3CDTF">2022-10-31T11:33:22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81165F47E45299E5CDF6CDEEE25B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