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酒精度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(20℃)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酒精度又叫酒度，是指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时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毫升酒中含有乙醇（酒精）的毫升数，即体积（容量）的百分数。酒精度是酒类产品的一个重要理化指标，含量不达标主要影响产品品质。酒精度未达到产品标签明示要求的原因，可能是个别企业生产工艺控制不严格或生产工艺水平较低，无法准确控制酒精度；也可能是生产企业检验器具未检定或检验过程不规范，造成检验结果有偏差；还可能是包装不严密造成酒精挥发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二、糖精钠（以糖精计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糖精钠是食品生产中常用的添加剂，有增强甜度、起到代糖的作用，过量摄入糖精钠超标的食品，会影响肠胃消化酶的正常分泌，降低小肠的吸收能力，进而可能对人体肝脏和神经系统造成危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苯甲酸及其钠盐（以苯甲酸计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苯甲酸及其钠盐是食品工业中常用的一种防腐剂，对霉菌、酵母和细菌有较好的抑制作用。长期食用苯甲酸及其钠盐超标的食品，可能造成肝脏积累性中毒，危害肝脏健康。豆腐中苯甲酸及其钠盐（以苯甲酸计）检测值超标的原因，可能是因为天气炎热生产企业为延长产品保质期，或者弥补产品生产过程卫生条件不佳而使用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三氯杀螨醇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三氯杀螨醇是一种广谱性有机氯杀螨剂，一般用于杀灭棉花、果树、花卉等的螨虫。急性毒性分级为低毒级，少量的残留不会引起人体急性中毒，但长期食用三氯杀螨醇超标的食品，可能对人体健康有一定影响。茶叶中三氯杀螨醇残留量超标的原因，可能是种植户违规使用导致，也可能是茶园土壤中有三氯杀螨醇残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黄曲霉毒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黄曲霉毒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存在于土壤、动植物、各种坚果中，容易污染花生、玉米、小麦等粮油作物，尤其是霉变的花生更容易产生黄曲霉毒素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 2761-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食品中真菌毒素限量》规定，花生中黄曲霉毒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限量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μg/kg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黄曲霉毒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超标的原因可能是：原料在采收、储运过程高温潮湿导致霉变、腐烂，企业采购时没有严格挑拣原料，或加工工艺控制不当造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恩诺沙星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淡水鱼中恩诺沙星残留量超标的原因，可能是在养殖过程中为快速控制疫病，违规加大用药量或不遵守休药期规定，导致上市销售产品中的药物残留量超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氯氟氰菊酯和高效氯氟氰菊酯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氯氰菊酯和高效氯氰菊酯是一种拟除虫菊酯类杀虫剂，具有广谱、高效、快速的作用特点，对害虫以触杀和胃毒为主。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GB 2763-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中规定，氯氰菊酯和高效氯氰菊酯在荔枝中的最大残留限量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.1mg/kg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少量的农药残留不会引起人体急性中毒，但长期食用农药残留超标的食品，对人体健康有一定影响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2-09-30T07:25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