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部分不合格项目的小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一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阴离子合成洗涤剂（以十二烷基苯磺酸钠计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阴离子合成洗涤剂（以十二烷基苯磺酸钠计），即我们日常生活中经常用到的洗衣粉、洗洁精、洗衣液等洗涤剂的主要成分，其主要成分十二烷基磺酸钠，是一种低毒物质，因其使用方便、易溶解、稳定性好，成本低等优点，在消毒企业中广泛使用。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消毒餐（饮）具》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14934-201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）中规定，采用化学消毒法的餐（饮）具阴离子合成洗涤剂应不得检出。餐（饮）具阴离子合成洗涤剂不合格的原因可能是：餐（饮）具消毒单位使用的洗涤剂不合格或使用量过大，未经足够量清水清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二、呋喃西林代谢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呋喃西林属于硝基呋喃类广谱抗生素，广泛应用于畜禽及水产养殖业。硝基呋喃类原型药在生物体内代谢迅速，和蛋白质结合而相当稳定，故常利用对其代谢物的检测来反映硝基呋喃类药物的残留状况。中华人民共和国农业农村部第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5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号中规定，硝基呋喃类药物及其代谢物为禁止使用的药物，在动物性食品中均不得检出。硝基呋喃类药物及其代谢物，可引起溶血性贫血、多发性神经炎、眼部损害和急性肝坏死等而对人类健康造成危害，对人体有致癌、致畸胎副作用。</w:t>
      </w:r>
    </w:p>
    <w:p>
      <w:pPr>
        <w:pStyle w:val="Normal"/>
        <w:widowControl w:val="false"/>
        <w:snapToGrid w:val="true"/>
        <w:spacing w:lineRule="exact" w:line="560"/>
        <w:ind w:left="0" w:right="0" w:firstLine="48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三、霉菌</w:t>
      </w:r>
    </w:p>
    <w:p>
      <w:pPr>
        <w:pStyle w:val="Normal"/>
        <w:widowControl w:val="false"/>
        <w:snapToGrid w:val="true"/>
        <w:spacing w:lineRule="exact" w:line="560"/>
        <w:ind w:left="0" w:right="0" w:firstLine="48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食物发霉是一种常见的自然现象，霉菌在环境中无处不在，食物在生产、加工、运输、储存、销售的过程中很容易被其污染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尤其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春夏季节雨水多，空气湿度大，此时的食物更易发生霉变。适宜的温度湿度使得霉菌生长繁殖，分解食物中的营养素，破坏其中的蛋白质，被污染的食物会发出臭味和酸味。不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同种类的霉菌其生长繁殖的速度和产毒能力是有差异的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一些霉菌毒素会给人体健康带来危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四、黄曲霉毒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B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vertAlign w:val="subscript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黄曲霉毒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B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vertAlign w:val="subscript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广泛存在于土壤、动植物及各种坚果中，在大豆、稻谷、玉米、通心粉、调味品、牛奶等制品中也经常发现。黄曲霉毒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B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vertAlign w:val="subscript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是天然存在的致癌物质，长期食用黄曲霉毒素超标的食物，会对人体肝脏造成损伤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GB 2761-201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食品中真菌毒素限量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规定，花生中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黄曲霉毒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B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μ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五、大肠菌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大肠菌群是人和动物肠道中最常见的一类细菌，通常作为食品被污染的指示菌。大肠菌群超标，则是提示食品被肠道致病菌污染的可能性。人体感染大肠杆菌后可能会出现胃痛、呕吐、腹泻和发热等症状，因此在生产、销售过程中应加以严格控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六、氯吡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氯吡脲即氯吡苯脲，是一种具有细胞分裂素活性的苯脲类植物生长调节剂，广泛用于农业，园艺和果树，促进细胞</w:t>
      </w:r>
      <w:hyperlink r:id="rId2" w:tgtFrame="https://baike.so.com/doc/_blank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分裂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，</w:t>
      </w:r>
      <w:hyperlink r:id="rId3" w:tgtFrame="https://baike.so.com/doc/_blank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促进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细胞扩大伸长，促进果实肥大，提高产量，</w:t>
      </w:r>
      <w:hyperlink r:id="rId4" w:tgtFrame="https://baike.so.com/doc/_blank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保鲜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等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氯吡脲虽然有促进果实膨大，促进细胞分裂的功能，但其使用浓度不宜过大。使用浓度过大的话容易出现空果，苦果，空心果，导致减产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 2763-202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 食品中农药最大残留限量》规定，猕猴桃中氯吡脲的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05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widowControl w:val="false"/>
        <w:snapToGrid w:val="true"/>
        <w:spacing w:lineRule="exact" w:line="560"/>
        <w:ind w:left="0" w:right="0" w:firstLine="48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七、毒死蜱</w:t>
      </w:r>
    </w:p>
    <w:p>
      <w:pPr>
        <w:pStyle w:val="Normal"/>
        <w:widowControl w:val="false"/>
        <w:snapToGrid w:val="true"/>
        <w:spacing w:lineRule="exact" w:line="560"/>
        <w:ind w:left="0" w:right="0" w:firstLine="48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毒死蜱，化学名称为氯吡硫磷，是一种新型低毒、高效杀菌剂，具有</w:t>
      </w:r>
      <w:hyperlink r:id="rId5" w:tgtFrame="https://baike.so.com/doc/_blank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触杀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、胃毒和</w:t>
      </w:r>
      <w:hyperlink r:id="rId6" w:tgtFrame="https://baike.so.com/doc/_blank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熏蒸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作用，对水稻、小麦、棉花、果树、蔬菜、茶树上多种咀嚼式和刺吸式</w:t>
      </w:r>
      <w:hyperlink r:id="rId7" w:tgtFrame="https://baike.so.com/doc/_blank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口器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害虫均具有较好的防治效果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2763-202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 食品中农药最大残留限量》规定，豇豆中毒死蜱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02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九、水胺硫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水胺硫磷是一种速效广谱硫逐式一硫代磷酰胺类杀虫、杀螨剂，对蛛形纲中的螨类、昆虫纲中的鳞翅目、</w:t>
      </w:r>
      <w:hyperlink r:id="rId8" w:tgtFrame="https://baike.so.com/doc/_blank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同翅目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昆虫具有很好的防治作用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2763-202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 食品中农药最大残留限量》规定，茶叶中水胺硫磷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05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十、镉（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Cd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计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镉是水产制品中最常见的污染重金属元素之一，长期过量摄入可能会给健康带来危害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2762-201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污染物限量》规定，甲壳类中镉的最大使用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5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十一、噻虫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噻虫胺是新烟碱类中的一种杀虫剂，是一类高效安全、高选择性的新型杀虫剂，具有触杀、胃毒和内吸活性。主要用于水稻、蔬菜、果树及其他作物上。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GB2763-20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食品中农药最大残留限量》规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根茎类蔬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中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噻虫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最大残留限量为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0.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mg/kg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十二、噻虫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噻虫嗪是一种全新结构的第二代</w:t>
      </w:r>
      <w:hyperlink r:id="rId9" w:tgtFrame="https://baike.baidu.com/item/%E5%99%BB%E8%99%AB%E5%97%AA/_blank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烟碱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类高效低毒杀虫剂，对害虫具有胃毒、触杀及内吸活性，用于叶面喷雾及土壤灌根处理。适宜作物为稻类作物、甜菜、油菜、马铃薯、棉花、菜豆、果树、花生和柑桔等。在推荐剂量下使用对作物安全、无药害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2763-202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农药最大残留限量》规定，根茎类蔬菜中噻虫嗪最大残留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3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十三、酸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酸价是脂肪中游离脂肪酸含量的标志，也是衡量脂肪质量的重要指标。脂肪在长期保藏过程中由于微生物、酶和热的作用发生缓慢水解，产生游离脂肪酸。一般酸价越小，说明油脂的新鲜度和精炼程度越好。造成酸价超标的原因主要有：一是制造工艺问题，二是在市面上摆放时间过长，因此购买食品时必须注意生产日期和保质期。一般情况下，酸价略有升高不会对人体的健康产生损害，但过高则可能导致人体肠胃不适、腹泻并损害肝脏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9300-20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坚果与籽类食品》规定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炒货食品中酸价（以脂肪计）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KOH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）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>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3mg/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十四、恩诺沙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恩诺沙星，又名恩氟奎林羧酸，属于喹诺酮类药物，是一种化学合成的广谱抑菌剂，在预防和治疗畜禽的细菌性感染及支原体病方面有良好效果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 31650-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兽药最大残留限量》规定该类药物在动物肌肉、脂肪中的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μ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（以恩诺沙星与环丙沙星之和计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十五、铝的残留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明矾（十二水合硫酸铝钾）在食品加工工艺中是传统的食品改良剂和膨松剂，常用作油炸面制品、豆制品、发酵粉等的添加剂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 2760-20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添加剂使用标准》规定油炸面制品中铝的残留量应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00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铝残留量超标的原因可能是个别生产者为增加产品口感，在生产加工过程中超限量使用含铝添加剂，或者其使用的复配添加剂中的铝含量过高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十六、腐霉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又称二甲菌核利、速克灵、必克灵、扫霉特、克霉宁，是一种新型低毒、高效杀菌剂，属于低毒性杀菌剂。主要用于防治黄瓜、西红柿、菜豆、韭菜等多种蔬菜的灰霉病、菌核病等。</w:t>
      </w:r>
      <w:r>
        <w:rPr>
          <w:rFonts w:eastAsia="仿宋_GB2312;仿宋" w:cs="Times New Roman" w:ascii="Times New Roman" w:hAnsi="Times New Roman"/>
          <w:sz w:val="32"/>
          <w:szCs w:val="32"/>
        </w:rPr>
        <w:t>GB2763-20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食品中农药最大残留限量》规定，韭菜中腐霉利最大残留限量为</w:t>
      </w:r>
      <w:r>
        <w:rPr>
          <w:rFonts w:eastAsia="仿宋_GB2312;仿宋" w:cs="Times New Roman" w:ascii="Times New Roman" w:hAnsi="Times New Roman"/>
          <w:sz w:val="32"/>
          <w:szCs w:val="32"/>
        </w:rPr>
        <w:t>0.2mg/kg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537646-569189.html" TargetMode="External"/><Relationship Id="rId3" Type="http://schemas.openxmlformats.org/officeDocument/2006/relationships/hyperlink" Target="https://baike.so.com/doc/6495343.html" TargetMode="External"/><Relationship Id="rId4" Type="http://schemas.openxmlformats.org/officeDocument/2006/relationships/hyperlink" Target="https://baike.so.com/doc/6883278.html" TargetMode="External"/><Relationship Id="rId5" Type="http://schemas.openxmlformats.org/officeDocument/2006/relationships/hyperlink" Target="https://baike.so.com/doc/5906076.html" TargetMode="External"/><Relationship Id="rId6" Type="http://schemas.openxmlformats.org/officeDocument/2006/relationships/hyperlink" Target="https://baike.so.com/doc/5987157.html" TargetMode="External"/><Relationship Id="rId7" Type="http://schemas.openxmlformats.org/officeDocument/2006/relationships/hyperlink" Target="https://baike.so.com/doc/5327338-5562510.html" TargetMode="External"/><Relationship Id="rId8" Type="http://schemas.openxmlformats.org/officeDocument/2006/relationships/hyperlink" Target="https://baike.so.com/doc/6393657-6607314.html" TargetMode="External"/><Relationship Id="rId9" Type="http://schemas.openxmlformats.org/officeDocument/2006/relationships/hyperlink" Target="https://baike.baidu.com/item/&#28895;&#30897;/483269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39:00Z</dcterms:created>
  <dc:creator>Administrator</dc:creator>
  <dc:description/>
  <dc:language>en-US</dc:language>
  <cp:lastModifiedBy>糖糖</cp:lastModifiedBy>
  <dcterms:modified xsi:type="dcterms:W3CDTF">2022-03-31T02:59:2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B81165F47E45299E5CDF6CDEEE25B7</vt:lpwstr>
  </property>
  <property fmtid="{D5CDD505-2E9C-101B-9397-08002B2CF9AE}" pid="3" name="KSOProductBuildVer">
    <vt:lpwstr>2052-11.1.0.11365</vt:lpwstr>
  </property>
</Properties>
</file>