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一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、大肠菌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FFFFFF" w:val="clear"/>
          <w:lang w:val="en-US" w:eastAsia="zh-CN" w:bidi="ar-SA"/>
        </w:rPr>
        <w:t>大肠菌群是国内外通用的食品或餐饮具污染常用指示菌之一。复用餐饮具中检出大肠菌群，一方面可能是餐饮具清洗、灭菌不彻底；另一方面可能是餐饮具在保洁过程中受到人员、工具等的污染；或者餐饮具存放的地方不干净，造成二次污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二、镉（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Cd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镉是水产制品中最常见的污染重金属元素之一，长期过量摄入可能会给健康带来危害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2-201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污染物限量》规定，双壳类中镉的最大使用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.0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（去除内脏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三、啶虫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啶虫脒，属氯化烟碱类化合物，是一种新型杀虫剂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该药剂具有杀虫谱广、活性高、用量少、持效长又速效等特点，具有触杀和胃毒作用，其卓越的内吸活性和渗透作用使之对半翅目、鳞翅目等害虫有高效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GB 2763-20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食品中农药最大残留限量》规定，豇豆中啶虫脒的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4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四、干燥失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干燥失重指标一般是由产品配料和储存环境决定，一般不会对人体健康产生不利影响，但能反映生产厂家对产品质量的把控情况。馅料</w:t>
      </w:r>
      <w:r>
        <w:rPr>
          <w:rFonts w:ascii="Times New Roman" w:hAnsi="Times New Roman" w:cs="Times New Roman" w:eastAsia="仿宋_GB2312;仿宋"/>
          <w:sz w:val="32"/>
          <w:szCs w:val="32"/>
        </w:rPr>
        <w:t>中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干燥失重</w:t>
      </w:r>
      <w:r>
        <w:rPr>
          <w:rFonts w:ascii="Times New Roman" w:hAnsi="Times New Roman" w:cs="Times New Roman" w:eastAsia="仿宋_GB2312;仿宋"/>
          <w:sz w:val="32"/>
          <w:szCs w:val="32"/>
        </w:rPr>
        <w:t>的多少影响产品的品质、风味及耐储藏性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水分高的产品</w:t>
      </w:r>
      <w:r>
        <w:rPr>
          <w:rFonts w:ascii="Times New Roman" w:hAnsi="Times New Roman" w:cs="Times New Roman" w:eastAsia="仿宋_GB2312;仿宋"/>
          <w:sz w:val="32"/>
          <w:szCs w:val="32"/>
        </w:rPr>
        <w:t>保质期较短，容易腐败，存在安全隐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五、啶虫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酸价是脂肪中游离脂肪酸含量的标志，也是衡量脂肪质量的重要指标。脂肪在长期保藏过程中由于微生物、酶和热的作用发生缓慢水解，产生游离脂肪酸。一般酸价越小，说明油脂的新鲜度和精炼程度越好。造成酸价超标的原因主要有：一是制造工艺问题，二是在市面上摆放时间过长，因此购买食品时必须注意生产日期和保质期。一般情况下，酸价略有升高不会对人体的健康产生损害，但过高则可能导致人体肠胃不适、腹泻并损害肝脏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9300-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坚果与籽类食品》规定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炒货食品中酸价（以脂肪计）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KOH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）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3mg/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六、过氧化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过氧化值是评价油脂氧化、酸败的质量指标，其不合格主要与企业对原料质量控制把关不严、生产中长期反复使用植物油导致油新鲜度不够或是加工、贮存、运输等条件不当有关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9300-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坚果与籽类食品》规定，熟制坚果与籽类食品（除葵花籽）中过氧化值（以脂肪计）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50g/100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七、腐霉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腐霉利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又称二甲菌核利、速克灵、必克灵、扫霉特、克霉宁，是一种新型低毒、高效杀菌剂，属于低毒性杀菌剂。主要用于防治黄瓜、西红柿、菜豆、韭菜等多种蔬菜的灰霉病、菌核病等。</w:t>
      </w:r>
      <w:r>
        <w:rPr>
          <w:rFonts w:eastAsia="仿宋_GB2312;仿宋" w:cs="Times New Roman" w:ascii="Times New Roman" w:hAnsi="Times New Roman"/>
          <w:sz w:val="32"/>
          <w:szCs w:val="32"/>
          <w:shd w:fill="FFFFFF" w:val="clear"/>
        </w:rPr>
        <w:t>GB2763-201</w:t>
      </w:r>
      <w:r>
        <w:rPr>
          <w:rFonts w:eastAsia="仿宋_GB2312;仿宋" w:cs="Times New Roman" w:ascii="Times New Roman" w:hAnsi="Times New Roman"/>
          <w:sz w:val="32"/>
          <w:szCs w:val="32"/>
          <w:shd w:fill="FFFFFF" w:val="clear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食品中农药最大残留限量》规定，韭菜中腐霉利最大残留限量为</w:t>
      </w:r>
      <w:r>
        <w:rPr>
          <w:rFonts w:eastAsia="仿宋_GB2312;仿宋" w:cs="Times New Roman" w:ascii="Times New Roman" w:hAnsi="Times New Roman"/>
          <w:sz w:val="32"/>
          <w:szCs w:val="32"/>
          <w:shd w:fill="FFFFFF" w:val="clear"/>
        </w:rPr>
        <w:t>0.2mg/kg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糖糖</cp:lastModifiedBy>
  <dcterms:modified xsi:type="dcterms:W3CDTF">2021-09-02T08:18:07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FC4F0F823474E8FE445A0D01B1F7F</vt:lpwstr>
  </property>
  <property fmtid="{D5CDD505-2E9C-101B-9397-08002B2CF9AE}" pid="3" name="KSOProductBuildVer">
    <vt:lpwstr>2052-11.1.0.10700</vt:lpwstr>
  </property>
</Properties>
</file>