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、菌落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菌落总数是食品安全标准规定的指示性微生物指标，并非致病菌指标。主要用来评价食品清洁度，反映食品在生产过程中是否符合卫生要求。如果食品的菌落总数严重超标，将会破坏食品的营养成分，使食品失去食用价值，还会加速食品腐败变质，可能危害人体健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噻虫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GB2763-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食品中农药最大残留限量》规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根茎类蔬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噻虫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最大残留限量为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0.2mg/kg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呋喃妥因代谢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呋喃妥因属于硝基呋喃类广谱抗生素，广泛应用于畜禽及水产养殖业。硝基呋喃类原型药在生物体内代谢迅速，和蛋白质结合而相当稳定，故常利用对其代谢物的检测来反映硝基呋喃类药物的残留状况。中华人民共和国农业农村部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中规定，硝基呋喃类药物及其代谢物为禁止使用的药物，在动物性食品中均不得检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eastAsia="zh-CN"/>
        </w:rPr>
        <w:t>四、腐霉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腐霉利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GB2763-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酸价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以脂肪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酸价是脂肪中游离脂肪酸含量的标志，也是衡量脂肪质量的重要指标。脂肪在长期保藏过程中由于微生物、酶和热的作用发生缓慢水解，产生游离脂肪酸。一般酸价越小，说明油脂的新鲜度和精炼程度越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六、氨基酸态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以氮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氨基酸态氮含量越高，酱油的质量越好，鲜味越浓。氨基酸态氮含量不达标，可能是企业明示值标注混乱；也有可能是产品生产工艺不符合标准要求；还有可能存在个别企业在生产过程中为降低成本而故意掺假的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干燥失重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馅料</w:t>
      </w:r>
      <w:r>
        <w:rPr>
          <w:rFonts w:ascii="Times New Roman" w:hAnsi="Times New Roman" w:cs="Times New Roman" w:eastAsia="仿宋_GB2312;仿宋"/>
          <w:sz w:val="32"/>
          <w:szCs w:val="32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干燥失重</w:t>
      </w:r>
      <w:r>
        <w:rPr>
          <w:rFonts w:ascii="Times New Roman" w:hAnsi="Times New Roman" w:cs="Times New Roman" w:eastAsia="仿宋_GB2312;仿宋"/>
          <w:sz w:val="32"/>
          <w:szCs w:val="32"/>
        </w:rPr>
        <w:t>的多少影响产品的品质、风味及耐储藏性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水分高的产品</w:t>
      </w:r>
      <w:r>
        <w:rPr>
          <w:rFonts w:ascii="Times New Roman" w:hAnsi="Times New Roman" w:cs="Times New Roman" w:eastAsia="仿宋_GB2312;仿宋"/>
          <w:sz w:val="32"/>
          <w:szCs w:val="32"/>
        </w:rPr>
        <w:t>保质期较短，容易腐败，存在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八、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糖糖</cp:lastModifiedBy>
  <dcterms:modified xsi:type="dcterms:W3CDTF">2021-07-22T07:19:3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