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一、大肠菌群</w:t>
      </w:r>
    </w:p>
    <w:p>
      <w:pPr>
        <w:pStyle w:val="Normal"/>
        <w:widowControl w:val="false"/>
        <w:snapToGrid w:val="true"/>
        <w:spacing w:lineRule="exact" w:line="560"/>
        <w:ind w:left="0" w:right="0" w:firstLine="315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大肠菌群是人和动物肠道中最常见的一类细菌，通常作为食品被污染的指示菌。大肠菌群超标，则是提示食品被肠道致病菌污染的可能性。人体感染大肠杆菌后可能会出现胃痛、呕吐、腹泻和发热等症状，因此在生产、销售过程中应加以严格控制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二、氧氟沙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氧氟沙星属于喹诺酮类抗生素，具有广谱抗菌作用。农业部公告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29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号关于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动物中停止使用洛美沙星、培氟沙星、氧氟沙星、诺氟沙星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种兽药的决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中规定，停止经营、使用用于食品动物的包括氧氟沙星在内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种原料药的各种盐、酯及其各种制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三、酸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酸价是脂肪中游离脂肪酸含量的标志，也是衡量脂肪质量的重要指标。脂肪在长期保藏过程中由于微生物、酶和热的作用发生缓慢水解，产生游离脂肪酸。一般酸价越小，说明油脂的新鲜度和精炼程度越好。造成酸价超标的原因主要有：一是制造工艺问题，二是在市面上摆放时间过长，因此购买食品时必须注意生产日期和保质期。一般情况下，酸价略有升高不会对人体的健康产生损害，但过高则可能导致人体肠胃不适、腹泻并损害肝脏。</w:t>
      </w:r>
    </w:p>
    <w:p>
      <w:pPr>
        <w:pStyle w:val="Normal"/>
        <w:widowControl w:val="false"/>
        <w:snapToGrid w:val="true"/>
        <w:spacing w:lineRule="exact" w:line="560"/>
        <w:ind w:left="0" w:right="0" w:firstLine="315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四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乙二胺四乙酸二钠</w:t>
      </w:r>
    </w:p>
    <w:p>
      <w:pPr>
        <w:pStyle w:val="Normal"/>
        <w:widowControl w:val="false"/>
        <w:snapToGrid w:val="true"/>
        <w:spacing w:lineRule="exact" w:line="560"/>
        <w:ind w:left="0" w:right="0" w:firstLine="315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乙二胺四乙酸二钠作为食品添加剂广泛用作稳定剂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抗氧化剂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防腐剂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螯合剂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可防止金属离子引起的变色、变质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变浊及维生素的氧化损失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食品添加剂使用标准》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GB 2760-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）中规定，果脯类（仅限地瓜果脯）中乙二胺四乙酸二钠最大使用量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0.25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，除地瓜果脯外的其他果脯类不得使用乙二胺四乙酸二钠。蜜饯中乙二胺四乙酸二钠不合格的原因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可能是企业在生产加工过程中为防止产品发生褐变而超范围使用。乙二胺四乙酸二钠对粘膜、上呼吸道、眼睛和皮肤会产生刺激作用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长期过量食用可能对人体健康产生一定影响。</w:t>
      </w:r>
    </w:p>
    <w:p>
      <w:pPr>
        <w:pStyle w:val="Normal"/>
        <w:widowControl w:val="false"/>
        <w:snapToGrid w:val="true"/>
        <w:spacing w:lineRule="exact" w:line="560"/>
        <w:ind w:left="0" w:right="0" w:firstLine="315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五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腐霉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又称二甲菌核利、速克灵、必克灵、扫霉特、克霉宁，是一种新型低毒、高效杀菌剂，属于低毒性杀菌剂。主要用于防治黄瓜、西红柿、菜豆、韭菜等多种蔬菜的灰霉病、菌核病等。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GB2763-20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食品中农药最大残留限量》规定，韭菜中腐霉利最大残留限量为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0.2mg/kg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六、阴离子合成洗涤剂（以十二烷基苯磺酸钠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阴离子合成洗涤剂（以十二烷基苯磺酸钠计），即我们日常生活中经常用到的洗衣粉、洗洁精、洗衣液等洗涤剂的主要成分，其主要成分十二烷基磺酸钠，是一种低毒物质，因其使用方便、易溶解、稳定性好，成本低等优点，在消毒企业中广泛使用。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消毒餐（饮）具》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14934-201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）中规定，采用化学消毒法的餐（饮）具阴离子合成洗涤剂应不得检出。餐（饮）具阴离子合成洗涤剂不合格的原因可能是：餐（饮）具消毒单位使用的洗涤剂不合格或使用量过大，未经足够量清水清洗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七、呋喃西林代谢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呋喃西林是一种人工合成的抗菌药，治疗牲畜疾病效果很好，曾广泛应用于畜牧、水产等养殖业。但研究发现，硝基呋喃类药物中的“呋喃西林、呋喃唑酮”及其代谢物在动物源性食品中的残留可以通过食物链传递给人类，长期摄入可能引起各种疾病。农业部公告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号公布的《食品动物中禁止使用的药品及其他化合物清单》中，呋喃西林被列为禁用兽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Fontstyle01">
    <w:name w:val="fontstyle01"/>
    <w:basedOn w:val="Style13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Administrator</cp:lastModifiedBy>
  <dcterms:modified xsi:type="dcterms:W3CDTF">2021-03-03T02:50:3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