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二、酸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酸价是脂肪中游离脂肪酸含量的标志，也是衡量脂肪质量的重要指标。脂肪在长期保藏过程中由于微生物、酶和热的作用发生缓慢水解，产生游离脂肪酸。一般酸价越小，说明油脂的新鲜度和精炼程度越好。造成酸价超标的原因主要有：一是制造工艺问题，二是在市面上摆放时间过长，因此购买食品时必须注意生产日期和保质期。一般情况下，酸价略有升高不会对人体的健康产生损害，但过高则可能导致人体肠胃不适、腹泻并损害肝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铝的残留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明矾（十二水合硫酸铝钾）在食品加工工艺中是传统的食品改良剂和膨松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, 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常用作油炸面制品、豆制品、发酵粉等的添加剂。国家卫生计生委关于批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β-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半乳糖苷酶为食品添加剂新品种等的公告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年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）规定，粉丝、粉条中铝的残留量（干样品，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Al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；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油炸面制品中铝的残留量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铝残留量超标的原因可能是个别生产者为增加产品口感，在生产加工过程中超限量使用含铝添加剂，或者其使用的复配添加剂中的铝含量过高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甲氧苄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甲氧苄啶，也是一类广谱性抗菌剂，抗菌范围和磺胺药相近，常用作饲料添加剂等。与磺胺类药物及抗生物并用时具有明显增效作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量限量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定该类药物在鱼类中的最大残留限量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5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μ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g/kg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多菌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多菌灵，又名棉萎灵、苯并咪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。多菌灵是一种高效低毒内吸性杀菌剂，对多种作物由真菌引起的病害有防治效果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多菌灵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7401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膨化食品》规定，含油型膨化食品中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唑酮代谢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呋喃唑酮、呋喃它酮、呋喃妥因、呋喃西林属于硝基呋喃类广谱抗生素，广泛应用于畜禽及水产养殖业。硝基呋喃类原型药在生物体内代谢迅速，和蛋白质结合而相当稳定，故常利用对其代谢物的检测来反映硝基呋喃类药物的残留状况。中华人民共和国农业农村部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中规定，硝基呋喃类药物及其代谢物为禁止使用的药物，在动物性食品中均不得检出。硝基呋喃类药物及其代谢物，可引起溶血性贫血、多发性神经炎、眼部损害和急性肝坏死等而对人类健康造成危害，对人体有致癌、致畸胎副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氧氟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属于喹诺酮类抗生素，具有广谱抗菌作用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》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中规定，停止经营、使用用于食品动物的包括氧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、苯甲酸及其钠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苯甲酸是常见的用于食品、饲料、乳胶、牙膏等中的防腐剂。在酸性条件下，对霉菌、酵母和细菌均有抑制作用，能延长产品保质期。苯甲酸进入机体后，大部分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~1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小时内与甘氨酸化合成马尿酸而从尿中排出，剩余部分与葡萄糖醛酸结合而解毒。但过量摄入苯甲酸类防腐剂易引起流口水、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泻、腹痛、心跳加快等反应，长期食用可能会导致过敏及累积中毒的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十一、恩诺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left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恩诺沙星属于氟喹诺酮类药物，是一类人工合成的广谱抗菌药，用于治疗动物的皮肤感染、呼吸道感染等，是动物专属用药。《动物性食品中兽药最高残留限量》（农业部公告第</w:t>
      </w:r>
      <w:r>
        <w:rPr>
          <w:rFonts w:eastAsia="仿宋_GB2312;仿宋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仿宋_GB2312;仿宋"/>
          <w:sz w:val="32"/>
          <w:szCs w:val="32"/>
        </w:rPr>
        <w:t>号）中规定，恩诺沙星（以恩诺沙星和环丙沙星之和计）可用于牛、羊、猪、兔、禽等食用畜禽及其他动物，在其他动物的肌肉及脂肪中的最高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bidi="ar"/>
        </w:rPr>
        <w:t>μg/kg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长期食用恩诺沙星残留超标的食品，对人体健康有一定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12-25T01:48:0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