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一、过氧化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是评价油脂氧化、酸败的质量指标，其不合格主要与企业对原料质量控制把关不严、生产中长期反复使用植物油导致油新鲜度不够或是加工、贮存、运输等条件不当有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7100-201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饼干》规定，饼干中过氧化值（以脂肪计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25g/100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930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坚果与籽类食品》规定，熟制坚果与籽类食品（除葵花籽）中过氧化值（以脂肪计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50g/100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二、酸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酸价是脂肪中游离脂肪酸含量的标志，也是衡量脂肪质量的重要指标。脂肪在长期保藏过程中由于微生物、酶和热的作用发生缓慢水解，产生游离脂肪酸。一般酸价越小，说明油脂的新鲜度和精炼程度越好。造成酸价超标的原因主要有：一是制造工艺问题，二是在市面上摆放时间过长，因此购买食品时必须注意生产日期和保质期。一般情况下，酸价略有升高不会对人体的健康产生损害，但过高则可能导致人体肠胃不适、腹泻并损害肝脏。 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930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坚果与籽类食品》规定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炒货食品中酸价（以脂肪计）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KOH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mg/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三、菌落总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菌落总数是食品安全标准规定的指示性微生物指标，并非致病菌指标。主要用来评价食品清洁度，反映食品在生产过程中是否符合卫生要求。菌落总数超标的原因可能有：一是未按要求严格控制食品生产加工过程中的卫生条件；二是包装容器清洗消毒不到位；三是与产品包装密封不严、储运条件控制不当等有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四、大肠菌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大肠菌群是人和动物肠道中最常见的一类细菌，通常作为食品被污染的指示菌。大肠菌群超标，则是提示食品被肠道致病菌污染的可能性。人体感染大肠杆菌后可能会出现胃痛、呕吐、腹泻和发热等症状，因此在生产、销售过程中应加以严格控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五、氧氟沙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氧氟沙星属于喹诺酮类抗生素，具有广谱抗菌作用。农业部公告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29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关于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动物中停止使用洛美沙星、培氟沙星、氧氟沙星、诺氟沙星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种兽药的决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中规定，停止经营、使用用于食品动物的包括氧氟沙星在内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种原料药的各种盐、酯及其各种制剂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六、霉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物发霉是一种常见的自然现象，霉菌在环境中无处不在，食物在生产、加工、运输、储存、销售的过程中很容易被其污染。尤其春夏季节雨水多，空气湿度大，此时的食物更易发生霉变。适宜的温度湿度使得霉菌生长繁殖，分解食物中的营养素，破坏其中的蛋白质，被污染的食物会发出臭味和酸味。不同种类的霉菌其生长繁殖的速度和产毒能力是有差异的，一些霉菌毒素会给人体健康带来危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铅是一种在自然界广泛分布的环境重金属污染物，土壤、空气和水源中都不同程度地含有一定量的铅，这些铅会通过空气、水源和土壤进入我们的食物中。食物中的铅主要是铅由环境污染带入食品原料，从而通过膳食摄入体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所以，食物中铅超标，多是由于生产企业对原料把关不严格，使用了铅含量超标的原料，当然也不排除从生产设备迁移入食品的可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色值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2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FFFFFF" w:val="clear"/>
          <w:lang w:val="en-US" w:eastAsia="zh-CN" w:bidi="ar-SA"/>
        </w:rPr>
        <w:t>色值是衡量工艺感观效果的一个重要指标，一般色值越低，直接感观就是产品外观越白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GB/T 317-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FFFFFF" w:val="clear"/>
          <w:lang w:val="en-US" w:eastAsia="zh-CN" w:bidi="ar-SA"/>
        </w:rPr>
        <w:t>《白砂糖》规定，一级白砂糖色值应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≤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150IU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FFFFFF" w:val="clear"/>
          <w:lang w:val="en-US" w:eastAsia="zh-CN" w:bidi="ar-SA"/>
        </w:rPr>
        <w:t>。消费者在选购时应注意产品包装上注明的标准等级，选择适合自己的产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0-12-18T06:11:4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