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spacing w:lineRule="exact" w:line="590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44"/>
          <w:szCs w:val="44"/>
        </w:rPr>
        <w:t>部分不合格项目的小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一、过氧化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过氧化值是评价油脂氧化、酸败的质量指标，其不合格主要与企业对原料质量控制把关不严、生产中长期反复使用植物油导致油新鲜度不够或是加工、贮存、运输等条件不当有关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 7100-201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饼干》规定，饼干中过氧化值（以脂肪计）应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>≤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0.25g/100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19300-201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坚果与籽类食品》规定，熟制坚果与籽类食品（除葵花籽）中过氧化值（以脂肪计）应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>≤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0.50g/100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二、氧氟沙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氧氟沙星属于喹诺酮类抗生素，具有广谱抗菌作用。农业部公告第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229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号关于在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食品动物中停止使用洛美沙星、培氟沙星、氧氟沙星、诺氟沙星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种兽药的决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》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中规定，停止经营、使用用于食品动物的包括氧氟沙星在内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种原料药的各种盐、酯及其各种制剂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三、恩诺沙星（以恩诺沙星与环丙沙星之和计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恩诺沙星属于氟喹诺酮类药物，是一类人工合成的广谱抗菌药，用于治疗动物的皮肤感染、呼吸道感染等，是动物专属用药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 31650-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食品中兽药最大残留限量》中规定，恩诺沙星（以恩诺沙星和环丙沙星之和计）在鱼皮、肉中的最高残留限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100μ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，家禽产蛋期禁用。长期食用恩诺沙星残留超标的食品，对人体健康有一定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四、阴离子合成洗涤剂（以十二烷基苯磺酸钠计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阴离子合成洗涤剂（以十二烷基苯磺酸钠计），即我们日常生活中经常用到的洗衣粉、洗洁精、洗衣液等洗涤剂的主要成分，其主要成分十二烷基磺酸钠，是一种低毒物质，因其使用方便、易溶解、稳定性好，成本低等优点，在消毒企业中广泛使用。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消毒餐（饮）具》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14934-201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）中规定，采用化学消毒法的餐（饮）具阴离子合成洗涤剂应不得检出。餐（饮）具阴离子合成洗涤剂不合格的原因可能是：餐（饮）具消毒单位使用的洗涤剂不合格或使用量过大，未经足够量清水清洗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五、甲硝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甲硝唑是硝基咪唑类的衍生物，具有抗厌氧原虫和厌氧菌的作用，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 31650-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食品中兽药最大残留限量》中规定，甲硝唑允许作治疗用，但不得在动物性食品中检出的药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FZSSK--GBK1-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Fontstyle01">
    <w:name w:val="fontstyle01"/>
    <w:basedOn w:val="Style13"/>
    <w:qFormat/>
    <w:rPr>
      <w:rFonts w:ascii="FZSSK--GBK1-0;Segoe Print" w:hAnsi="FZSSK--GBK1-0;Segoe Print" w:eastAsia="FZSSK--GBK1-0;Segoe Print" w:cs="FZSSK--GBK1-0;Segoe Print"/>
      <w:b w:val="false"/>
      <w:i w:val="false"/>
      <w:color w:val="000000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2:39:00Z</dcterms:created>
  <dc:creator>Administrator</dc:creator>
  <dc:description/>
  <dc:language>en-US</dc:language>
  <cp:lastModifiedBy>Administrator</cp:lastModifiedBy>
  <dcterms:modified xsi:type="dcterms:W3CDTF">2020-12-02T02:07:44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