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方正小标宋简体" w:hAnsi="方正小标宋简体" w:eastAsia="宋体" w:cs="方正小标宋简体"/>
          <w:sz w:val="44"/>
          <w:szCs w:val="24"/>
          <w:lang w:val="en-US"/>
        </w:rPr>
      </w:pPr>
      <w:r>
        <w:rPr>
          <w:rFonts w:ascii="方正小标宋简体" w:hAnsi="方正小标宋简体" w:cs="宋体"/>
          <w:kern w:val="2"/>
          <w:sz w:val="44"/>
          <w:szCs w:val="24"/>
          <w:lang w:val="en-US" w:eastAsia="zh-CN" w:bidi="ar"/>
        </w:rPr>
        <w:t>本次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蔬菜制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蔬菜制品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总砷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镉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总汞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二氧化硫残留量、苏丹红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I-IV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苯甲酸及其钠盐（以苯甲酸计）、山梨酸及其钾盐（以山梨酸计）、糖精钠（以糖精计）、甜蜜素（以环己基氨基磺酸计）、脱氢乙酸及其钠盐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以脱氢乙酸计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金黄色葡萄球菌、沙门氏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糕点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糕点的抽检项目包括酸价（以脂肪计）、过氧化值（以脂肪计）、山梨酸及其钾盐（以山梨酸计）、糖精钠（以糖精计）、甜蜜素（以环己基氨基磺酸计）、安赛蜜、双乙酸钠、那他霉素富马酸二甲酯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铝的残留量、三氯蔗糖、阿斯巴甜、纽甜、丙酸、脱氢乙酸及其钠盐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以脱氢乙酸计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菌落总数、大肠菌群、霉菌、金黄色葡萄球菌、沙门氏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饮料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饮料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苯甲酸及其钠盐（以苯甲酸计）、山梨酸及其钾盐（以山梨酸计）、糖精钠（以糖精计）、甜蜜素（以环己基氨基磺酸计）、安赛蜜、三氯蔗糖、胭脂红、诱惑红、苋菜红、茶多酚、咖啡因、脱氢乙酸及其钠盐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以脱氢乙酸计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菌落总数、大肠菌群、霉菌、酵母、金黄色葡萄球菌、沙门氏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炒货食品及坚果制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炒货食品及坚果制品的抽检项目包括酸价（以脂肪计）、过氧化值（以脂肪计）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糖精钠（以糖精计）、甜蜜素（以环己基氨基磺酸计）、二氧化硫、黄曲霉毒素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纽甜、三氯蔗糖、大肠菌群、霉菌、沙门氏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食用油、油脂及其制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1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真菌毒素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食用油、油脂及其制品的抽检项目包括酸价（以脂肪计）、过氧化值（以脂肪计）、黄曲霉毒素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溶剂残留量、苯并芘、丁基羟基茴香醚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二丁基羟基甲苯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特丁基对苯二酚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没食子酸丙酯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G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粮食加工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3-2016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农药残留最大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粮食加工品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铬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无机砷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黄曲霉毒素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对硫磷、马拉硫磷、甲基对硫磷、杀螟硫磷、乐果、禾草敌、稻瘟灵、喹硫磷、乙硫磷、狄氏剂、艾氏剂、六六六、滴滴涕、杀虫环、敌瘟磷、镉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总汞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调味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调味品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总砷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苯甲酸、山梨酸、糖精钠、氨基酸态氮、大肠菌群、碱性橙Ⅱ、碱性橙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碱性橙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总酸（以乙酸计）、脱氢乙酸、黄曲霉毒素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菌落总数、游离矿酸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酒类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酒类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总砷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苯甲酸、山梨酸、糖精钠、甜蜜素、脱氢乙酸、金黄色葡萄球菌、沙门氏菌、酒精度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20℃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甲醇、二氧化硫残留量、纳他霉素、三氯蔗糖、甲醛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食用农产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3-2016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农药残留最大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食用农产品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总砷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氧乐果、灭线磷、敌敌畏、甲胺磷、甲基对硫磷、乙酰甲胺磷、克百威、辛硫磷、狄氏剂、对硫磷、甲拌磷、毒死蜱、多菌灵、呋喃唑酮代谢物呋喃它酮代谢物、呋喃西林代谢物、呋喃妥因代谢物、氯霉素、氟苯尼考、阿维菌素、久效磷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薯类及膨化食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薯类及膨化食品的抽检项目包括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苯甲酸、山梨酸、糖精钠、水分、酸价（以脂肪计）、过氧化值（以脂肪计）、丁基羟基茴香醚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二丁基羟基甲苯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特丁基对苯二酚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没食子酸丙酯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G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）、二氧化钛、菌落总数、大肠菌群、金黄色葡萄球菌、沙门氏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蛋制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 xml:space="preserve">抽检依据是 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 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，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，整顿办函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[2011]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号《食品中可能违法添加的非食用物质和易滥用的食品添加剂品种名单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第五批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》，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 2749-2015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蛋与蛋制品》，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 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 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蛋制品的抽检项目包括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苯甲酸及其钠盐（以苯甲酸计）、山梨酸及其钾盐（以山梨酸计）、菌落总数、大肠菌群、沙门氏菌、金黄色葡萄球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eastAsia="黑体" w:cs="黑体" w:ascii="黑体" w:hAnsi="黑体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饼干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9921-20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致病菌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饼干的抽检项目包括酸价（以脂肪计）、过氧化值（以脂肪计）、山梨酸及其钾盐（以山梨酸计）、糖精钠（以糖精计）、甜蜜素（以环己基氨基磺酸计）、安赛蜜、双乙酸钠、那他霉素、富马酸二甲酯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铝的残留量、三氯蔗糖、阿斯巴甜、纽甜、丙酸、脱氢乙酸及其钠盐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以脱氢乙酸计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、菌落总数、大肠菌群、金黄色葡萄球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sz w:val="32"/>
          <w:szCs w:val="24"/>
          <w:lang w:val="en-US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罐头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罐头的抽检项目包括苯甲酸、山梨酸、糖精钠、脱氢乙酸、甜蜜素、二氧化硫、柠檬黄、日落黄、三氯蔗糖、阿斯巴甜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商业无菌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24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豆制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 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，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豆制品的抽检项目包括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镉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铬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山梨酸、苯甲酸、脱氢乙酸、菌落总数、大肠菌群、沙门氏菌、金黄色葡萄球菌、大肠菌群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24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"/>
        </w:rPr>
        <w:t>水果制品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抽检依据是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0-201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添加剂使用标准》、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《食品安全国家标准 食品中污染物限量》等标准、法律法规及产品明示标准和质量的要求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水果制品的抽检项目包括苯甲酸、山梨酸、糖精钠、脱氢乙酸、甜蜜素、二氧化硫、柠檬黄、日落黄、三氯蔗糖、阿斯巴甜、铅（以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"/>
        </w:rPr>
        <w:t>计）、商业无菌等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w w:val="100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w w:val="100"/>
          <w:sz w:val="32"/>
          <w:szCs w:val="24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" w:hAnsi="MS Mincho" w:eastAsia="MS Mincho" w:cs="MS Mincho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﹊心动才会心痛</cp:lastModifiedBy>
  <dcterms:modified xsi:type="dcterms:W3CDTF">2020-11-26T10:55:35Z</dcterms:modified>
  <cp:revision>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