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一、镉（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Cd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镉是水产制品中最常见的污染重金属元素之一，长期过量摄入可能会给健康带来危害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2-201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污染物限量》规定，双壳类中镉的最大使用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.0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（去除内脏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二、过氧化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过氧化值是评价油脂氧化、酸败的质量指标，其不合格主要与企业对原料质量控制把关不严、生产中长期反复使用植物油导致油新鲜度不够或是加工、贮存、运输等条件不当有关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9300-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坚果与籽类食品》规定，熟制葵花籽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中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过氧化值（以脂肪计）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g/100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三、铝的残留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明矾（十二水合硫酸铝钾）在食品加工工艺中是传统的食品改良剂和膨松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,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常用作油炸面制品、豆制品、发酵粉等的添加剂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 2760-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 食品添加剂使用标准》规定油炸面制品中铝的残留量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00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粉丝、粉条中铝的残留量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00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铝残留量超标的原因可能是个别生产者为增加产品口感，在生产加工过程中超限量使用含铝添加剂，或者其使用的复配添加剂中的铝含量过高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四、恩诺沙星（以恩诺沙星与环丙沙星之和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恩诺沙星属于氟喹诺酮类药物，是一类人工合成的广谱抗菌药，用于治疗动物的皮肤感染、呼吸道感染等，是动物专属用药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31650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兽药最大残留限量》中规定，恩诺沙星（以恩诺沙星和环丙沙星之和计）在鱼皮、肉中的最高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00μ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家禽产蛋期禁用。长期食用恩诺沙星残留超标的食品，对人体健康有一定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五、大肠菌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大肠菌群是人和动物肠道中最常见的一类细菌，通常作为食品被污染的指示菌。大肠菌群超标，则是提示食品被肠道致病菌污染的可能性。人体感染大肠杆菌后可能会出现胃痛、呕吐、腹泻和发热等症状，因此在生产、销售过程中应加以严格控制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六、二甲戊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二甲戊灵，又称二甲戊乐灵，属于苯胺类除草剂，广泛应用于棉花、玉米、水稻、马铃薯、大豆、花生、烟草、蔬菜等多种作物田除草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3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 食品中农药最大残留限量》规定，芹菜中二甲戊灵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2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七、酸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酸价是脂肪中游离脂肪酸含量的标志，也是衡量脂肪质量的重要指标。脂肪在长期保藏过程中由于微生物、酶和热的作用发生缓慢水解，产生游离脂肪酸。一般酸价越小，说明油脂的新鲜度和精炼程度越好。造成酸价超标的原因主要有：一是制造工艺问题，二是在市面上摆放时间过长，因此购买食品时必须注意生产日期和保质期。一般情况下，酸价略有升高不会对人体的健康产生损害，但过高则可能导致人体肠胃不适、腹泻并损害肝脏。 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9300-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坚果与籽类食品》规定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炒货食品中酸价（以脂肪计）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KOH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）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3mg/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八、阴离子合成洗涤剂（以十二烷基苯磺酸钠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阴离子合成洗涤剂（以十二烷基苯磺酸钠计），即我们日常生活中经常用到的洗衣粉、洗洁精、洗衣液等洗涤剂的主要成分，其主要成分十二烷基磺酸钠，是一种低毒物质，因其使用方便、易溶解、稳定性好，成本低等优点，在消毒企业中广泛使用。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消毒餐（饮）具》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14934-201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）中规定，采用化学消毒法的餐（饮）具阴离子合成洗涤剂应不得检出。餐（饮）具阴离子合成洗涤剂不合格的原因可能是：餐（饮）具消毒单位使用的洗涤剂不合格或使用量过大，未经足够量清水清洗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九、腐霉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腐霉利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又称二甲菌核利、速克灵、必克灵、扫霉特、克霉宁，是一种新型低毒、高效杀菌剂，属于低毒性杀菌剂。主要用于防治黄瓜、西红柿、菜豆、韭菜等多种蔬菜的灰霉病、菌核病等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3-20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农药最大残留限量》规定，韭菜中腐霉利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2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Fontstyle01">
    <w:name w:val="fontstyle01"/>
    <w:basedOn w:val="Style13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Administrator</cp:lastModifiedBy>
  <dcterms:modified xsi:type="dcterms:W3CDTF">2020-11-27T09:40:2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