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spacing w:lineRule="exact" w:line="590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44"/>
          <w:szCs w:val="44"/>
        </w:rPr>
        <w:t>部分不合格项目的小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一、</w:t>
      </w:r>
      <w:hyperlink r:id="rId2">
        <w:r>
          <w:rPr>
            <w:rStyle w:val="InternetLink"/>
            <w:rFonts w:ascii="Times New Roman" w:hAnsi="Times New Roman" w:cs="Times New Roman" w:eastAsia="仿宋_GB2312;仿宋"/>
            <w:color w:val="000000"/>
            <w:sz w:val="32"/>
            <w:szCs w:val="32"/>
            <w:shd w:fill="FFFFFF" w:val="clear"/>
            <w:lang w:val="en-US" w:eastAsia="zh-CN"/>
          </w:rPr>
          <w:t>乙基麦芽酚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hyperlink r:id="rId3">
        <w:r>
          <w:rPr>
            <w:rStyle w:val="InternetLink"/>
            <w:rFonts w:ascii="Times New Roman" w:hAnsi="Times New Roman" w:cs="Times New Roman" w:eastAsia="仿宋_GB2312;仿宋"/>
            <w:color w:val="000000"/>
            <w:sz w:val="32"/>
            <w:szCs w:val="32"/>
            <w:shd w:fill="FFFFFF" w:val="clear"/>
            <w:lang w:val="en-US" w:eastAsia="zh-CN"/>
          </w:rPr>
          <w:t>乙基麦芽酚</w:t>
        </w:r>
      </w:hyperlink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是一种常用的多功能食品添加剂，对食品的香味改善和增强具有显著效果，且能延长食品储存期。乙基麦芽酚过量食用对人肝脏有影响，骨骼和关节提前脆变癌变等疾病。严重的还可能导致头痛、恶心、呕吐、呼吸困难，甚至能够损伤肝、肾，对人体有较大的危害。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二、铝的残留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明矾（十二水合硫酸铝钾）在食品加工工艺中是传统的食品改良剂和膨松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, 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常用作油炸面制品、豆制品、发酵粉等的添加剂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 2760-201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 食品添加剂使用标准》规定油炸面制品中铝的残留量应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>≤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100m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，粉丝、粉条中铝的残留量应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>≤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200m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铝残留量超标的原因可能是个别生产者为增加产品口感，在生产加工过程中超限量使用含铝添加剂，或者其使用的复配添加剂中的铝含量过高所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三、苯甲酸及其钠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苯甲酸是常见的用于食品、饲料、乳胶、牙膏等中的防腐剂。在酸性条件下，对霉菌、酵母和细菌均有抑制作用，能延长产品保质期。苯甲酸进入机体后，大部分在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9~1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小时内与甘氨酸化合成马尿酸而从尿中排出，剩余部分与葡萄糖醛酸结合而解毒。但过量摄入苯甲酸类防腐剂易引起流口水、腹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泻、腹痛、心跳加快等反应，长期食用可能会导致过敏及累积中毒的现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四、色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色值是衡量工艺感观效果的一个重要指标，一般色值越低，直接感观就是产品外观越白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/T 35883-201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冰糖》规定，黄冰糖色值应≥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200IU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消费者在选购时应注意产品包装上注明的标准等级，选择适合自己的产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五、恩诺沙星（以恩诺沙星与环丙沙星之和计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恩诺沙星属于氟喹诺酮类药物，是一类人工合成的广谱抗菌药，用于治疗动物的皮肤感染、呼吸道感染等，是动物专属用药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 31650-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食品中兽药最大残留限量》中规定，恩诺沙星（以恩诺沙星和环丙沙星之和计）在鱼皮、肉中的最高残留限量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100μ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，家禽产蛋期禁用。长期食用恩诺沙星残留超标的食品，对人体健康有一定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六、磺胺类（总量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磺胺类药物是一类人工合成的抗菌药，具有抗菌谱较广、性质稳定、使用简便的特点，对大多数革兰氏阳性菌和阴性菌都有较强抑制作用，广泛用于防止鸡球虫病。《动物性食品中兽药最高残留限量》（农业部公告第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23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号）中规定该类药物在动物肌肉、脂肪中的最大残留限量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10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μ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七、氧乐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氧乐果、即氧化乐果，是一种人工合成的有机磷杀虫剂，具有强烈的触杀作用和内渗作用，是较理想的根茎内吸传导性杀螨、杀虫剂，适用于防治刺吸性害虫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 2763-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 食品中农药最大残留限量》规定蔬菜中氧乐果的最大残留限量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0.02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m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八、腐霉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腐霉利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又称二甲菌核利、速克灵、必克灵、扫霉特、克霉宁，是一种新型低毒、高效杀菌剂，属于低毒性杀菌剂。主要用于防治黄瓜、西红柿、菜豆、韭菜等多种蔬菜的灰霉病、菌核病等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2763-201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食品中农药最大残留限量》规定，韭菜中腐霉利最大残留限量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0.2m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九、氧氟沙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氧氟沙星属于喹诺酮类抗生素，具有广谱抗菌作用。农业部公告第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</w:rPr>
        <w:t>229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号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关于在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《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食品动物中停止使用洛美沙星、培氟沙星、氧氟沙星、诺氟沙星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</w:rPr>
        <w:t>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种兽药的决定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》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中规定，停止经营、使用用于食品动物的包括氧氟沙星在内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</w:rPr>
        <w:t>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种原料药的各种盐、酯及其各种制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十、灭蝇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灭蝇胺是一种昆虫生长调节剂类低毒杀虫剂，对双翅目昆虫具有良好的杀虫作用，主要用于各种瓜果类、茄果类、豆类及多种叶菜类蔬菜的防治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eastAsia="zh-CN"/>
        </w:rPr>
        <w:t>GB2763-201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《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食品中农药最大残留限量》规定，豇豆中灭蝇胺最大残留限量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0.5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eastAsia="zh-CN"/>
        </w:rPr>
        <w:t>m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十一、酸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酸价是脂肪中游离脂肪酸含量的标志，也是衡量脂肪质量的重要指标。脂肪在长期保藏过程中由于微生物、酶和热的作用发生缓慢水解，产生游离脂肪酸。一般酸价越小，说明油脂的新鲜度和精炼程度越好。造成酸价超标的原因主要有：一是制造工艺问题，二是在市面上摆放时间过长，因此购买食品时必须注意生产日期和保质期。一般情况下，酸价略有升高不会对人体的健康产生损害，但过高则可能导致人体肠胃不适、腹泻并损害肝脏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19300-201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坚果与籽类食品》规定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炒货食品中酸价（以脂肪计）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KOH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）应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>≤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3mg/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十二、腈苯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腈苯唑又叫唑菌腈、苯腈唑，是三唑类内吸杀菌剂，能阻止已发芽的病菌孢子侵入作物组织，抑制菌丝的伸长。在病菌潜伏期使用，能阻止病菌的发育；在发病后使用，能使下一代孢子变形，失去侵染能力，对病害具有预防作用和治疗作用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2763-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 食品中农药最大残留限量》规定，香蕉中腈苯唑最大残留限量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0.05m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FZSSK--GBK1-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Fontstyle01">
    <w:name w:val="fontstyle01"/>
    <w:basedOn w:val="Style13"/>
    <w:qFormat/>
    <w:rPr>
      <w:rFonts w:ascii="FZSSK--GBK1-0;Segoe Print" w:hAnsi="FZSSK--GBK1-0;Segoe Print" w:eastAsia="FZSSK--GBK1-0;Segoe Print" w:cs="FZSSK--GBK1-0;Segoe Print"/>
      <w:b w:val="false"/>
      <w:i w:val="false"/>
      <w:color w:val="000000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.zwbk.org/lemma/213389" TargetMode="External"/><Relationship Id="rId3" Type="http://schemas.openxmlformats.org/officeDocument/2006/relationships/hyperlink" Target="http://m.zwbk.org/lemma/21338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2:39:00Z</dcterms:created>
  <dc:creator>Administrator</dc:creator>
  <dc:description/>
  <dc:language>en-US</dc:language>
  <cp:lastModifiedBy>Administrator</cp:lastModifiedBy>
  <dcterms:modified xsi:type="dcterms:W3CDTF">2020-11-12T06:38:3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