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铝的残留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明矾（十二水合硫酸铝钾）在食品加工工艺中是传统的食品改良剂和膨松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,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常用作油炸面制品、豆制品、发酵粉等的添加剂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 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添加剂使用标准》规定腌制水产品（仅限海蜇）中铝的残留量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5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大肠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菌落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苯甲酸及其钠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苯甲酸是常见的用于食品、饲料、乳胶、牙膏等中的防腐剂。在酸性条件下，对霉菌、酵母和细菌均有抑制作用，能延长产品保质期。苯甲酸进入机体后，大部分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~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小时内与甘氨酸化合成马尿酸而从尿中排出，剩余部分与葡萄糖醛酸结合而解毒。但过量摄入苯甲酸类防腐剂易引起流口水、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泻、腹痛、心跳加快等反应，长期食用可能会导致过敏及累积中毒的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山梨酸及其钾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山梨酸钾是常用的食品防腐保鲜剂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广泛应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饮料、食品、饲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加工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能起到抑制微生物生长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避免霉变损失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延长产品保质期的作用。山梨酸类在体内易被氧化为二氧化碳和水，因此对人体几乎无毒副作用，但过量摄入可能导致机体新陈代谢紊乱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 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添加剂使用标准》规定，复合调味料中山梨酸及其钾盐（以山梨酸计）最大使用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.0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过氧化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7100-20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饼干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饼干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恩诺沙星（以恩诺沙星和环丙沙星之和计）在鱼皮、肉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家禽产蛋期禁用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八、腐霉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九、酸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酸价是脂肪中游离脂肪酸含量的标志，也是衡量脂肪质量的重要指标。脂肪在长期保藏过程中由于微生物、酶和热的作用发生缓慢水解，产生游离脂肪酸。一般酸价越小，说明油脂的新鲜度和精炼程度越好。造成酸价超标的原因主要有：一是制造工艺问题，二是在市面上摆放时间过长，因此购买食品时必须注意生产日期和保质期。一般情况下，酸价略有升高不会对人体的健康产生损害，但过高则可能导致人体肠胃不适、腹泻并损害肝脏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炒货食品中酸价（以脂肪计）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KOH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mg/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十、氧氟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氧氟沙星属于喹诺酮类抗生素，具有广谱抗菌作用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关于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种兽药的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中规定，停止经营、使用用于食品动物的包括氧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种原料药的各种盐、酯及其各种制剂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十一、毒死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毒死蜱是一种具有触杀、胃毒和熏蒸作用的有机磷杀虫剂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食品中农药最大残留限量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GB 2763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-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）中规定，毒死蜱在菠菜中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0.1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。毒死蜱对鱼类及水生生物毒性较高，在土壤中残留期较长。长期暴露在含有毒死蜱的环境中，可能会导致神经毒性、生殖毒性，影响胚胎的生长发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二、腈苯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腈苯唑又叫唑菌腈、苯腈唑，是三唑类内吸杀菌剂，能阻止已发芽的病菌孢子侵入作物组织，抑制菌丝的伸长。在病菌潜伏期使用，能阻止病菌的发育；在发病后使用，能使下一代孢子变形，失去侵染能力，对病害具有预防作用和治疗作用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香蕉中腈苯唑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三、辛硫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辛硫磷是一种有机磷杀虫剂，辛硫磷</w:t>
      </w:r>
      <w:hyperlink r:id="rId2" w:tgtFrame="https://baike.baidu.com/item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杀虫谱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广，击倒力强，在田间因对光不稳定，很快分解，所以残留期短，残留危险小，但该药施入土中，残留期很长，适合于防治</w:t>
      </w:r>
      <w:hyperlink r:id="rId3" w:tgtFrame="https://baike.baidu.com/item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地下害虫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本品为低毒</w:t>
      </w:r>
      <w:hyperlink r:id="rId4" w:tgtFrame="https://baike.baidu.com/item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有机磷杀虫剂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能抑制</w:t>
      </w:r>
      <w:hyperlink r:id="rId5" w:tgtFrame="https://baike.baidu.com/item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胆碱酯酶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活性。中毒症状有头痛、头昏、恶心、多汗、</w:t>
      </w:r>
      <w:hyperlink r:id="rId6" w:tgtFrame="https://baike.baidu.com/item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流涎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瞳孔缩小、腹痛等症状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根茎类蔬菜中辛硫磷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四、氟虫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氟虫腈是一种苯基</w:t>
      </w:r>
      <w:hyperlink r:id="rId7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吡唑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类杀虫剂、杀虫谱广，对害虫以胃毒作用为主，兼有触杀和中度</w:t>
      </w:r>
      <w:hyperlink r:id="rId8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内吸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作用，对鳞翅目幼虫、蝇类和鞘翅目等重要害虫具有较高活性，且持效期长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蔬菜中氟虫腈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五、呋喃唑酮代谢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呋喃唑酮、呋喃它酮、呋喃妥因、呋喃西林属于硝基呋喃类广谱抗生素，广泛应用于畜禽及水产养殖业。硝基呋喃类原型药在生物体内代谢迅速，和蛋白质结合而相当稳定，故常利用对其代谢物的检测来反映硝基呋喃类药物的残留状况。中华人民共和国农业农村部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中规定，硝基呋喃类药物及其代谢物为禁止使用的药物，在动物性食品中均不得检出。硝基呋喃类药物及其代谢物，可引起溶血性贫血、多发性神经炎、眼部损害和急性肝坏死等而对人类健康造成危害，对人体有致癌、致畸胎副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6432;&#34411;&#35889;/7455537" TargetMode="External"/><Relationship Id="rId3" Type="http://schemas.openxmlformats.org/officeDocument/2006/relationships/hyperlink" Target="https://baike.baidu.com/item/&#22320;&#19979;&#23475;&#34411;/9371484" TargetMode="External"/><Relationship Id="rId4" Type="http://schemas.openxmlformats.org/officeDocument/2006/relationships/hyperlink" Target="https://baike.baidu.com/item/&#26377;&#26426;&#30967;&#26432;&#34411;&#21058;" TargetMode="External"/><Relationship Id="rId5" Type="http://schemas.openxmlformats.org/officeDocument/2006/relationships/hyperlink" Target="https://baike.baidu.com/item/&#32966;&#30897;&#37231;&#37238;" TargetMode="External"/><Relationship Id="rId6" Type="http://schemas.openxmlformats.org/officeDocument/2006/relationships/hyperlink" Target="https://baike.baidu.com/item/&#27969;&#28046;" TargetMode="External"/><Relationship Id="rId7" Type="http://schemas.openxmlformats.org/officeDocument/2006/relationships/hyperlink" Target="https://baike.so.com/doc/6306736-7116078.html" TargetMode="External"/><Relationship Id="rId8" Type="http://schemas.openxmlformats.org/officeDocument/2006/relationships/hyperlink" Target="https://baike.so.com/doc/6465236-6678927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11-06T06:30:2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