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-12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bCs/>
          <w:spacing w:val="-12"/>
          <w:sz w:val="36"/>
          <w:szCs w:val="36"/>
        </w:rPr>
        <w:t>部分不合格项目的小知识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120" w:hanging="0"/>
        <w:jc w:val="both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2"/>
          <w:szCs w:val="32"/>
          <w:u w:val="non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/>
        </w:rPr>
        <w:t>一、酒精度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酒精度又叫酒度，是指在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20℃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时，乙醇的体积分数，即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毫升酒中含有乙醇（酒精）的毫升数。酒精度是酒类的一个理化指标，含量不达标会影响酒的品质，不合格原因可能是生产过程控制不当，生产企业检验能力不足，检验结果有偏差，也可能是包装不严密造成酒精挥发，导致酒精度降低，或是企业为降低成本，用低度酒冒充高度酒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120" w:hanging="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2"/>
          <w:sz w:val="32"/>
          <w:szCs w:val="32"/>
          <w:u w:val="non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/>
        </w:rPr>
        <w:t>二、大肠菌群：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大肠菌群是国内外通用的食品污染常用指示菌之一。可能造成大肠菌群超标的原因，一是由于产品的加工原料、包装材料受污染。二是在生产过程中产品受人员、工器具等生产设备、环境的污染。三是有灭菌工艺的产品灭菌不彻底导致污染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120" w:firstLine="640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val="en-US" w:eastAsia="zh-CN"/>
        </w:rPr>
        <w:t>二氧化硫残留量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二氧化硫是国内外允许使用的一种食品添加剂，通常情况下以焦亚硫酸钾、焦亚硫酸钠、亚硫酸钠、亚硫酸氢钠、低亚硫酸钠等亚硫酸盐的形式添加于食品中，或采用硫磺熏蒸的方式用于食品加工处理，具有漂白、防腐和抗氧化的作用。二氧化硫进入人体后最终转化为硫酸盐并随尿液排出体外，少量摄入不会对身体带来健康危害，但若过量食用可能引起如恶心、呕吐等胃肠道反应。不合格原因可能是生产加工过程控制不严，超限量使用相关食品添加剂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60" w:before="0" w:after="0"/>
        <w:ind w:left="0" w:right="120" w:firstLine="640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val="en-US" w:eastAsia="zh-CN"/>
        </w:rPr>
        <w:t>四、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val="en-US" w:eastAsia="zh-CN"/>
        </w:rPr>
        <w:t>三氯蔗糖：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none"/>
          <w:lang w:val="en-US" w:eastAsia="zh-CN"/>
        </w:rPr>
        <w:t>三氯蔗糖是一种甜味剂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属于食品添加剂中的一类。根据我国现行《食品添加剂使用标准》规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  <w:t>三氯蔗糖作为甜味剂可以用于面包、糕点、饼干、饮料、调味品等食品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eastAsia="zh-CN"/>
        </w:rPr>
        <w:t>，但在白酒中不得使用。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lang w:eastAsia="zh-CN"/>
        </w:rPr>
        <w:t>白酒超范围使用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lang w:eastAsia="zh-CN"/>
        </w:rPr>
        <w:t>甜味剂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</w:rPr>
        <w:t>可能是生产者为了增加产品的甜味及口感而超范围使用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  <w:lang w:eastAsia="zh-CN"/>
        </w:rPr>
        <w:t>，也可能是原辅料代入</w:t>
      </w:r>
      <w:r>
        <w:rPr>
          <w:rFonts w:ascii="宋体" w:hAnsi="宋体" w:cs="宋体"/>
          <w:color w:val="000000"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274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BookMaker5DlFont5">
    <w:altName w:val="Times New Roman"/>
    <w:charset w:val="00"/>
    <w:family w:val="roman"/>
    <w:pitch w:val="default"/>
  </w:font>
  <w:font w:name="SSJ-Identity-H">
    <w:altName w:val="微软雅黑"/>
    <w:charset w:val="00"/>
    <w:family w:val="roman"/>
    <w:pitch w:val="default"/>
  </w:font>
  <w:font w:name="FzBookMaker6DlFont6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Fontstyle21">
    <w:name w:val="fontstyle21"/>
    <w:basedOn w:val="Style13"/>
    <w:qFormat/>
    <w:rPr>
      <w:rFonts w:ascii="FzBookMaker5DlFont5;Times New Roman" w:hAnsi="FzBookMaker5DlFont5;Times New Roman" w:cs="FzBookMaker5DlFont5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Fontstyle01">
    <w:name w:val="fontstyle01"/>
    <w:basedOn w:val="Style13"/>
    <w:qFormat/>
    <w:rPr>
      <w:rFonts w:ascii="SSJ-Identity-H;微软雅黑" w:hAnsi="SSJ-Identity-H;微软雅黑" w:cs="SSJ-Identity-H;微软雅黑"/>
      <w:b w:val="false"/>
      <w:bCs w:val="false"/>
      <w:i w:val="false"/>
      <w:iCs w:val="false"/>
      <w:color w:val="000000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3A3A3A"/>
      <w:u w:val="none"/>
    </w:rPr>
  </w:style>
  <w:style w:type="character" w:styleId="Fontstyle11">
    <w:name w:val="fontstyle11"/>
    <w:basedOn w:val="Style13"/>
    <w:qFormat/>
    <w:rPr>
      <w:rFonts w:ascii="FzBookMaker6DlFont60;Times New Roman" w:hAnsi="FzBookMaker6DlFont60;Times New Roman" w:cs="FzBookMaker6DlFont60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58:00Z</dcterms:created>
  <dc:creator>SDWM</dc:creator>
  <dc:description/>
  <dc:language>en-US</dc:language>
  <cp:lastModifiedBy>98</cp:lastModifiedBy>
  <cp:lastPrinted>2019-12-20T08:43:00Z</cp:lastPrinted>
  <dcterms:modified xsi:type="dcterms:W3CDTF">2019-12-27T03:11:28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