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color w:val="FF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本次检验项目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color w:val="FF000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FF0000"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特殊膳食食品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真菌毒素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婴幼儿谷类辅助食品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107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婴幼儿谷物辅助食品、婴幼儿高蛋白谷物辅助食品、婴幼儿生制类谷物辅助食品、婴幼儿饼干或其他婴幼儿谷物辅助食品检验项目包括蛋白质、脂肪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钙、铁、锌、钠、水分、不溶性膳食纤维、黄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铅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）、无机砷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）、硝酸盐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NaNO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）、亚硝酸盐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NaNO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）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特殊医学用途配方食品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特殊医学用途婴儿配方食品通则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55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特殊医学用途配方食品通则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99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殊医学用途婴儿配方食品检验项目包括蛋白质、脂肪、碳水化合物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E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K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烟酸（烟酰胺）、叶酸、泛酸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生物素、钠、钾、铜、镁、铁、锌、锰、钙、磷、钙磷比值、碘、氯、硒、胆碱、肌醇、牛磺酸、左旋肉碱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全营养配方食品、特定全营养配方食品检验项目包括蛋白质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E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K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烟酸（烟酰胺）、叶酸、泛酸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生物素、钠、钾、铜、镁、铁、锌、锰、钙、磷、碘、氯、硒、胆碱、肌醇、牛磺酸、左旋肉碱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婴幼儿配方食品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婴儿配方食品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107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较大婴儿和幼儿配方食品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107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 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检验项目</w:t>
      </w:r>
    </w:p>
    <w:p>
      <w:pPr>
        <w:pStyle w:val="Normal"/>
        <w:numPr>
          <w:ilvl w:val="0"/>
          <w:numId w:val="5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乳基婴儿配方食品、豆基婴儿配方食品检验项目包括蛋白质、脂肪、碳水化合物、乳糖占碳水化合物总量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E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K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烟酸（烟酰胺）、叶酸、泛酸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生物素、钠、钾、铜、镁、铁、锌、锰、钙、磷、钙磷比值、碘、氯、硒、胆碱、肌醇、牛磺酸、左旋肉碱。</w:t>
      </w:r>
    </w:p>
    <w:p>
      <w:pPr>
        <w:pStyle w:val="Normal"/>
        <w:numPr>
          <w:ilvl w:val="0"/>
          <w:numId w:val="5"/>
        </w:numPr>
        <w:snapToGrid w:val="false"/>
        <w:spacing w:lineRule="exact" w:line="560"/>
        <w:ind w:left="0"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乳基较大婴儿和幼儿配方食品、豆基较大婴儿和幼儿配方食品检验项目包括蛋白质、脂肪、亚油酸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E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烟酸（烟酰胺）、叶酸、泛酸、维生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生物素、钠、钾、铜、镁、铁、锌、钙、磷、钙磷比值、碘、氯、硒、胆碱、牛磺酸。</w:t>
      </w:r>
    </w:p>
    <w:sectPr>
      <w:footerReference w:type="default" r:id="rId2"/>
      <w:type w:val="nextPage"/>
      <w:pgSz w:w="11906" w:h="16838"/>
      <w:pgMar w:left="1531" w:right="153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6"/>
      <w:szCs w:val="16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kern w:val="2"/>
      <w:sz w:val="16"/>
      <w:szCs w:val="16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" w:cs="仿宋_GB2312;仿宋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次检验项目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3:00Z</dcterms:created>
  <dc:creator>食综处</dc:creator>
  <dc:description/>
  <dc:language>en-US</dc:language>
  <cp:lastModifiedBy>yjs</cp:lastModifiedBy>
  <dcterms:modified xsi:type="dcterms:W3CDTF">2019-11-26T08:35:01Z</dcterms:modified>
  <cp:revision>2</cp:revision>
  <dc:subject/>
  <dc:title>周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