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酒类监督抽检合格产品信息</w:t>
      </w:r>
    </w:p>
    <w:p>
      <w:pPr>
        <w:pStyle w:val="Normal"/>
        <w:widowControl/>
        <w:jc w:val="center"/>
        <w:rPr>
          <w:rFonts w:ascii="楷体" w:hAnsi="楷体" w:eastAsia="楷体" w:cs="Calibri"/>
          <w:kern w:val="0"/>
          <w:szCs w:val="32"/>
        </w:rPr>
      </w:pPr>
      <w:r>
        <w:rPr>
          <w:rFonts w:ascii="楷体" w:hAnsi="楷体" w:cs="Calibri" w:eastAsia="楷体"/>
          <w:kern w:val="0"/>
          <w:szCs w:val="32"/>
        </w:rPr>
        <w:t>（声明：以下信息仅指本次抽检标称的生产企业相关产品的生产日期</w:t>
      </w:r>
      <w:r>
        <w:rPr>
          <w:rFonts w:eastAsia="楷体" w:cs="Calibri" w:ascii="楷体" w:hAnsi="楷体"/>
          <w:kern w:val="0"/>
          <w:szCs w:val="32"/>
        </w:rPr>
        <w:t>/</w:t>
      </w:r>
      <w:r>
        <w:rPr>
          <w:rFonts w:ascii="楷体" w:hAnsi="楷体" w:cs="Calibri" w:eastAsia="楷体"/>
          <w:kern w:val="0"/>
          <w:szCs w:val="32"/>
        </w:rPr>
        <w:t>批号和所检项目）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4"/>
        <w:gridCol w:w="2463"/>
        <w:gridCol w:w="2836"/>
        <w:gridCol w:w="2674"/>
        <w:gridCol w:w="1194"/>
        <w:gridCol w:w="1194"/>
        <w:gridCol w:w="1194"/>
        <w:gridCol w:w="1492"/>
      </w:tblGrid>
      <w:tr>
        <w:trPr>
          <w:tblHeader w:val="true"/>
          <w:trHeight w:val="5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批号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勒泰地区二牧场酒业有限公司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阿勒泰地区阿勒泰市切尔克齐乡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勒泰市好宜家超市有限责任公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乐泰老窖（酒）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0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1—16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布克赛尔县王府酿酒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塔城地区和布克赛尔县和布克西街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布克赛尔县王府酿酒厂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王府烧酒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5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4—21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木垒县三粮酒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木垒县西吉尔镇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友好（集团）股份有限公司博乐友好时尚购物中心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山粮老窖酒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1—22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班超酒业有限责任公司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哈密地区农十三师黄田农场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吾县淖毛湖镇四通购物广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哈密大曲酒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7—11—07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方城春酒业有限责任公司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塔城地区额敏县上户东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方城春酒业有限责任公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塔额情酒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5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3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方城春酒业有限责任公司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塔城地区额敏县上户东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方城春酒业有限责任公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塔额窖酒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26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布克赛尔县王府酿酒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塔城地区和布克赛尔县和布克西街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布克赛尔县王府酿酒厂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王府特曲（酒）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3—16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布克赛尔县王府酿酒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塔城地区和布克赛尔县和布克西街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布克赛尔县王府酿酒厂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赛尔王府老窖酒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1—27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塔城市山泉酒业酿造有限责任公司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塔城地区塔城市新南街（冷库对面）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塔城市山泉酒业酿造有限责任公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塔城王酒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7—04—03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塔城市山泉酒业酿造有限责任公司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塔城地区塔城市新南街（冷库对面）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塔城市山泉酒业酿造有限责任公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雪鸡特酒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5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5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小白杨酒业有限公司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石河子乌伊公路北白杨小区公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77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乐市惠百家超市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白杨特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麦曲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酒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11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中粮黑龙江酿酒有限公司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黑龙江省肇东市东升区东直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7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乐市惠百家超市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老古坊酒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8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6—12—30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乐市赛里木酒业酿造有限责任公司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博州博乐市东工业园区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友好（集团）股份有限公司博乐友好时尚购物中心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赛里木金窖酒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7—11—06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北京二锅头酒业股份有限公司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北京市大兴区瀛海镇工业区兴海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友好（集团）股份有限公司博乐友好时尚购物中心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北京陈酿酒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m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5—07—09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犁河酒业有限责任公司（原伊犁酿酒总公司）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宁边境经济合作区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家乡好商贸（集团）有限公司伊宁市第七分公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原味老酒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4—10—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45:00Z</dcterms:created>
  <dc:creator>Administrator</dc:creator>
  <dc:description/>
  <cp:keywords/>
  <dc:language>en-US</dc:language>
  <cp:lastModifiedBy>admin</cp:lastModifiedBy>
  <dcterms:modified xsi:type="dcterms:W3CDTF">2018-11-23T09:48:00Z</dcterms:modified>
  <cp:revision>6</cp:revision>
  <dc:subject/>
  <dc:title/>
</cp:coreProperties>
</file>