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糖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"/>
        <w:gridCol w:w="2660"/>
        <w:gridCol w:w="2660"/>
        <w:gridCol w:w="2660"/>
        <w:gridCol w:w="1157"/>
        <w:gridCol w:w="1330"/>
        <w:gridCol w:w="1157"/>
        <w:gridCol w:w="1445"/>
      </w:tblGrid>
      <w:tr>
        <w:trPr>
          <w:tblHeader w:val="true"/>
          <w:trHeight w:val="5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尤再尔农业科技发展有限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墨玉县波斯坦库勒工业园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阿尔曼超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藏红花纳瓦特（多晶体冰糖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9—16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尤再尔农业科技发展有限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墨玉县波斯坦库勒工业园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阿尔曼超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藏红花纳瓦特（多晶体冰糖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8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皮山县和睦家农业开发有限责任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皮山县三峡工业园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纳客家方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9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安徽（三峡）工业园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绵白糖（分装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2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安徽（三峡）工业园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糖（分装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0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有限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（安徽）三峡工业园区规划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女士红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6—22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（安徽）三峡工业园区规划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婴幼白砂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2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（安徽）三峡工业园区规划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天然冰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31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水磨沟区西部糖果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水磨沟区南湖东路青运二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水磨沟区西部糖果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单晶冰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宏润食品有限责任公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霍城县清水河镇南环路以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宏润食品有限责任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多晶体白冰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49:00Z</dcterms:modified>
  <cp:revision>8</cp:revision>
  <dc:subject/>
  <dc:title/>
</cp:coreProperties>
</file>