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茶叶及相关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1"/>
        <w:gridCol w:w="2718"/>
        <w:gridCol w:w="2718"/>
        <w:gridCol w:w="2718"/>
        <w:gridCol w:w="1157"/>
        <w:gridCol w:w="1157"/>
        <w:gridCol w:w="1157"/>
        <w:gridCol w:w="1445"/>
      </w:tblGrid>
      <w:tr>
        <w:trPr>
          <w:tblHeader w:val="true"/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尔羌茶业有限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七道湾乡七道湾村三队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叶尔羌茶业有限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5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乐胡玛尔国际贸易有限责任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于田县农贸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阿尔曼超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砖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5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塔米拉丝食品有限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田县加依乡奥托拉加依村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阿尔曼超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薄荷藿香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塔米拉丝食品有限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田县加依乡奥托拉加依村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阿尔曼超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味玫瑰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3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天力沙生药物开发有限责任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于田县工业园区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天力沙生药物开发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玫瑰花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0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天力沙生药物开发有限责任公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于田县工业园区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天力沙生药物开发有限责任公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玫瑰花茶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6—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7:00Z</dcterms:modified>
  <cp:revision>5</cp:revision>
  <dc:subject/>
  <dc:title/>
</cp:coreProperties>
</file>