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蜂产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2741"/>
        <w:gridCol w:w="2741"/>
        <w:gridCol w:w="2741"/>
        <w:gridCol w:w="1142"/>
        <w:gridCol w:w="1142"/>
        <w:gridCol w:w="1142"/>
        <w:gridCol w:w="1427"/>
      </w:tblGrid>
      <w:tr>
        <w:trPr>
          <w:tblHeader w:val="true"/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甘草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柳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枣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农七师一二五团康睿园蜂蜜厂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农七师一二五团食品厂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车排子镇金欣商店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蜂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头屯河区明晨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博隆新技术开发有限公司一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黑蜂伊犁山花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汇蜂业股份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尼勒克县幸福路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博乐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黑蜂山花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2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黑蜂产业股份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尼勒克县种蜂场狗熊沟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卫萍蜂蜜商行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晶白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东湾镇根葛村云新养蜂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东湾镇根葛尔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东湾镇根葛尔村云新养蜂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野生山花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1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东湾镇根葛村云新养蜂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东湾镇根葛尔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东湾镇根葛尔村云新养蜂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党参花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东湾镇根葛村云新养蜂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东湾镇根葛尔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东湾镇根葛尔村云新养蜂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花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甘草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罗布麻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莎车县乐义养蜂农民专业合作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建设路劳动创业孵化基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乐义养蜂农民专业合作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巢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西草原蜂业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一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一团三连天西草原蜂业园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博乐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子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润肺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汇蜂业股份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尼勒克县幸福路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博乐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黑蜂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1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百姓草原蜂业有限责任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边境经济合作区吉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蜂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尼勒克县种蜂场艾氏蜂业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尼勒克县种蜂场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黑蜂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三方蜂业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农垦科学院科服街西一号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三方蜂业有限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枣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三方蜂业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农垦科学院科服街西一号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三方蜂业有限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野花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三方蜂业有限公司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农垦科学院科服街西一号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三方蜂业有限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益母草蜂蜜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9:00Z</dcterms:modified>
  <cp:revision>9</cp:revision>
  <dc:subject/>
  <dc:title/>
</cp:coreProperties>
</file>