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  <w:t>餐饮食品监督抽检不合格产品信息</w:t>
      </w:r>
    </w:p>
    <w:p>
      <w:pPr>
        <w:pStyle w:val="Normal"/>
        <w:ind w:firstLine="640"/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pacing w:val="20"/>
          <w:sz w:val="44"/>
          <w:szCs w:val="44"/>
        </w:rPr>
      </w:r>
    </w:p>
    <w:p>
      <w:pPr>
        <w:pStyle w:val="Normal"/>
        <w:ind w:firstLine="640"/>
        <w:rPr/>
      </w:pPr>
      <w:r>
        <w:rPr/>
        <w:t>本次抽检的餐饮食品主要是油炸面制品（自制）、酱卤肉制品、肉灌肠、其他熟肉（自制）、火锅调味料（底料、蘸料）（自制）、油炸面制品（餐饮）、酱卤肉制品、肉灌肠、其他熟肉（餐饮）、熏烧烤肉制品（餐饮）、火锅、麻辣烫调味料（底料、蘸料）（餐饮）、糕点（餐饮单位自制）、酱腌菜（餐饮）、其他米面制品（餐饮）、餐馆用餐饮具（含陶瓷、玻璃、密胺餐饮具）。检出不合格的检测项目为铝的残留量（干样品，以</w:t>
      </w:r>
      <w:r>
        <w:rPr/>
        <w:t>Al</w:t>
      </w:r>
      <w:r>
        <w:rPr/>
        <w:t>计）、铅</w:t>
      </w:r>
      <w:r>
        <w:rPr/>
        <w:t>(</w:t>
      </w:r>
      <w:r>
        <w:rPr/>
        <w:t>以</w:t>
      </w:r>
      <w:r>
        <w:rPr/>
        <w:t>Pb</w:t>
      </w:r>
      <w:r>
        <w:rPr/>
        <w:t>计</w:t>
      </w:r>
      <w:r>
        <w:rPr/>
        <w:t>)</w:t>
      </w:r>
      <w:r>
        <w:rPr/>
        <w:t>和大肠菌群。</w:t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84"/>
        <w:gridCol w:w="1023"/>
        <w:gridCol w:w="1021"/>
        <w:gridCol w:w="1507"/>
        <w:gridCol w:w="1508"/>
        <w:gridCol w:w="993"/>
        <w:gridCol w:w="992"/>
        <w:gridCol w:w="709"/>
        <w:gridCol w:w="992"/>
        <w:gridCol w:w="1417"/>
        <w:gridCol w:w="993"/>
        <w:gridCol w:w="850"/>
        <w:gridCol w:w="1132"/>
      </w:tblGrid>
      <w:tr>
        <w:trPr>
          <w:tblHeader w:val="true"/>
          <w:trHeight w:val="56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标称生产企业名称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标称生产企业地址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被抽样单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名称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被抽样单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地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食品名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规格型号║等级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商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生产日期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18"/>
                <w:szCs w:val="18"/>
              </w:rPr>
              <w:t>/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批号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不合格项目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检验结果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标准值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检验机构</w:t>
            </w:r>
          </w:p>
        </w:tc>
      </w:tr>
      <w:tr>
        <w:trPr>
          <w:trHeight w:val="102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勒泰市塞亚小吃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勒泰市文化路四道巷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炸油条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（自制）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铝的残留量（干样品，以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Al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计）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78 mg/kg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≤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g/kg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维吾尔自治区产品质量监督检验研究院</w:t>
            </w:r>
          </w:p>
        </w:tc>
      </w:tr>
      <w:tr>
        <w:trPr>
          <w:trHeight w:val="102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勒泰市小张早餐牛肉面拌面馆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阿勒泰地区阿勒泰市金山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区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7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炸油条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（自制）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铝的残留量（干样品，以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Al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计）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88 mg/kg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≤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g/kg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维吾尔自治区产品质量监督检验研究院</w:t>
            </w:r>
          </w:p>
        </w:tc>
      </w:tr>
      <w:tr>
        <w:trPr>
          <w:trHeight w:val="102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博乐市双惠早餐店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博州博乐市长城路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油香（自制）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餐饮食品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油炸面制品（自制）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铝的残留量（干样品，以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Al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计）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4 mg/kg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≤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g/kg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维吾尔自治区产品质量监督检验研究院</w:t>
            </w:r>
          </w:p>
        </w:tc>
      </w:tr>
      <w:tr>
        <w:trPr>
          <w:trHeight w:val="102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博乐市双惠早餐店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博州博乐市长城路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油条（自制）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其他餐饮食品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油炸面制品（自制）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铝的残留量（干样品，以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Al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计）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72 mg/kg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≤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00 mg/kg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维吾尔自治区产品质量监督检验研究院</w:t>
            </w:r>
          </w:p>
        </w:tc>
      </w:tr>
      <w:tr>
        <w:trPr>
          <w:trHeight w:val="102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水磨沟区新民东街小马子拌面馆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乌鲁木齐市水磨沟区新民东街南三巷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烤牛肉筋（自制）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2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铅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以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Pb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计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.4 mg/kg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≤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0.5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g/kg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维吾尔自治区产品质量监督检验研究院</w:t>
            </w:r>
          </w:p>
        </w:tc>
      </w:tr>
      <w:tr>
        <w:trPr>
          <w:trHeight w:val="102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县银都度假村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乌鲁木齐市乌鲁木齐县水西沟镇南溪南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38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餐饮用餐饮具（陶瓷）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2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大肠菌群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0cm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检出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不得检出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维吾尔自治区产品质量监督检验研究院</w:t>
            </w:r>
          </w:p>
        </w:tc>
      </w:tr>
      <w:tr>
        <w:trPr>
          <w:trHeight w:val="102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县水西沟镇大庙村清香阁辣子鸡店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乌鲁木齐市乌鲁木齐县水西沟镇大庙村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—35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餐馆用餐饮具（陶瓷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2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大肠菌群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0cm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检出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不得检出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维吾尔自治区产品质量监督检验研究院</w:t>
            </w:r>
          </w:p>
        </w:tc>
      </w:tr>
      <w:tr>
        <w:trPr>
          <w:trHeight w:val="102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县水西沟镇大庙村小杨特色餐厅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乌鲁木齐市乌鲁木齐县水西沟镇南水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7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餐馆用餐饮具（陶瓷）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2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大肠菌群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0cm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检出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不得检出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维吾尔自治区产品质量监督检验研究院</w:t>
            </w:r>
          </w:p>
        </w:tc>
      </w:tr>
      <w:tr>
        <w:trPr>
          <w:trHeight w:val="102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阳光绿岛商贸有限公司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乌鲁木齐市水磨沟区南湖东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29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餐馆用餐饮具（陶瓷）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2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大肠菌群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0cm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检出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不得检出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维吾尔自治区产品质量监督检验研究院</w:t>
            </w:r>
          </w:p>
        </w:tc>
      </w:tr>
      <w:tr>
        <w:trPr>
          <w:trHeight w:val="102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阿尔斯兰餐饮管理有限公司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乌鲁木齐市水磨沟区南湖东路北八巷三号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餐馆用餐饮具（陶瓷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2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大肠菌群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0cm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检出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不得检出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维吾尔自治区产品质量监督检验研究院</w:t>
            </w:r>
          </w:p>
        </w:tc>
      </w:tr>
      <w:tr>
        <w:trPr>
          <w:trHeight w:val="102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水磨沟区南湖东路刘自兵餐馆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乌鲁木齐市水磨沟区南湖东路北七巷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餐馆用餐饮具（陶瓷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2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大肠菌群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0cm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检出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不得检出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维吾尔自治区产品质量监督检验研究院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6838" w:h="11906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9:45:00Z</dcterms:created>
  <dc:creator>Administrator</dc:creator>
  <dc:description/>
  <cp:keywords/>
  <dc:language>en-US</dc:language>
  <cp:lastModifiedBy>admin</cp:lastModifiedBy>
  <dcterms:modified xsi:type="dcterms:W3CDTF">2018-11-23T09:47:00Z</dcterms:modified>
  <cp:revision>3</cp:revision>
  <dc:subject/>
  <dc:title/>
</cp:coreProperties>
</file>