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蔬菜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2695"/>
        <w:gridCol w:w="2694"/>
        <w:gridCol w:w="2694"/>
        <w:gridCol w:w="1171"/>
        <w:gridCol w:w="1171"/>
        <w:gridCol w:w="1171"/>
        <w:gridCol w:w="1464"/>
      </w:tblGrid>
      <w:tr>
        <w:trPr>
          <w:tblHeader w:val="true"/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骄子食品有限责任公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骄子食品有限责任公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野椒蒿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庄子实业有限公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县大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庄子实业有限公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美味大蒜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骄子食品有限责任公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骄子食品有限责任公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野椒蒿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2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庄子实业有限公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县大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庄子实业有限公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美味大蒜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8:00Z</dcterms:modified>
  <cp:revision>7</cp:revision>
  <dc:subject/>
  <dc:title/>
</cp:coreProperties>
</file>