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糖果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2518"/>
        <w:gridCol w:w="2518"/>
        <w:gridCol w:w="2518"/>
        <w:gridCol w:w="1145"/>
        <w:gridCol w:w="1587"/>
        <w:gridCol w:w="1546"/>
        <w:gridCol w:w="1317"/>
      </w:tblGrid>
      <w:tr>
        <w:trPr>
          <w:tblHeader w:val="true"/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玉丝特木食品开发有限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县罕艾日克乡热木巴勒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队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队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旺客隆超市新华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核桃仁白麻糖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16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三峡工业园区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纳客家核桃仁麻糖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三峡工业园区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核桃仁麻糖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三峡工业园区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核桃仁葡萄麻糖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八大怪食品有限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金山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八大怪食品有限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葡萄果酪糖果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麦瓦提维吾尔药业有限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大别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麦瓦提维吾尔医药业有限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余甘子压片糖果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.5g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板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g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观园路金疆源食品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水磨沟村三队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观园路金疆源食品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牧民人家原味奶片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观园路金疆源食品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水磨沟村三队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观园路金疆源食品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疆晟源新疆奶贝（原味）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观园路金疆源食品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水磨沟村三队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观园路金疆源食品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奶贝（原味）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合拉斯实业发展有限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天山区红雁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合拉斯实业发展有限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营养巧克力（代可可脂）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合拉斯实业发展有限公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天山区红雁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合拉斯实业发展有限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合拉斯伊赛姆夹心巧克力（代可可脂）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dministrator</dc:creator>
  <dc:description/>
  <cp:keywords/>
  <dc:language>en-US</dc:language>
  <cp:lastModifiedBy>admin</cp:lastModifiedBy>
  <dcterms:modified xsi:type="dcterms:W3CDTF">2018-11-23T09:47:00Z</dcterms:modified>
  <cp:revision>4</cp:revision>
  <dc:subject/>
  <dc:title/>
</cp:coreProperties>
</file>