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餐饮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6"/>
        <w:gridCol w:w="2018"/>
        <w:gridCol w:w="3125"/>
        <w:gridCol w:w="2743"/>
        <w:gridCol w:w="1143"/>
        <w:gridCol w:w="1475"/>
        <w:gridCol w:w="1143"/>
        <w:gridCol w:w="1428"/>
      </w:tblGrid>
      <w:tr>
        <w:trPr>
          <w:tblHeader w:val="true"/>
          <w:trHeight w:val="5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鼎味三禾林火锅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金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炊牛客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红山路疯鱼军团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茴香小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鑫晓侯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何永馋私猫卤猪蹄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金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刘达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金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御厨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江边鱼宴火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绿风一巷哇嗳哩私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由素牛肉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雪悦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饼子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雪悦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菜盒子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尚品小笼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绝对牛光影涮烤吧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绝对牛光影涮烤吧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黄金大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绝对牛光影涮烤吧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绿茶佛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山城往事老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山城往事老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山城往事老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黄金大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大龍燚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好兄弟鱼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茴香小油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越来粤牛潮汕鲜牛肉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袁记肉夹馍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菜盒子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大食代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紫金楼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黄师傅快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黄师傅快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饼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辉煌常青大酒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天鹅酥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辉煌常青大酒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木瓜酥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辉煌常青大酒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咸水角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红山路疯鱼军团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金银小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潘师傅中式营养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麻花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潘师傅中式营养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潘师傅中式营养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刘达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南瓜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水磨沟区南湖路吴记老掌柜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油炸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徐记玉林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味当家芦花鸡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土豆饼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御厨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糖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老四坊烧烤臊子面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明华杭州大厦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好兄弟鱼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好兄弟鱼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小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越来粤牛潮汕鲜牛肉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大龍燚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崽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崽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秦记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馍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秦记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小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由素牛肉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雪悦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饼子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雪悦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菜盒子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季氏酸汤馄饨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鼎鼎香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蜀大侠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蜀大侠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香蕉酥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花样年华火吧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胡伟南京灌汤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豫今乡餐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金缘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刘安小吃店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億隆大酒店餐饮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面旗子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凯旋大酒店中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博林酒店管理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宋城火锅美食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小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斯兰餐饮管理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乡味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成都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成都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成都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香四海风味川菜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香四海风味川菜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渝州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渝州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头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渝州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蹄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渝州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鸭子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红光山大酒店有限责任公司乌鲁木齐希尔顿酒店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里县强盛卤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头肉（自制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里县春花馋味卤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朵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锦绣前程酒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鑫鸿春园酒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超群小镇肴酒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马仕玖煲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马仕玖煲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腱子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沙味王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来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小尕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小尕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羊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润口肥牛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乾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鼎味三禾林火锅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油麻辣锅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炊牛客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秘制酱料（蘸料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高兴壹锅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油红汤锅（火锅底料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延安路东鑫园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延安路嘉马小郡肝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水西沟村渔尚焰烤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香思益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徐记玉林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蘸料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江边鱼宴火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江湖味道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绿风一巷哇嗳哩私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满园串串香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秦记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秦记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菌汤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好兄弟鱼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菌汤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好兄弟鱼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油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越来粤牛潮汕鲜牛肉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星辰汇帅锅辣妹小吃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七婆串串香火锅南苑小区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七婆串串香火锅南苑小区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鲜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七婆串串香火锅南苑小区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宽窄巷子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油麻辣锅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江边鱼宴火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椒麻锅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江边鱼宴火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泡椒酸菜锅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越来粤牛潮汕鲜牛肉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爱乐哈斯乌鸡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爱乐哈斯乌鸡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川西坝子南码头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油红锅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川西坝子南码头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清油红锅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川西坝子南码头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张大师鸭爪爪特色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鲜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张大师鸭爪爪特色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张大师鸭爪爪特色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塔乃依南路钢管厂五区小郡肝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麻辣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塔乃依南路钢管厂五区小郡肝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蘸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塔乃依南路钢管厂五区小郡肝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鲜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小龙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小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北京老铺烤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南瓜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人民路王军青快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油炸面制品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宽窄巷子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金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巧花儿臊子面水木尚城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板房沟镇七工村观窖砂锅串串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阿汤嫂板栗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餐饮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回园壹号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烫面饼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食万年我家小厨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香芋卷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一品锦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金银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张大师鸭爪爪特色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奶香馒片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张大师鸭爪爪特色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芋卷（油炸面制品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张大师鸭爪爪特色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川西坝子南码头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芝麻球（油炸面制品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川西坝子南码头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春卷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川西坝子南码头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芋卷（油炸面制品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鼎鼎香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牛庄靓汤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牛庄靓汤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小馒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牛庄靓汤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春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鼎味三禾林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春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兰世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顺风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小金馒头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锦绣前程酒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红光山大酒店有限责任公司乌鲁木齐希尔顿酒店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瑞江肉夹馍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回园壹号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食万年我家小厨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何永馋私猫卤猪蹄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何永馋私猫卤猪蹄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刘达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刘达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朵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巫氏全牛宴养生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巫氏全牛宴养生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蹄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凌大饭店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排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凌大饭店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百富餐饮股份有限公司乌鲁木齐钱塘江路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腿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沈派西域老回民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炭火烤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阳光绿岛商贸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鸭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韩苏家黄面烤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恩佐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翅根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伊飞特味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馕坑肉（羊肉、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周建海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王志强远古部落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迎宾路小尕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凌大饭店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凌大饭店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排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长福宫七纺餐饮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鸭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老黄氏黄面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老黄氏黄面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天下马帮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天下马帮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柒号北庭盛宴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鸭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胡子王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排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胡子王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韩友丽餐饮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香碳烧烤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（自制）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恩佐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中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巧花儿臊子面水木尚城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板房沟乡七工村鸿轩农家食府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新小马手工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馕坑烤肉（羊肉、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来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来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绿风一巷故乡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绿风一巷故乡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鸡翅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周建海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王志强远古部落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排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海龙一柴氏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海龙一柴氏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田记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田记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李海东巴伊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李海东巴伊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排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卞氏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卞氏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吾然木江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吾然木江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磊子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磊子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小余拌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牛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小余拌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肉串（羊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老四坊烧烤臊子面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羊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老四坊烧烤臊子面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串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文博路大自然旋转火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小龙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大龙燚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锅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香思益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半固态调味料（蘸料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江湖味道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鲜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一品锦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秦记弘城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火锅底料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东来顺饭庄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菌汤火锅底料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凌大饭店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哈力蛋糕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凌大饭店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巧克力慕斯蛋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沈派西域老回民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煎玲珑蟹黄包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沈派西域老回民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枣黄米凉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心语蛋糕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面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徐记玉林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南瓜饼（糕点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勇军川菜大排档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糖酥饼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路吴记老掌柜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糍粑（糕点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路吴记老掌柜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香芋卷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巫氏全牛宴养生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香芋卷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江湖味道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麻团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爱的礼物西饼屋第一分店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和田市团节广场玉城商城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门面（德克士楼下）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爱的礼物西饼屋第一分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椰蓉排面包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红光山大酒店有限责任公司乌鲁木齐希尔顿酒店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布朗尼蛋糕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巫氏全牛宴养生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糖糍粑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长福宫七纺餐饮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萝卜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乾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泡菜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马氏缘牛肉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腌辣椒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江隆御粥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腌菜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勇军川菜大排档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腌菜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里县食家莊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酱汁黄瓜（酱腌菜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宽窄巷子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腌豇豆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城县清水河镇何永馋私猫卤猪蹄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萝卜皮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苏氏牛肉面馆体育中心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糖蒜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苏氏牛肉面馆体育中心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腌白菜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苏氏牛肉面馆体育中心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泡菜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新华南路白马椒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阳光绿岛商贸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漏鱼（凉粉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啊臻味道米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米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解放路沈派西域饭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皮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乌鲁木齐市沙依巴克区新兰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凉皮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沙依巴克区新兰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面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超群小镇肴酒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漏鱼（其他米面制品）自制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鸿兴大厨子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友好大酒店轩氏手工凉皮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皮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友好北路友好大酒店轩氏手工凉皮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面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红山路疯鱼军团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延安路丝路东方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延安路丝路东方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皮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延安路海记品鸽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方家庄村马可欣农家乐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万家庄韩永梅农家乐饭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方家庄子村冶雷农家乐饭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方家庄村小肥马农家乐饭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镇永新村辣风芹米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米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来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绿风一巷故乡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漏鱼（其他米面制品）自制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马仕玖煲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漏鱼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长福宫七纺餐饮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东北拉皮（其他米面制品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斯兰餐饮管理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人民路王军青快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凉面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人民路王军青快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皮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集镇味上雪山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苏师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路吴记老掌柜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凉粉（自制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新华南路杨乐辣子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饮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新华南路白马椒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刘氏新鼎香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大龙燚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乾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北京老铺烤鸭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逸清园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王氏园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伊香河饭庄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密胺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宽窄巷子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明园西路鼎味三禾林火锅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板房沟乡七工村鸿轩农家食府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密胺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丰村赛北香农家乐烧烤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翠泉路克维利红酒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来甫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长福宫七纺餐饮有限责任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饮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文艺路明峰马有布牛肉面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2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中山路中山壹号自助快餐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武侯居锦里味道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密胺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集镇味上雪山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密胺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苏师傅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依巴克区阿勒泰路小牧羊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具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路吴记老掌柜川菜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徐记玉林串串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密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江隆御粥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勇军川菜大排档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西虹东路香思益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密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绿风一巷哇嗳哩私房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具（密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江湖味道火锅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复用餐饮具（密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味当家芦花鸡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南路马仕玖煲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仿宋" w:hAnsi="仿宋" w:eastAsia="仿宋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50:00Z</dcterms:modified>
  <cp:revision>10</cp:revision>
  <dc:subject/>
  <dc:title/>
</cp:coreProperties>
</file>