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cs="黑体"/>
          <w:sz w:val="44"/>
          <w:szCs w:val="44"/>
        </w:rPr>
      </w:pPr>
      <w:r>
        <w:rPr>
          <w:rFonts w:ascii="方正小标宋简体" w:hAnsi="方正小标宋简体" w:cs="黑体"/>
          <w:sz w:val="44"/>
          <w:szCs w:val="44"/>
        </w:rPr>
        <w:t>本次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糕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糕点、面包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7099-20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62-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《食品安全国家标准 食品添加剂使用标准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《食品安全国家标准 食品中致病菌限量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9921-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中可能违法添加的非食用物质名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二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食品整治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[2009]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等标准、法律法规及产品明示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准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质量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糕点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酸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脂肪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过氧化值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脂肪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苯甲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苯甲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山梨酸及其钾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山梨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糖精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糖精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甜蜜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环己基氨基磺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安赛蜜、铝的残留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干样品，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l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丙酸及其钠盐、钙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丙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脱氢乙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脱氢乙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纳他霉素、三氯蔗糖、菌落总数、大肠菌群、霉菌、富马酸二甲酯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肉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食品安全国家标准 食品添加剂使用标准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食品中可能违法添加的非食用物质和易滥用的食品添加剂品种名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第一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整治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08]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食品中可能违法添加的非食用物质和易滥用的食品添加剂品种名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第五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整顿办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11]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熟肉制品卫生标准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26-200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食品安全国家标准 食品中致病菌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9921-201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等标准、法律法规及产品明示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准和质量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酱卤肉制品的抽检项目包括铅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镉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Cd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铬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Cr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总砷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As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亚硝酸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亚硝酸钠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苯甲酸及其钠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苯甲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山梨酸及其钾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山梨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脱氢乙酸及其钠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脱氢乙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胭脂红、酸性橙Ⅱ、氯霉素、菌落总数、大肠菌群、沙门氏菌、金黄色葡萄球菌、单核细胞增生李斯特氏菌、糖精钠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糖精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熏煮香肠火腿制品的抽检项目包括铅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镉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Cd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铬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Cr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总砷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As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亚硝酸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亚硝酸钠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苯甲酸及其钠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苯甲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山梨酸及其钾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山梨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脱氢乙酸及其钠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脱氢乙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糖精钠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糖精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胭脂红、氯霉素、菌落总数、大肠菌群、沙门氏菌、金黄色葡萄球菌、单核细胞增生李斯特氏菌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饮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食品安全国家标准 包装饮用水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19298-201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、《食品安全国家标准 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、《食品安全国家标准 饮料》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GB 7101-201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、《食品安全国家标准 食品中致病菌限量》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GB 29921-201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等标准、法律法规及产品明示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准和质量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饮用纯净水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浑浊度、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总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亚硝酸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NO</w:t>
      </w:r>
      <w:r>
        <w:rPr>
          <w:rFonts w:eastAsia="仿宋_GB2312;仿宋" w:cs="仿宋_GB2312;仿宋" w:ascii="仿宋_GB2312;仿宋" w:hAnsi="仿宋_GB2312;仿宋"/>
          <w:sz w:val="32"/>
          <w:szCs w:val="32"/>
          <w:vertAlign w:val="subscript"/>
        </w:rPr>
        <w:t>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余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游离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三氯甲烷、四氯化碳、耗氧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O</w:t>
      </w:r>
      <w:r>
        <w:rPr>
          <w:rFonts w:eastAsia="仿宋_GB2312;仿宋" w:cs="仿宋_GB2312;仿宋" w:ascii="仿宋_GB2312;仿宋" w:hAnsi="仿宋_GB2312;仿宋"/>
          <w:sz w:val="32"/>
          <w:szCs w:val="32"/>
          <w:vertAlign w:val="superscript"/>
        </w:rPr>
        <w:t xml:space="preserve">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溴酸盐、大肠菌群、铜绿假单胞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蛋白饮料的抽检项目包括蛋白质、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以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Pb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苯甲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苯甲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山梨酸及其钾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山梨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脱氢乙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脱氢乙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防腐剂混合使用时各自用量占其最大使用量的比例之和、糖精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糖精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安赛蜜、甜蜜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环己基氨基磺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菌落总数、大肠菌群、霉菌、酵母、金黄色葡萄球菌、沙门氏菌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炒货食品及坚果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1930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坚果与籽类食品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1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真菌毒素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等标准、法律法规及产品明示标准和质量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其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炒货食品及坚果制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酸价（以脂肪计）、过氧化值（以脂肪计）、糖精钠（以糖精计）、甜蜜素（以环己基氨基磺酸计）、三氯蔗糖、纽甜、二氧化硫残留量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大肠杆菌、霉菌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动物性水产干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GB 10136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安全国家标准 动物性水产制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1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真菌毒素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等标准、法律法规及产品明示标准和质量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动物性水产干制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铅、二氧化硫、等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乳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GB 19302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安全国家标准 发酵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GB 19645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安全国家标准 巴氏杀菌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GB 25190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安全国家标准 灭菌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GB 2519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安全国家标准 调制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1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真菌毒素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等标准、法律法规及产品明示标准和质量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乳制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脂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蛋白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聚氰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地塞米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黄曲霉毒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M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铬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r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总汞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酒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/>
          <w:color w:val="000000"/>
          <w:kern w:val="0"/>
        </w:rPr>
        <w:t>GB</w:t>
      </w:r>
      <w:r>
        <w:rPr>
          <w:rFonts w:eastAsia="仿宋_GB2312;仿宋"/>
          <w:color w:val="000000"/>
          <w:kern w:val="0"/>
        </w:rPr>
        <w:t>/T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4927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啤酒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1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真菌毒素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等标准、法律法规及产品明示标准和质量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酒类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酒精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甲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氧化硫残留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糖精钠（以糖精计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警示语标注（限玻璃瓶装啤酒检测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6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" w:hAnsi="MS Mincho" w:eastAsia="MS Mincho" w:cs="MS Mincho"/>
      <w:color w:val="000000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dc:language>en-US</dc:language>
  <cp:lastModifiedBy>预不见</cp:lastModifiedBy>
  <dcterms:modified xsi:type="dcterms:W3CDTF">2018-11-09T07:02:04Z</dcterms:modified>
  <cp:revision>2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