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餐饮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2750"/>
        <w:gridCol w:w="2750"/>
        <w:gridCol w:w="2750"/>
        <w:gridCol w:w="1145"/>
        <w:gridCol w:w="1145"/>
        <w:gridCol w:w="1145"/>
        <w:gridCol w:w="1391"/>
      </w:tblGrid>
      <w:tr>
        <w:trPr>
          <w:tblHeader w:val="true"/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喜悦餐饮部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喜悦餐饮部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青格里旅游宾馆有限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青格里旅游宾馆有限公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烧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酱肉杭州小笼包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包子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酱肉杭州小笼包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紫慧早餐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东北人酱大骨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葱花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东北人酱大骨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瓜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豫东牛肉手工面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菜鸡蛋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豫东牛肉手工面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豆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豫东牛肉手工面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皮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金沙丸子汤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塔子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丰园大酒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丰园大酒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丰园大酒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豇豆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北路苏福特餐饮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塔子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豫东牛肉手工面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肉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马成林牛肉面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陈记包子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肉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陈记包子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陈记包子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地皮菜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满口香小笼包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肉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满口香小笼包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香菇菜心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喜悦餐饮部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北路苏福特餐饮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第一盘餐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吃在可饶然餐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金奇台食府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椒麻鸡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马浩祥兰州牛肉面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熟牛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东北人酱大骨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肘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东北人酱大骨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猪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陈老二川厨鸽莊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马成林牛肉面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卤牛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东北人酱大骨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21:00Z</dcterms:modified>
  <cp:revision>13</cp:revision>
  <dc:subject/>
  <dc:title/>
</cp:coreProperties>
</file>