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粮食加工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487"/>
        <w:gridCol w:w="2937"/>
        <w:gridCol w:w="2409"/>
        <w:gridCol w:w="1134"/>
        <w:gridCol w:w="1560"/>
        <w:gridCol w:w="1139"/>
        <w:gridCol w:w="1410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解放南路老粮食市场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察布查尔锡伯自治县华林米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察布查尔县绰霍尔乡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谷香米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察布查尔县绰霍尔乡绰霍尔村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香域绿色生物科技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温宿县水稻农场场部（原大米加工厂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阿克苏天百时尚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（顶级长粒香米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解放南路老粮食市场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瓦提县小拜什艾日克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面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瓦提县小拜什艾日克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发强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民营经济开发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发强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新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玉什哈拉苏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额敏县新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敏优质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致新玉米面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木垒县东城镇东城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致新玉米面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磨面粉（小麦粉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额敏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军垦路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额敏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额敏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额敏县朝阳区军垦路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额敏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天骏面粉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天骏面粉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天骏面粉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额敏县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天骏面粉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创兴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老奇台镇北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创兴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麦新粮面粉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城南工业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麦新粮面粉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半截沟镇腰站子村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有机小麦面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裕民县丰收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原雪盈面粉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裕民县丰收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3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都面粉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城南食品工业园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都面粉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北站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北站四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北站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金麦源粮油加工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东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金麦源粮油加工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麦源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金麦源粮油加工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东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尔塔拉蒙古自治州金麦源粮油加工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市健康西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有限责任公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特制一等（古城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民营经济开发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民营经济开发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发强粮油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发强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瓦提县小拜什艾日克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瓦提县多浪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花园乡丰收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花园乡花庄子村六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里坤县花园乡丰收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北站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北站四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北站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致新玉米面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木垒县东城镇东城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致新玉米面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磨面粉（小麦粉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文化南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创兴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老奇台镇北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创兴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花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半截沟镇腰站子村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有机小麦面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麦新粮面粉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城南工业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华麦新粮面粉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花粉（小麦粉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都面粉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北京西路城南食品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丘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幢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金都面粉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珍珠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珍珠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珠农业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珍珠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西北粮油工贸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乐市小营盘镇工业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尼勒克县新兴粮油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博乐友好时尚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旱田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市健康西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面粉（集团）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小麦粉特制一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利博泰食品科技开发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宁县伊东工业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（通用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盛康粮油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边境经济合作区吉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盛康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馒头专用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洛浦县白天马工贸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洛浦县北京工业园区发展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洛浦县白天马工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新鑫面粉有限责任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乌什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阿克苏天百时尚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小麦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半截沟镇腰站子村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丰驿农业旅游发展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腰站子手工有机拉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雪麦食品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州奇台县城南食品工业园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雪麦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爽滑宽心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老奇台镇双喜手工挂面店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老奇台镇山西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老奇台镇双喜手工挂面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手工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梦之香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梦之香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龚梦挂面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梦之香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泽普县奎依巴格乡冬麦里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七六挂面（普通挂面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2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苏贝尔面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市东工业园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清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盛康食品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边境经济合作区吉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家乡好商贸（集团）有限公司伊宁市第七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龙须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屯坪北路综保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街坊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澳洲燕麦风味挂面（花色挂面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屯坪北路综保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街坊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经典原味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屯坪北路综保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街坊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克明面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甄选玉米风味挂面（花色挂面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和顺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红旗坡园艺八分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挂面（原味挂面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和顺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红旗坡园艺八分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挂面（龙须挂面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实验林场粮友挂面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温宿县实验林场八队（队部后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米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味挂面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经济技术开发区科技园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奥士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鑫盛农副产品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木垒县西吉尔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鑫盛农副产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文化南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系列（小糁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文化南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系列（储绿玉米糁）（中糁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粮食收储公司储绿面粉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文化南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系列（大糁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（粗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（中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细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粗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面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鑫盛农副产品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木垒县西吉尔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木垒县鑫盛农副产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3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文化南路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储绿粮油集团面粉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系列（玉米粉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（细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域红农业科技有限公司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奇台县城南食品园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域红农业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公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粥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永丰乡永新村福容杂粮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粗玉米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8:00Z</dcterms:modified>
  <cp:revision>7</cp:revision>
  <dc:subject/>
  <dc:title/>
</cp:coreProperties>
</file>