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淀粉及淀粉制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5"/>
        <w:gridCol w:w="2322"/>
        <w:gridCol w:w="3246"/>
        <w:gridCol w:w="2523"/>
        <w:gridCol w:w="1022"/>
        <w:gridCol w:w="1564"/>
        <w:gridCol w:w="1034"/>
        <w:gridCol w:w="1375"/>
      </w:tblGrid>
      <w:tr>
        <w:trPr>
          <w:tblHeader w:val="true"/>
          <w:trHeight w:val="5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恒辉淀粉有限公司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霍城县清水河镇清水河村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恒辉淀粉有限公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食用玉米淀粉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恒辉淀粉有限公司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霍城县清水河镇清水河村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恒辉淀粉有限公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恒谊食用玉米淀粉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6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北坊寺大众豆制品加工厂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奇台县团结桥北方寺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奇台县北坊寺大众豆制品加工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纯手工土豆粉条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2—10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博乐市鹏宇农业开发有限公司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博尔塔拉蒙古自治州博乐市青得里乡巴特哈尔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鹏宇农业开发有限公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麻辣烫专用粉条（圆粉）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1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博乐市鹏宇农业开发有限公司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博尔塔拉蒙古自治州博乐市青得里乡巴特哈尔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鹏宇农业开发有限公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火锅麻辣烫专用粉条（宽粉）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康达南山粉条厂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乌鲁木齐县永丰乡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康达南山粉条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土豆粉条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康达南山粉条厂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乌鲁木齐县永丰乡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康达南山粉条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红薯粉条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1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新源兴粉条厂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乌鲁木齐县永丰乡永新村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新源兴粉条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韭叶土豆粉条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9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新源兴粉条厂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乌鲁木齐县永丰乡永新村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新源兴粉条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细手工粉条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30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新源兴粉条厂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乌鲁木齐县永丰乡永新村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县新源兴粉条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宽粉条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8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尔锡伯自治县绿色田园有限责任公司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察布查尔县伊南工业园区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尔锡伯自治县绿色田园有限责任公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豫伊宽粉条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10</w:t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尔锡伯自治县绿色田园有限责任公司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察布查尔县伊南工业园区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察布查尔锡伯自治县绿色田园有限责任公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宽粉条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仿宋" w:hAnsi="仿宋" w:eastAsia="仿宋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方正仿宋简体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color w:val="FF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仿宋" w:hAnsi="仿宋" w:eastAsia="仿宋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13:00Z</dcterms:created>
  <dc:creator>Administrator</dc:creator>
  <dc:description/>
  <cp:keywords/>
  <dc:language>en-US</dc:language>
  <cp:lastModifiedBy>admin</cp:lastModifiedBy>
  <dcterms:modified xsi:type="dcterms:W3CDTF">2018-11-09T11:19:00Z</dcterms:modified>
  <cp:revision>10</cp:revision>
  <dc:subject/>
  <dc:title/>
</cp:coreProperties>
</file>