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淀粉及淀粉制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淀粉及淀粉制品主要是淀粉、粉丝粉条等。检出不合格的检测项目为铝的残留量（干样品，以</w:t>
      </w:r>
      <w:r>
        <w:rPr/>
        <w:t>Al</w:t>
      </w:r>
      <w:r>
        <w:rPr/>
        <w:t>计）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0"/>
        <w:gridCol w:w="1403"/>
        <w:gridCol w:w="1403"/>
        <w:gridCol w:w="1001"/>
        <w:gridCol w:w="1714"/>
        <w:gridCol w:w="857"/>
        <w:gridCol w:w="1000"/>
        <w:gridCol w:w="715"/>
        <w:gridCol w:w="1000"/>
        <w:gridCol w:w="1143"/>
        <w:gridCol w:w="1001"/>
        <w:gridCol w:w="823"/>
        <w:gridCol w:w="1091"/>
      </w:tblGrid>
      <w:tr>
        <w:trPr>
          <w:tblHeader w:val="true"/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地址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地址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项目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11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健瑶农林科技发展有限责任公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市特色产业园区南园创业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李惠云水产店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克苏市健康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塔西南综合市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鲜土豆粉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粉条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湿粉条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健瑶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铝的残留量（干样品，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l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）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9 mg/kg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kg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1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健瑶农林科技发展有限责任公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市特色产业园区南园创业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李惠云水产店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克苏市健康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塔西南综合市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鲜土豆粉条（细粉条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粉条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湿粉条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健瑶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铝的残留量（干样品，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l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）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0 mg/kg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kg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1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健瑶农林科技发展有限责任公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市特色产业园区南园创业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李惠云水产店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阿克苏地区阿克苏市健康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塔西南综合市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鲜土豆粉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铃薯粉条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湿粉条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健瑶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铝的残留量（干样品，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l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计）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3 mg/kg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g/kg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维吾尔自治区产品质量监督检验研究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3:00Z</dcterms:created>
  <dc:creator>Administrator</dc:creator>
  <dc:description/>
  <cp:keywords/>
  <dc:language>en-US</dc:language>
  <cp:lastModifiedBy>admin</cp:lastModifiedBy>
  <dcterms:modified xsi:type="dcterms:W3CDTF">2018-11-09T11:16:00Z</dcterms:modified>
  <cp:revision>4</cp:revision>
  <dc:subject/>
  <dc:title/>
</cp:coreProperties>
</file>