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农产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食用农产品主要是猪肉；牛肉；羊肉；鸡肉；猪肝；羊肝；猪肾；牛肾；羊肾；其他畜副产品；鸡肝；其他禽副产品；鲜蛋；黄豆、绿豆、红豆（赤豆）、蚕豆、小扁豆、豌豆等；生干坚果；生干籽类。检出不合格的项目为四环素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941"/>
        <w:gridCol w:w="942"/>
        <w:gridCol w:w="1502"/>
        <w:gridCol w:w="1502"/>
        <w:gridCol w:w="703"/>
        <w:gridCol w:w="1076"/>
        <w:gridCol w:w="675"/>
        <w:gridCol w:w="943"/>
        <w:gridCol w:w="810"/>
        <w:gridCol w:w="943"/>
        <w:gridCol w:w="810"/>
        <w:gridCol w:w="1209"/>
        <w:gridCol w:w="1258"/>
      </w:tblGrid>
      <w:tr>
        <w:trPr>
          <w:tblHeader w:val="true"/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喀什市德庆生态养殖产品销售三运司店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喀什地区喀什市三运司商业街宰鸡区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土鸡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称量销售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9—0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四环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0.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/kg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/k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分析测试研究院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动检号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19834763,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17:00Z</dcterms:modified>
  <cp:revision>6</cp:revision>
  <dc:subject/>
  <dc:title/>
</cp:coreProperties>
</file>