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食用农产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4"/>
        <w:gridCol w:w="2544"/>
        <w:gridCol w:w="2544"/>
        <w:gridCol w:w="3030"/>
        <w:gridCol w:w="1143"/>
        <w:gridCol w:w="1143"/>
        <w:gridCol w:w="1143"/>
        <w:gridCol w:w="1530"/>
      </w:tblGrid>
      <w:tr>
        <w:trPr>
          <w:tblHeader w:val="true"/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小高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0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小陈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0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东路时代我家小厨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龚德华猪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龚显玲猪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李加红猪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龙成周猪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陈中强猪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勇君猪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唐科锋猪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霍福田食品销售部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五福大肉行唐诗超猪肉销售摊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新鲜大肉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新综合农贸市场后勤张记大肉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谭成秀大肉摊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张家平大肉摊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小杜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小李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孙姐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团场大肉专卖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小刘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新鲜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小康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曹广忠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自产自销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放心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昌云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正平商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何先海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李二娃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赵胖子猪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东路时代我家小厨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8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苏比伊斯拉木牛羊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信任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阿不都西克克热木牛羊肉销售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库尔特乡盛大养殖专业合作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阿米娜西卖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喜悦餐饮部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爱家超市集团有限公司天津路分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东路彦海大盘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塔伊尔江牛羊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艾丽热孜牛羊肉销售摊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依马木买买提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穆台力甫巴克牛羊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库尔特乡盛大养殖专业合作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阿米娜西卖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河县喜悦餐饮部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爱家超市集团有限公司天津路分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北路吃在可饶然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赛达可热木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马合木提牛羊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衣斯巴沙尔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别尔得乎力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艾丽热孜牛羊肉销售摊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托峰社区新世纪商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犇羴鱻水产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6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昆高家禽定点屠宰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草原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昆高家禽定点屠宰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土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昆高家禽定点屠宰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任道芝活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任道芝活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公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任道芝活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粟春英卖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天津北路苏福特餐饮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北路第一盘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北路第一盘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芦花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北路吃在可饶然餐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土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东路彦海大盘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水磨沟区南湖东路时代我家小厨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舒玉秀家禽屠宰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草原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舒玉秀家禽屠宰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土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舒玉秀家禽屠宰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粟春英卖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公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粟春英卖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黄永芬活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黄永芬活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公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黄永芬活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吴文权卖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吴文权卖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公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吴文权卖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德庆生态养殖产品销售三运司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芦花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德庆生态养殖产品销售三运司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公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康红亮卖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康红亮卖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公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康红亮卖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芦花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艾尔肯玉素因卖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张家平鸡鱼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8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张家平鸡鱼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果园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8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张家平鸡鱼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8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小谷活鸡活鱼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小谷活鸡活鱼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果园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小谷活鸡活鱼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超悦鸡鱼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黄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超悦鸡鱼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果园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超悦鸡鱼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鸡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小高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0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小陈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0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孙姐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1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团场大肉专卖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曹广忠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龚德华猪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龚显玲猪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龙成周猪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陈中强猪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唐科锋猪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正平商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何先海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李二娃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赵胖子猪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爱家超市集团有限公司天津路分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马合木提牛羊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衣斯巴沙尔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别尔得乎力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孙姐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1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库尔特乡盛大养殖专业合作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衣斯巴沙尔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别尔得乎力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羊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小高大肉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0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富蕴县团场大肉专卖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猪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艾尔肯玉素因卖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肝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爱家超市集团有限公司天津路分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市艾尔肯玉素因卖鸡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美连美超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土鸡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美连美超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绿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美连美超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豌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3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小涂调料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绿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昭苏县美连美超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薄皮核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6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爱家超市集团有限公司天津路分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生仁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小涂调料店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生仁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勇顺副食品商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生仁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市洪海鲜调料门市部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生仁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仿宋" w:hAnsi="仿宋" w:eastAsia="仿宋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方正仿宋简体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color w:val="FF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仿宋" w:hAnsi="仿宋" w:eastAsia="仿宋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脚 Char1"/>
    <w:qFormat/>
    <w:rPr>
      <w:rFonts w:ascii="Times New Roman" w:hAnsi="Times New Roman" w:eastAsia="方正仿宋简体" w:cs="Times New Roman"/>
      <w:sz w:val="18"/>
    </w:rPr>
  </w:style>
  <w:style w:type="character" w:styleId="Char11">
    <w:name w:val="页眉 Char1"/>
    <w:qFormat/>
    <w:rPr>
      <w:sz w:val="18"/>
    </w:rPr>
  </w:style>
  <w:style w:type="character" w:styleId="Emphasis">
    <w:name w:val="Emphasis"/>
    <w:basedOn w:val="Style14"/>
    <w:qFormat/>
    <w:rPr>
      <w:i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2"/>
      <w:u w:val="none"/>
      <w:vertAlign w:val="superscript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8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2"/>
      <w:u w:val="none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Xl244">
    <w:name w:val="xl244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3">
    <w:name w:val="xl243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黑体;SimHei"/>
      <w:sz w:val="21"/>
      <w:szCs w:val="22"/>
    </w:rPr>
  </w:style>
  <w:style w:type="paragraph" w:styleId="11">
    <w:name w:val="列出段落1 + 仿宋"/>
    <w:basedOn w:val="1"/>
    <w:qFormat/>
    <w:pPr>
      <w:spacing w:lineRule="exact" w:line="540"/>
      <w:ind w:hanging="0"/>
    </w:pPr>
    <w:rPr>
      <w:rFonts w:ascii="仿宋" w:hAnsi="仿宋" w:eastAsia="仿宋" w:cs="仿宋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3:00Z</dcterms:created>
  <dc:creator>Administrator</dc:creator>
  <dc:description/>
  <cp:keywords/>
  <dc:language>en-US</dc:language>
  <cp:lastModifiedBy>admin</cp:lastModifiedBy>
  <dcterms:modified xsi:type="dcterms:W3CDTF">2018-11-09T11:22:00Z</dcterms:modified>
  <cp:revision>14</cp:revision>
  <dc:subject/>
  <dc:title/>
</cp:coreProperties>
</file>