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冷冻饮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3"/>
        <w:gridCol w:w="2744"/>
        <w:gridCol w:w="2744"/>
        <w:gridCol w:w="2744"/>
        <w:gridCol w:w="1086"/>
        <w:gridCol w:w="1352"/>
        <w:gridCol w:w="1063"/>
        <w:gridCol w:w="1345"/>
      </w:tblGrid>
      <w:tr>
        <w:trPr>
          <w:tblHeader w:val="true"/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绿草原肉禽食品有限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塔城市也门路口南侧（原针织绒厂内）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绿草原肉禽食品有限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绿疆雪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17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洪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领先超市有限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巧乐兹四个圈雪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洪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领先超市有限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臻巧奶油巧克力味雪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8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伊利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经济技术开发区洪湖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领先超市有限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色心香雪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8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绿草原肉禽食品有限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也门路口南侧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汇嘉时代百货股份有限公司乌鲁木齐北京路购物中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绿疆雪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2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萨斯贝尔乳制品有限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阜康市九运街镇雨坡村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祖力卡尔超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牛奶棒雪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3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经济合作区天龙冷饮食品厂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乐市非公有制经济园区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经济合作区天龙冷饮食品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酸奶雪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03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伊犁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牛（红牛味冰棍）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5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伊犁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夹心（雪泥）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2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伊犁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奶布丁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8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阜康市萨斯贝尔乳制品有限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阜康市九运街镇雨坡村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祖力卡尔超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豆蜜雪糕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9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伊犁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三夹心（牛奶味雪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6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伊犁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牛奶布丁（牛奶口味雪糕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9—07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伊犁河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三润食品有限责任公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冰加（酸奶味雪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仿宋" w:hAnsi="仿宋" w:eastAsia="仿宋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方正仿宋简体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color w:val="FF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仿宋" w:hAnsi="仿宋" w:eastAsia="仿宋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18:00Z</dcterms:modified>
  <cp:revision>8</cp:revision>
  <dc:subject/>
  <dc:title/>
</cp:coreProperties>
</file>