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糕点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2368"/>
        <w:gridCol w:w="3202"/>
        <w:gridCol w:w="2443"/>
        <w:gridCol w:w="1178"/>
        <w:gridCol w:w="1421"/>
        <w:gridCol w:w="1090"/>
        <w:gridCol w:w="1379"/>
      </w:tblGrid>
      <w:tr>
        <w:trPr>
          <w:tblHeader w:val="true"/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三峡工业园区规划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芝麻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皮山县安徽（三峡）工业园区计划一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果仁黑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轻工业园区经三路美嘉食品饮料有限公司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厂房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蛋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轻工业园区经三路美嘉食品饮料有限公司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厂房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蛋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关街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顺城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芝麻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顺城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桃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齐鲁工业园塔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蔓越莓曲奇（干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齐鲁工业园塔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奶小圆饼（干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毛毛虫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得美多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环南二区城南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得美多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酱吐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镇马家槽子村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桃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蜂蜜蛋卷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饼糕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热点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热点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坚果船小点心糕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沙依巴克区河滩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菠萝吐司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经济产业开发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市区）曲扬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号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汉堡胚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2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粮油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水磨沟区七道湾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粮油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板烧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顾里木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干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核桃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切片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伊夏食品加工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开发区华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龙海达院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麦伊夏食品加工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伊夏青椒牛肉肠馅饼（糕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高新技术产业开发区创新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高新技术产业开发区创新大道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椰丝薄饼（糕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六工镇东五工村一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福至祥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至祥面包（夹沙条面包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六工镇东五工村一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毛毛虫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紫罗兰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上海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紫罗兰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糕胚糕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安徽（三峡）工业园区计划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鸡蛋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皮山县安徽（三峡）工业园规划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黑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轻工业园区经三路新疆美嘉食品饮料有限公司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厂房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美滋丽克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蜂蜜蛋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关街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生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西关街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兴达糕点行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瓜籽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顺城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瓜籽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顺城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方饼酥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齐鲁工业园塔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酸奶起酥（面包）（糕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齐鲁工业园塔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香曲尔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理石（面包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材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镇马家槽子村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馒头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得美多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县环南二区城南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得美多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豆大土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沙依巴克区河滩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墨西哥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热点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热点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蛋糕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开发区（新市区）曲扬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号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板烧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头屯河区火车西站明泰巷润源香面食加工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（头屯河区）百园社区明泰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头屯河区火车西站明泰巷润源香面食加工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烤饼糕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伊夏食品加工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开发区华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龙海达院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麦伊夏食品加工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伊夏照烧鸡腿馅饼（糕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顾里木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博水缘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开口笑（糕点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美味留香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味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高新产业开发区创新大厦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月烧糕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高新产业开发区创新大厦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葡萄树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奶吐司面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六工镇东五工村一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至祥面包（黄金红豆面包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六工镇东五工村一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福至祥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至祥面包（双排面包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兰麦香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乌喀东路南疆酒业公司院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油馕（面包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北屯金山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屯西北路以北原火电厂东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勒泰市常来常往生活便利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伍仁（月饼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东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闽昌工业园区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布克赛尔蒙古自治县福源恒友好超市和什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芝麻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地区皮山县三峡工业园区计划路一路三号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核桃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富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解放大队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富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月饼（豆沙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顺城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宏达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枣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新市区安宁渠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凤梨味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泰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哈立得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莲蓉蛋黄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沙依巴克区河滩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牌蛋黄白莲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米东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4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沃德爱里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芝麻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绿田园净菜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六盘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绿田园净菜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椰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啵啵旺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库尔勒经济技术开发区月园路北侧，园中苑路东侧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啵啵旺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品月饼（紫薯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啵啵旺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库尔勒经济技术开发区月园路北侧，园中苑路东侧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啵啵旺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品月饼（伍仁酥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朋来坊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米东区东华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排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式伍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3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麦趣尔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高新技术产业开发区麦趣尔大道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麦趣尔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豆沙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锦德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六工镇（镇政府对面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锦德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红豆沙（月饼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三工镇中沟村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吉吉加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莲蓉月饼（广式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金冠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飞机场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伊宁垦区检察院旁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金冠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冠月饼（荔枝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7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兰麦香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乌喀东路南疆酒业公司院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黑芝麻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地区皮山县三峡工业园区计划路一路三号院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皮山县光明食品加工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也木核桃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豆沙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沙依巴克区河滩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华美都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黄黑糖话梅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4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新市区安宁渠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泰和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莲蓉蛋黄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高新技术产业开发区（新市区）曲扬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一号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室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倪氏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装白莲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绿田园净菜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六盘山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绿田园净菜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沙红豆粒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朋来坊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五蔡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式伍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喜多粒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大西渠镇闽昌工业园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喜多粒食品有限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玫瑰豆沙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锦德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六工镇（镇政府对面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锦德食品有限责任公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甜橙（月饼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6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金冠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飞机场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伊宁垦区检查院旁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金冠食品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月饼（老传统五仁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朋来坊食品有限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五家渠市五蔡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9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阿克苏天百时尚购物中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老式五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龙悦天山食品厂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水磨沟村八道湾队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阿克苏天百时尚购物中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老月饼（蛋酥五仁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兰麦香食品有限责任公司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乌喀东路南疆酒业公司院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香橙蓉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陵饼业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南一路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陵饼业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陵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陵饼业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南一路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陵饼业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五仁月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±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g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20:00Z</dcterms:modified>
  <cp:revision>11</cp:revision>
  <dc:subject/>
  <dc:title/>
</cp:coreProperties>
</file>