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cs="黑体;SimHei"/>
          <w:sz w:val="44"/>
          <w:szCs w:val="44"/>
        </w:rPr>
      </w:pPr>
      <w:r>
        <w:rPr>
          <w:rFonts w:ascii="方正小标宋简体" w:hAnsi="方正小标宋简体" w:cs="黑体;SimHei"/>
          <w:sz w:val="44"/>
          <w:szCs w:val="44"/>
        </w:rPr>
        <w:t>本次检验项目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调味品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抽检依据</w:t>
      </w:r>
    </w:p>
    <w:p>
      <w:pPr>
        <w:pStyle w:val="Heading1"/>
        <w:shd w:fill="FFFFFF" w:val="clear"/>
        <w:spacing w:lineRule="atLeast" w:line="450" w:before="0" w:after="0"/>
        <w:ind w:firstLine="640"/>
        <w:jc w:val="both"/>
        <w:rPr/>
      </w:pP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</w:rPr>
        <w:t>抽检依据是《酱油卫生标准》（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</w:rPr>
        <w:t>GB 2717-2003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</w:rPr>
        <w:t>）、《食品安全国家标准 食品添加剂使用标准》（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</w:rPr>
        <w:t>GB 2760-2014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</w:rPr>
        <w:t>）、《食品安全国家标准 食品中真菌毒素限量》（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</w:rPr>
        <w:t>GB 2761-2017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</w:rPr>
        <w:t>）、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《食品安全国家标准 食品中污染物限量》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GB 2762-2017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）、《食品安全国家标准 食品中致病菌限量》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GB 29921-2013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）、《酿造酱油》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GB/T 18186-200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）等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</w:rPr>
        <w:t>标准、法律法规及产品明示标准和质量的要求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检验项目</w:t>
      </w:r>
    </w:p>
    <w:p>
      <w:pPr>
        <w:pStyle w:val="Normal"/>
        <w:ind w:firstLine="645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调味品抽检项目包括氨基酸态氮、铵盐（以占氨基酸态氮的百分比计）、铅（以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总砷（以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黄曲霉毒素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B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苯甲酸及其钠盐（以苯甲酸计）、山梨酸及其钾盐（以山梨酸计）、脱氢乙酸及其钠盐（以脱氢乙酸计）、防腐剂混合使用时各自用量占其最大使用量的比例之和、糖精钠（以糖精计）、菌落总数、大肠菌群、金黄色葡萄球菌、沙门氏菌等。</w:t>
      </w:r>
    </w:p>
    <w:p>
      <w:pPr>
        <w:pStyle w:val="Normal"/>
        <w:ind w:firstLine="645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食糖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抽检依据</w:t>
      </w:r>
    </w:p>
    <w:p>
      <w:pPr>
        <w:pStyle w:val="Heading1"/>
        <w:shd w:fill="FFFFFF" w:val="clear"/>
        <w:spacing w:lineRule="atLeast" w:line="450" w:before="0" w:after="0"/>
        <w:ind w:firstLine="640"/>
        <w:jc w:val="both"/>
        <w:rPr/>
      </w:pP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</w:rPr>
        <w:t>抽检依据是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《食品安全国家标准 食品中污染物限量》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GB 2762-2017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）、《食品安全国家标准 食糖》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GB 13104-201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）、《白砂糖》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GB/T 317-2018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）等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</w:rPr>
        <w:t>标准、法律法规及产品明示标准和质量的要求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检验项目</w:t>
      </w:r>
    </w:p>
    <w:p>
      <w:pPr>
        <w:pStyle w:val="Normal"/>
        <w:ind w:firstLine="645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食糖抽检项目包括蔗糖分、还原糖分、色值、总砷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(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以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)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铅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(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以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)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螨等。</w:t>
      </w:r>
    </w:p>
    <w:p>
      <w:pPr>
        <w:pStyle w:val="Normal"/>
        <w:ind w:firstLine="645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淀粉及淀粉制品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抽检依据</w:t>
      </w:r>
    </w:p>
    <w:p>
      <w:pPr>
        <w:pStyle w:val="Heading1"/>
        <w:shd w:fill="FFFFFF" w:val="clear"/>
        <w:spacing w:lineRule="atLeast" w:line="450" w:before="0" w:after="0"/>
        <w:ind w:firstLine="640"/>
        <w:jc w:val="both"/>
        <w:rPr/>
      </w:pP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</w:rPr>
        <w:t>抽检依据是《食品安全国家标准 食品添加剂使用标准》（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</w:rPr>
        <w:t>GB 2760-2014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</w:rPr>
        <w:t>）、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《食品安全国家标准 食品中污染物限量》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GB 2762-2017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）、《食品安全国家标准 食用淀粉》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GB 31637-2016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）等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</w:rPr>
        <w:t>标准、法律法规及产品明示标准和质量的要求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检验项目</w:t>
      </w:r>
    </w:p>
    <w:p>
      <w:pPr>
        <w:pStyle w:val="Normal"/>
        <w:ind w:firstLine="645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淀粉及淀粉制品抽检项目包括铅（以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二氧化硫残留量、菌落总数、大肠菌群、霉菌和酵母等。</w:t>
      </w:r>
    </w:p>
    <w:p>
      <w:pPr>
        <w:pStyle w:val="Normal"/>
        <w:ind w:firstLine="645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粮食加工品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抽检依据</w:t>
      </w:r>
    </w:p>
    <w:p>
      <w:pPr>
        <w:pStyle w:val="Heading1"/>
        <w:shd w:fill="FFFFFF" w:val="clear"/>
        <w:spacing w:lineRule="atLeast" w:line="450" w:before="0" w:after="0"/>
        <w:ind w:firstLine="640"/>
        <w:jc w:val="both"/>
        <w:rPr/>
      </w:pP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</w:rPr>
        <w:t>抽检依据是《食品安全国家标准 食品添加剂使用标准》（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</w:rPr>
        <w:t>GB 2760-2014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</w:rPr>
        <w:t>）、《食品安全国家标准 食品中真菌毒素限量》（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</w:rPr>
        <w:t>GB 2761-2017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</w:rPr>
        <w:t>）、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《食品安全国家标准 食品中污染物限量》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GB 2762-2017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）等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</w:rPr>
        <w:t>标准、法律法规及产品明示标准和质量的要求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检验项目</w:t>
      </w:r>
    </w:p>
    <w:p>
      <w:pPr>
        <w:pStyle w:val="Normal"/>
        <w:ind w:firstLine="645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粮食加工品抽检项目包括铅（以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赭曲霉毒素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A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等。</w:t>
      </w:r>
    </w:p>
    <w:p>
      <w:pPr>
        <w:pStyle w:val="Normal"/>
        <w:ind w:firstLine="645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蜂产品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抽检依据</w:t>
      </w:r>
    </w:p>
    <w:p>
      <w:pPr>
        <w:pStyle w:val="Heading1"/>
        <w:shd w:fill="FFFFFF" w:val="clear"/>
        <w:spacing w:lineRule="atLeast" w:line="450" w:before="0" w:after="0"/>
        <w:ind w:firstLine="640"/>
        <w:jc w:val="both"/>
        <w:rPr/>
      </w:pP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</w:rPr>
        <w:t>抽检依据是《食品安全国家标准 食品添加剂使用标准》（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</w:rPr>
        <w:t>GB 2760-2014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</w:rPr>
        <w:t>）、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《食品安全国家标准 食品中污染物限量》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GB 2762-2017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）、《食品安全国家标准 蜂蜜》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GB 14963-201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）、《动物性食品中兽药最高残留限量》（农业部公告第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23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号）等标准、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</w:rPr>
        <w:t>法律法规及产品明示标准和质量的要求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检验项目</w:t>
      </w:r>
    </w:p>
    <w:p>
      <w:pPr>
        <w:pStyle w:val="Normal"/>
        <w:ind w:firstLine="645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蜂产品抽检项目包括果糖和葡萄糖、蔗糖、铅（以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氯霉素、双甲脒、氟胺氰菊酯、山梨酸及其钾盐（以山梨酸计）、糖精钠（以糖精计）、菌落总数、大肠菌群、霉菌计数、嗜渗酵母计数等。</w:t>
      </w:r>
    </w:p>
    <w:p>
      <w:pPr>
        <w:pStyle w:val="Normal"/>
        <w:ind w:firstLine="645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</w:r>
    </w:p>
    <w:sectPr>
      <w:type w:val="nextPage"/>
      <w:pgSz w:w="11906" w:h="16838"/>
      <w:pgMar w:left="1689" w:right="168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0:24:00Z</dcterms:created>
  <dc:creator>acer</dc:creator>
  <dc:description/>
  <cp:keywords/>
  <dc:language>en-US</dc:language>
  <cp:lastModifiedBy>刘璐</cp:lastModifiedBy>
  <dcterms:modified xsi:type="dcterms:W3CDTF">2018-11-08T02:42:00Z</dcterms:modified>
  <cp:revision>77</cp:revision>
  <dc:subject/>
  <dc:title>本次检验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