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"/>
          <w:sz w:val="44"/>
          <w:szCs w:val="44"/>
        </w:rPr>
      </w:pPr>
      <w:r>
        <w:rPr>
          <w:rFonts w:ascii="方正小标宋简体" w:hAnsi="方正小标宋简体" w:cs="黑体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食用农产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3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农药最大残留限量》、农业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公告、卫生部食品整顿办函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文件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食用农产品的抽检项目包括铅、镉、铬、总汞、总砷、克伦特罗、沙丁胺醇、莱克多巴胺、氯霉素、恩诺沙星、达氟沙星、土霉素、红霉素、四环素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调味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2762-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3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农药最大残留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整顿办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[2011]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五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整治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08]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一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辣椒、花椒的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丙溴磷、乙酰甲胺磷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苏丹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-I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罗丹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碱性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糕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7099-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糕点、面包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2760-201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2762-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、整顿办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11] 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五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糕点的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酸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过氧化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苯甲酸及其钠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山梨酸及其钾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糖精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甜蜜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安赛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防腐剂各自用量占其最大使用量比例之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阿斯巴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脱氢乙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纳他霉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铝的残留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丙酸及其钠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钙盐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氯蔗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纽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富马酸二甲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菌落总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肠菌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沙门氏菌、金黄色葡萄球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霉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餐饮食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14934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消毒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、卫生部、国家食品药品监督管理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公告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餐饮具的抽检项目包括大肠菌群、沙门氏菌、游离性余氯、阴离子合成洗涤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熟肉制品（自制）的抽检项目包括亚硝酸盐、铬、胭脂红、苯甲酸及其钠盐、山梨酸及其钾盐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肉制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中可能违法添加的非食用物质和易滥用的食品添加剂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、整顿办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11] 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五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26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熟肉制品》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肉制品的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镉、铬、总砷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甲基亚硝胺、亚硝酸盐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苯甲酸及其钠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山梨酸及其钾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脱氢乙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其钠盐、胭脂红、氯霉素、酸性橙Ⅱ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菌落总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肠菌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沙门氏菌、金黄色葡萄球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核细胞增生李斯特氏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肠埃希氏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O157:H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" w:hAnsi="MS Mincho" w:eastAsia="MS Mincho" w:cs="MS Mincho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预不见</cp:lastModifiedBy>
  <dcterms:modified xsi:type="dcterms:W3CDTF">2018-10-25T07:50:13Z</dcterms:modified>
  <cp:revision>3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