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餐饮食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餐饮食品主要是油炸面制品（自制）、酱卤肉制品、肉灌肠、其他熟肉（自制）、火锅、麻辣烫调味料（底料、蘸料）（餐饮）、熏烧烤肉制品（餐饮）、糕点（餐饮单位自制）、酱腌菜（餐饮）、餐馆用餐饮具（含陶瓷、玻璃、密胺餐饮具）。检出不合格的检测项目为过氧化值（以脂肪计）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994"/>
        <w:gridCol w:w="1277"/>
        <w:gridCol w:w="1686"/>
        <w:gridCol w:w="1686"/>
        <w:gridCol w:w="851"/>
        <w:gridCol w:w="1134"/>
        <w:gridCol w:w="709"/>
        <w:gridCol w:w="992"/>
        <w:gridCol w:w="992"/>
        <w:gridCol w:w="851"/>
        <w:gridCol w:w="850"/>
        <w:gridCol w:w="1132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天山北路爱里蛋糕店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哈密市天山北路（天山北路与天马路交汇处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婆饼（自制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饮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其他餐饮食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糕点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自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（以脂肪计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.4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100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.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100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4:00Z</dcterms:modified>
  <cp:revision>6</cp:revision>
  <dc:subject/>
  <dc:title/>
</cp:coreProperties>
</file>