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餐饮食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54"/>
        <w:gridCol w:w="2654"/>
        <w:gridCol w:w="2655"/>
        <w:gridCol w:w="1127"/>
        <w:gridCol w:w="1411"/>
        <w:gridCol w:w="1127"/>
        <w:gridCol w:w="1456"/>
      </w:tblGrid>
      <w:tr>
        <w:trPr>
          <w:tblHeader w:val="true"/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原味源香餐饮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饼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馋私猫卤猪蹄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馒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台乡永和快餐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条（油炸面制品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馋私猫卤猪蹄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馋私猫卤猪蹄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州区迎宾大道李记小鲜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州区迎宾大道李记小鲜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柏冠小荷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9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誉福宫酒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誉福宫酒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羊肉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康建国师傅煲仔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州区红星西路爱喜火锅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北郊路渝乾老火锅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北郊路壹方盛宴海鲜自助火锅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柏冠小荷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半固态调味料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川福林火锅坊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牛油火锅底料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顺萍饮食文化有限公司重庆酒家顺萍食府第一分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半固态调味料（蘸料）自制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喜相逢酒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半固态调味料（蘸料）自制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昆仑路百世厨房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半固态调味料（蘸料）自制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大河宴鱼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泡椒酸菜锅底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大河宴鱼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激情椒麻锅底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牛很鲜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半固态调味料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顺乐天火锅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顺萍饮食文化有限公司重庆酒家顺萍食府第一分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小郡肝串串香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尹澜德火锅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4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北路爱尚廖排骨饭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辣酱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陈记捞得爽火锅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油麻辣锅底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陈记捞得爽火锅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清油麻辣锅底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文艺路林二姐凉皮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头屯河区钢花街马东义架子肉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馕坑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鲤鱼山北路巴旦杏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鲤鱼山北路巴旦杏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文艺路林二姐凉皮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鲤鱼山路巴旦杏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头屯河区钢花街马东义架子肉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兰世荣兰世牛肉面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辉顺荣商贸有限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辉顺荣商贸有限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一椒肥牛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一椒肥牛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阿布都热合曼馕坑烤肉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腿肉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阿布都热合曼馕坑烤肉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脖子肉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百富汉堡阿克苏连锁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腿肉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百富汉堡阿克苏连锁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肉片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温泉西路马明餐饮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温泉西路马明餐饮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温泉西路马氏马静三凉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温泉西路马氏马静三凉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温泉西路北五巷依明一号饭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温泉西路北五巷依明一号饭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玖点玖意式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椒烤牛扒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乐康餐饮有限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味尚烤吧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味尚烤吧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百富餐饮股份有限公司阿克苏市塔中路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肉片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百富餐饮股份有限公司阿克苏市塔中路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腿肉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肯德基有限公司阿克苏友好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肉片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肯德基有限公司阿克苏友好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翅肉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小媳妇凉皮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小媳妇凉皮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友好南巷桔子酒店王家凉皮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友好南巷桔子酒店王家凉皮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东路马兰花羊肉酸汤馄饨包子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嘉兴街巴疆军兄弟烧烤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柳烤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嘉兴街巴疆军兄弟烧烤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开发区真的好海鲜米粉专营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烤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托里县给力烧烤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老尔沙牛肉面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马家兄弟主题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马家兄弟主题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马忠光特色手抓肉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胖胖牧羊人家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玖点玖意式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翅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玖点玖意式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肋眼烤牛扒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玖点玖意式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翅中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乐康餐饮有限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腿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味尚烤吧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柳枝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味尚烤吧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柳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味尚烤吧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骨肉相连烤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北郊路壹方盛宴海鲜自助火锅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长宁路小木屋土坑烧烤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快乐星汉堡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银山馕坑肉火锅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4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雪豹生活服务有限责任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雪豹生活服务有限责任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排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红瑰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嘉兴街巴疆军兄弟烧烤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烤羊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真的好海鲜米粉专营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真的好海鲜米粉专营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马金福马家羊羔肉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马亨成三凉架子肉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胖胖牧羊人家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窦氏农家趟土鸡红烧羊肉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天山北路爱里蛋糕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手撕面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柏冠小荷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腌萝卜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9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远鹏房地产开发有限公司乌鲁木齐海大酒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腌雪里蕻（自制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柏冠小荷餐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川福林火锅坊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昆仑路洞庭之湘餐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具（陶瓷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方正仿宋简体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仿宋" w:hAnsi="仿宋" w:eastAsia="仿宋"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1"/>
    <w:qFormat/>
    <w:rPr>
      <w:rFonts w:ascii="Times New Roman" w:hAnsi="Times New Roman" w:eastAsia="方正仿宋简体" w:cs="Times New Roman"/>
      <w:sz w:val="18"/>
    </w:rPr>
  </w:style>
  <w:style w:type="character" w:styleId="Char11">
    <w:name w:val="页眉 Char1"/>
    <w:qFormat/>
    <w:rPr>
      <w:sz w:val="18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Emphasis">
    <w:name w:val="Emphasis"/>
    <w:basedOn w:val="Style14"/>
    <w:qFormat/>
    <w:rPr>
      <w:i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u w:val="none"/>
      <w:vertAlign w:val="superscript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Xl244">
    <w:name w:val="xl24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3">
    <w:name w:val="xl24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11">
    <w:name w:val="列出段落1 + 仿宋"/>
    <w:basedOn w:val="1"/>
    <w:qFormat/>
    <w:pPr>
      <w:spacing w:lineRule="exact" w:line="540"/>
      <w:ind w:hanging="0"/>
    </w:pPr>
    <w:rPr>
      <w:rFonts w:ascii="仿宋" w:hAnsi="仿宋" w:eastAsia="仿宋" w:cs="仿宋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8:00Z</dcterms:modified>
  <cp:revision>13</cp:revision>
  <dc:subject/>
  <dc:title/>
</cp:coreProperties>
</file>