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pacing w:val="20"/>
          <w:sz w:val="44"/>
          <w:szCs w:val="44"/>
        </w:rPr>
        <w:t>豆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9"/>
        <w:gridCol w:w="2611"/>
        <w:gridCol w:w="2960"/>
        <w:gridCol w:w="2694"/>
        <w:gridCol w:w="1134"/>
        <w:gridCol w:w="1044"/>
        <w:gridCol w:w="1261"/>
        <w:gridCol w:w="1378"/>
      </w:tblGrid>
      <w:tr>
        <w:trPr>
          <w:tblHeader w:val="true"/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七一酱园酿造有限公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嵩山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呼图壁县孔家商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腐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五家渠神达酿造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五家渠市前进西街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五家渠神达酿造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腐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06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绿宝豆腐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环城东路（工业园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）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绿宝豆腐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伊斯源豆制品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新源县别斯托别乡卡普河加嘎村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伊斯源豆制品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尔市元丰豆制品有限责任公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拉尔市中小企业创业园西外环路以东，海升路以北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尔市元丰豆制品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额敏县泰和富华豆制品有限公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额敏县（兵地、辽阳）工业园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D—217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等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户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额敏县泰和富华豆制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思润食品有限公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特克斯县现代农业生态园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思润食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易鑫食品加工有限责任公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特克斯县呼吉尔特蒙古乡库尔乌泽克村农产品加工园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易鑫食品加工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县王豆腐豆制品加工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县墩买里路一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县王豆腐豆制品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呼图壁县饶家豆腐加工店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呼图壁县园户村镇大草滩村一组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呼图壁县饶家豆腐加工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呼图壁县豆花香豆制品加工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呼图壁县园户村镇大草滩二组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呼图壁县豆花香豆制品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坤发豆制品加工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豆腐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1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坤发豆制品加工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1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绿宝豆腐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环城东路（工业园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）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绿宝豆腐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皮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伊斯源豆制品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新源县别斯托别乡卡普河加嘎村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伊斯源豆制品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尔市元丰豆制品有限责任公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拉尔市中小企业园西外环路以东，海升路以北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尔市元丰豆制品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泡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易鑫食品加工有限责任公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特克斯县呼吉尔特蒙古乡库尔乌泽克村农产品加工园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易鑫食品加工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7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思润食品有限公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特克斯县现代农业生态园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思润食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7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县王豆腐豆制品加工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县墩买里一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县王豆腐豆制品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皮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呼图壁县曾仁全豆制品加工店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呼图壁县园户村镇大草滩村二组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呼图壁县曾仁全豆制品加工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皮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呼图壁县曾仁全豆制品加工店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呼图壁县园户村镇大草滩村二组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呼图壁县曾仁全豆制品加工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呼图壁县饶家豆腐加工店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呼图壁县园户村镇大草滩村一组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呼图壁县饶家豆腐加工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皮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呼图壁县孔家豆制品加工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呼图壁县西市路园户村批发市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呼图壁县孔家豆制品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皮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坤发豆制品加工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皮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仿宋" w:hAnsi="仿宋" w:eastAsia="仿宋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方正仿宋简体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FF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仿宋" w:hAnsi="仿宋" w:eastAsia="仿宋"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页脚 Char1"/>
    <w:qFormat/>
    <w:rPr>
      <w:rFonts w:ascii="Times New Roman" w:hAnsi="Times New Roman" w:eastAsia="方正仿宋简体" w:cs="Times New Roman"/>
      <w:sz w:val="18"/>
    </w:rPr>
  </w:style>
  <w:style w:type="character" w:styleId="Char11">
    <w:name w:val="页眉 Char1"/>
    <w:qFormat/>
    <w:rPr>
      <w:sz w:val="18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Emphasis">
    <w:name w:val="Emphasis"/>
    <w:basedOn w:val="Style14"/>
    <w:qFormat/>
    <w:rPr>
      <w:i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2"/>
      <w:u w:val="none"/>
      <w:vertAlign w:val="superscript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18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2"/>
      <w:u w:val="none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Xl244">
    <w:name w:val="xl244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43">
    <w:name w:val="xl243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黑体;SimHei"/>
      <w:sz w:val="21"/>
      <w:szCs w:val="22"/>
    </w:rPr>
  </w:style>
  <w:style w:type="paragraph" w:styleId="11">
    <w:name w:val="列出段落1 + 仿宋"/>
    <w:basedOn w:val="1"/>
    <w:qFormat/>
    <w:pPr>
      <w:spacing w:lineRule="exact" w:line="540"/>
      <w:ind w:hanging="0"/>
    </w:pPr>
    <w:rPr>
      <w:rFonts w:ascii="仿宋" w:hAnsi="仿宋" w:eastAsia="仿宋" w:cs="仿宋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34:00Z</dcterms:created>
  <dc:creator>Administrator</dc:creator>
  <dc:description/>
  <cp:keywords/>
  <dc:language>en-US</dc:language>
  <cp:lastModifiedBy>admin</cp:lastModifiedBy>
  <dcterms:modified xsi:type="dcterms:W3CDTF">2018-09-27T10:47:00Z</dcterms:modified>
  <cp:revision>11</cp:revision>
  <dc:subject/>
  <dc:title/>
</cp:coreProperties>
</file>