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仿宋"/>
          <w:spacing w:val="2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spacing w:val="20"/>
          <w:sz w:val="44"/>
          <w:szCs w:val="44"/>
        </w:rPr>
        <w:t>蜂产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5"/>
        <w:gridCol w:w="2547"/>
        <w:gridCol w:w="2735"/>
        <w:gridCol w:w="2551"/>
        <w:gridCol w:w="1192"/>
        <w:gridCol w:w="1390"/>
        <w:gridCol w:w="1272"/>
        <w:gridCol w:w="1389"/>
      </w:tblGrid>
      <w:tr>
        <w:trPr>
          <w:tblHeader w:val="true"/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第九师润丰源蜂产品加工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第九师一六五团一社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额敏县东阳商贸有限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达因苏雪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12—0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博隆新技术开发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头屯河区明景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博隆新技术开发有限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花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博隆新技术开发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头屯河区明景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博隆新技术开发有限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山花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千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中大佳瑞工贸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长山子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8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中大佳瑞工贸有限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山雪蜜那拉提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中大佳瑞工贸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长山子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8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中大佳瑞工贸有限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野山花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第九师润丰源蜂产品加工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第九师一六五团一社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第九师润丰园蜂产品加工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黑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0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喀吾力峰业科技开发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和田地区墨玉县芒来乡喀克勒克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凯纳特实业有限公司莎车县伊合拉斯超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细帕塔甫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2—0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帕科地力食品加工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霍城县朝阳南路中小企业创业园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凯纳特实业有限公司莎车县伊合拉斯超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30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利箭生物科技开发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水磨沟区八道湾村春祥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利箭生物科技开发有限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枣花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8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博隆新技术开发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头屯河区明晨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博隆新技术开发有限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花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博隆新技术开发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头屯河区明晨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博隆新技术开发有限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黑蜂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乐义养蜂农民专业合作社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建设路劳动创业孵化基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乐义养蜂农民专业合作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红柳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27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乐义养蜂农民专业合作社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建设路劳动创业孵化基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乐义养蜂农民专业合作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旦姆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08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市三方蜂业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市农垦科学院科服街西一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华洋实业（集团）有限公司昌吉华洋商业管理分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纯天然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06—23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疏勒县养蜂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疏勒县吾斯唐布依路城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养蜂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枣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7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疏勒县养蜂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疏勒县吾斯唐布依路城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养蜂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红枣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7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市三方蜂业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市农垦科学院科服街西一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三方蜂业有限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槐花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08—23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博隆新技术开发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头屯河区明景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博隆新技术开发有限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百花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9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博隆新技术开发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头屯河区明景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博隆新技术开发有限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黑蜂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博隆新技术开发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头屯河区明景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博隆新技术开发有限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红枣花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中大佳瑞工贸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长山子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8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中大佳瑞工贸有限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纯天然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中大佳瑞工贸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长山子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8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中大佳瑞工贸有限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蜂蜜百花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中大佳瑞工贸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长山子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8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中大佳瑞工贸有限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黑蜂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上海冠生园蜂制品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上海市奉贤区星火开发区惠阳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东方爱家超市有限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4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兰溪市鸿香生物科技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浙江省金华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华润万家生活超市有限公司乌鲁木齐市河北东路分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紫云英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03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福州春源食品有限公司闽侯分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福建省福州市闽侯县甘蔗街道闽侯经济技术开发区东岭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华润万家生活超市有限公司乌鲁木齐市河北东路分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12—30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御农果业有限责任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高新技术产业开发区（新市区）北区正扬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8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御农果业有限责任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第九师润丰源蜂产品加工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第九师一六五团一社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第九师润丰源蜂产品加工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花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08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第九师润丰源蜂产品加工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第九师一六五团一社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第九师润丰源蜂产品加工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达因苏雪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08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帕科地力食品加工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霍城县朝阳南路中小企业创业园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凯纳特实业有限公司莎车县伊合拉斯超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萨匹哒佤菜籽花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09—20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西草原蜂业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五家渠市一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一团三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西草原蜂业有限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9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西草原蜂业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五家渠市一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一团三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西草原蜂业有限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黑蜂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9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乐义养蜂农民专业合作社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建设路劳动创业孵化基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乐义养蜂农民专业合作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旦姆蜂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13</w:t>
            </w:r>
          </w:p>
        </w:tc>
      </w:tr>
      <w:tr>
        <w:trPr>
          <w:trHeight w:val="5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中大佳瑞工贸有限公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长山子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8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中大佳瑞工贸有限公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蜂花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8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仿宋" w:hAnsi="仿宋" w:eastAsia="仿宋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方正仿宋简体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FF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仿宋" w:hAnsi="仿宋" w:eastAsia="仿宋"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页脚 Char1"/>
    <w:qFormat/>
    <w:rPr>
      <w:rFonts w:ascii="Times New Roman" w:hAnsi="Times New Roman" w:eastAsia="方正仿宋简体" w:cs="Times New Roman"/>
      <w:sz w:val="18"/>
    </w:rPr>
  </w:style>
  <w:style w:type="character" w:styleId="Char11">
    <w:name w:val="页眉 Char1"/>
    <w:qFormat/>
    <w:rPr>
      <w:sz w:val="18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Emphasis">
    <w:name w:val="Emphasis"/>
    <w:basedOn w:val="Style14"/>
    <w:qFormat/>
    <w:rPr>
      <w:i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2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2"/>
      <w:u w:val="none"/>
      <w:vertAlign w:val="superscript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18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color w:val="000000"/>
      <w:sz w:val="22"/>
      <w:u w:val="none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Xl244">
    <w:name w:val="xl244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43">
    <w:name w:val="xl243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黑体;SimHei"/>
      <w:sz w:val="21"/>
      <w:szCs w:val="22"/>
    </w:rPr>
  </w:style>
  <w:style w:type="paragraph" w:styleId="11">
    <w:name w:val="列出段落1 + 仿宋"/>
    <w:basedOn w:val="1"/>
    <w:qFormat/>
    <w:pPr>
      <w:spacing w:lineRule="exact" w:line="540"/>
      <w:ind w:hanging="0"/>
    </w:pPr>
    <w:rPr>
      <w:rFonts w:ascii="仿宋" w:hAnsi="仿宋" w:eastAsia="仿宋" w:cs="仿宋"/>
      <w:sz w:val="24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34:00Z</dcterms:created>
  <dc:creator>Administrator</dc:creator>
  <dc:description/>
  <cp:keywords/>
  <dc:language>en-US</dc:language>
  <cp:lastModifiedBy>admin</cp:lastModifiedBy>
  <dcterms:modified xsi:type="dcterms:W3CDTF">2018-09-27T10:48:00Z</dcterms:modified>
  <cp:revision>12</cp:revision>
  <dc:subject/>
  <dc:title/>
</cp:coreProperties>
</file>