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酒类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281"/>
        <w:gridCol w:w="2977"/>
        <w:gridCol w:w="2268"/>
        <w:gridCol w:w="1134"/>
        <w:gridCol w:w="1417"/>
        <w:gridCol w:w="1276"/>
        <w:gridCol w:w="1699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裕民县大西北酒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裕民县万花园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大西北酒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花中度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8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塔苏酿酒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乡山丹湖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娄楼购物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苏柔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3—12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北泉镇西龙酒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北泉镇北泉路西园林站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北泉镇西龙酒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度高粱烧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北泉镇西龙酒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北泉镇北泉路西园林站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北泉镇西龙酒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度高粱烧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军垦酒业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石河子镇沙依巴克村北一路西天业塑料厂南三号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军垦酒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军垦特曲（酒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5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军垦酒业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石河子镇沙依巴克村北一路西天业塑料厂南三号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军垦酒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宴五谷烧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1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天天酿酒有限责任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哈密市二堡镇农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天天酿酒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原浆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4—09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里坤哈萨克自治县岳公酒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巴里坤县花园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哈萨克自治县岳公酒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宜禾老窖盛世唐韵巴里坤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里坤哈萨克自治县岳公酒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巴里坤县花园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哈萨克自治县岳公酒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宜禾老窖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里坤哈萨克自治县岳公酒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巴里坤县花园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哈萨克自治县岳公酒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宜禾老窖盛世汉韵巴里坤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方正仿宋简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仿宋" w:hAnsi="仿宋" w:eastAsia="仿宋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7:00Z</dcterms:modified>
  <cp:revision>10</cp:revision>
  <dc:subject/>
  <dc:title/>
</cp:coreProperties>
</file>