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饼干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48"/>
        <w:gridCol w:w="2648"/>
        <w:gridCol w:w="2649"/>
        <w:gridCol w:w="1139"/>
        <w:gridCol w:w="1387"/>
        <w:gridCol w:w="1023"/>
        <w:gridCol w:w="1557"/>
      </w:tblGrid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古海尔生物科技发展有限公司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喀尔墩乡小微企业工业园区创业路三巷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古海尔生物科技发展有限公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古海尔饼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2</w:t>
            </w:r>
          </w:p>
        </w:tc>
      </w:tr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香派丽尔食品加工厂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乌苏市繁荣市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房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香派丽尔食品加工厂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奶曲奇（饼干）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联新旺商贸有限公司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仓房沟中路西六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排孜拉阿不来提伊合拉斯超市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营养早餐饼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27</w:t>
            </w:r>
          </w:p>
        </w:tc>
      </w:tr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维泰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威化饼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维泰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威化饼干草莓味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方正仿宋简体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仿宋" w:hAnsi="仿宋" w:eastAsia="仿宋"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1"/>
    <w:qFormat/>
    <w:rPr>
      <w:rFonts w:ascii="Times New Roman" w:hAnsi="Times New Roman" w:eastAsia="方正仿宋简体" w:cs="Times New Roman"/>
      <w:sz w:val="18"/>
    </w:rPr>
  </w:style>
  <w:style w:type="character" w:styleId="Char11">
    <w:name w:val="页眉 Char1"/>
    <w:qFormat/>
    <w:rPr>
      <w:sz w:val="18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u w:val="none"/>
      <w:vertAlign w:val="superscript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Xl244">
    <w:name w:val="xl24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3">
    <w:name w:val="xl24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11">
    <w:name w:val="列出段落1 + 仿宋"/>
    <w:basedOn w:val="1"/>
    <w:qFormat/>
    <w:pPr>
      <w:spacing w:lineRule="exact" w:line="540"/>
      <w:ind w:hanging="0"/>
    </w:pPr>
    <w:rPr>
      <w:rFonts w:ascii="仿宋" w:hAnsi="仿宋" w:eastAsia="仿宋" w:cs="仿宋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6:00Z</dcterms:modified>
  <cp:revision>9</cp:revision>
  <dc:subject/>
  <dc:title/>
</cp:coreProperties>
</file>