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pacing w:val="20"/>
          <w:sz w:val="44"/>
          <w:szCs w:val="44"/>
        </w:rPr>
        <w:t>调味品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调味品主要是酿造酱油、配制酱油（酿造和配制按</w:t>
      </w:r>
      <w:r>
        <w:rPr/>
        <w:t>2:1</w:t>
      </w:r>
      <w:r>
        <w:rPr/>
        <w:t>）、酿造食醋、配制食醋、其他香辛料调味品、鸡粉、鸡精调味料、其他固体调味料、坚果与籽类的泥（酱），包括花生酱等、辣椒酱、味精。检出不合格的检测项目为氨基酸态氮（以氮计）、苯甲酸及其钠盐（以苯甲酸计）、菌落总数、大肠菌群。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"/>
        <w:gridCol w:w="1179"/>
        <w:gridCol w:w="1179"/>
        <w:gridCol w:w="1179"/>
        <w:gridCol w:w="1180"/>
        <w:gridCol w:w="858"/>
        <w:gridCol w:w="1339"/>
        <w:gridCol w:w="709"/>
        <w:gridCol w:w="992"/>
        <w:gridCol w:w="1418"/>
        <w:gridCol w:w="992"/>
        <w:gridCol w:w="992"/>
        <w:gridCol w:w="1132"/>
      </w:tblGrid>
      <w:tr>
        <w:trPr>
          <w:tblHeader w:val="true"/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地址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等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佳味酱醋有限公司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县英塔木乡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佳味酱醋酿造有限公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县英塔木乡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酱油（酿造酱油）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酿造酱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低盐固态发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氨基酸态氮≥</w:t>
            </w:r>
            <w:r>
              <w:rPr>
                <w:color w:val="000000"/>
                <w:sz w:val="18"/>
                <w:szCs w:val="18"/>
              </w:rPr>
              <w:t xml:space="preserve">0.40g/mL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烹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苏利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—05—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氨基酸态氮（以氮计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未检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.4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g/100mL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56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苯甲酸及其钠盐（以苯甲酸计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.1 g/k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.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g/kg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开发区中德工贸有限公司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开发区上六宫村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爱购超市有限责任公司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沙湾县世纪大道明轩新时代商业广场负一层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精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调味料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固体复合调味料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菌落总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0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FU/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FU/g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34:00Z</dcterms:created>
  <dc:creator>Administrator</dc:creator>
  <dc:description/>
  <cp:keywords/>
  <dc:language>en-US</dc:language>
  <cp:lastModifiedBy>admin</cp:lastModifiedBy>
  <dcterms:modified xsi:type="dcterms:W3CDTF">2018-09-27T10:43:00Z</dcterms:modified>
  <cp:revision>3</cp:revision>
  <dc:subject/>
  <dc:title/>
</cp:coreProperties>
</file>