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食用农产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9"/>
        <w:gridCol w:w="2792"/>
        <w:gridCol w:w="2792"/>
        <w:gridCol w:w="2792"/>
        <w:gridCol w:w="1134"/>
        <w:gridCol w:w="993"/>
        <w:gridCol w:w="1097"/>
        <w:gridCol w:w="1452"/>
      </w:tblGrid>
      <w:tr>
        <w:trPr>
          <w:tblHeader w:val="true"/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紹兴中街付明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紹兴中街乔西科鲜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城北大道军涛天康大肉销售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李润平大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尓锡伯自治县培军大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尓锡伯自治县王爱民大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张颂阳猪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友好（集团）股份有限公司伊犁天百国际购物中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荣胜商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沙依巴克区丽华大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沙依巴克区士龙大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高新技术产业开发区大龙燚火锅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高新技术产业开发区马仕玖煲餐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尓锡伯自治县川江大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3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尓锡伯自治县小曹大肉摊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3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尓锡伯自治县诚信大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3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刘艳牛羊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2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王精秋商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2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碱泉三街买买提艾力克力木阿洪牛羊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城北大道朋友牛羊肉销售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2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绍新中街达吾提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麦麦提牛羊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2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尓锡伯自治县依瑟力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尓锡伯自治县阿尔肯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友好（集团）股份有限公司伊犁天百国际购物中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绍新中街虎氏牛羊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城北大道小黑牛羊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新阿力木江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麦麦提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青格达湖乡民丰养殖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李梅牛羊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高新技术产业开发区大龙燚火锅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高新技术产业开发区老古树火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高新技术产业开发区真珍竹溪壹号食尚汇餐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高新技术产业开发区马仕玖煲餐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高新技术产业开发区越来粤牛潮汕牛肉火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高新技术产业开发区源来味道钢管厂串串香餐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刘艳牛羊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2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碱泉三街买买提艾力克力木阿洪牛羊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城北大道朋友牛羊肉销售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2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尓锡伯自治县依瑟力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尓锡伯自治县阿尔肯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艾合买提江牛羊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友好（集团）股份有限公司伊犁天国际购物中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少爷牛羊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新阿力木江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麦麦提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高新技术产业开发区大龙燚火锅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高新技术产业开发区兰姐抓饭天津路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高新技术产业开发区老古树火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高新技术产业开发区真珍竹溪壹号食尚汇餐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兰超水产商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黄鸡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2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兰超水产商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土鸡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2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碱泉三街杨祖现白条鸡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黄鸡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范维杰白条鸡销售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黄鸡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2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尓锡伯自治县富顺鲜鸡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黄鸡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尓锡伯自治县富顺鲜鸡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土鸡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尓锡伯自治县富顺鲜鸡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蛋鸡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尓锡伯自治县富薪薪鸡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黄鸡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尓锡伯自治县富薪薪鸡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土鸡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尓锡伯自治县张俊英鸡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黄鸡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尓锡伯自治县张俊英鸡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土鸡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尓锡伯自治县张俊英鸡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蛋鸡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食尚配货中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黄鸡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食尚配货中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土鸡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食尚配货中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芦花鸡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1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高新技术产业开发区真珍竹溪壹号食尚汇餐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土鸡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高新技术产业开发区马仕玖煲餐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芦花鸡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3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尓锡伯自治县张海鸡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黄鸡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3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尓锡伯自治县张海鸡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蛋鸡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3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城北大道军涛天康大肉销售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肝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李润平大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肝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尓锡伯自治县培军大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肝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张颂阳猪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肝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尓锡伯自治县诚信大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肝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3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碱泉三街买买提艾力克力木阿洪牛羊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肝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城北大道希尔艾力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克尔牛羊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2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如意牛羊肉配货中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2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6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城北大道希尔艾力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克尔牛羊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心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2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7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碱泉三街王明华蔬菜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肝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严配先白条鸡销售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肝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2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9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克西路惠燕琴白条鸡经销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肝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2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王志杰白条鸡销售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肝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刘爱香白条鸡销售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肝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2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侯秀兰白条鸡销售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肝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3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春秀白条鸡销售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肝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兰超水产商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胗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2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沙依巴克区泰坤白条鸡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胗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2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碱泉三街王明华蔬菜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胗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7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严配先白条鸡销售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胗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2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8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严配先白条鸡销售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心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06—2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9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尓锡伯自治县富薪薪鸡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胗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克西路惠燕琴白条鸡经验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胗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克西路惠燕琴白条鸡经验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心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王志杰白条鸡销售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心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3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刘爱香白条鸡销售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心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4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刘爱香白条鸡销售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胗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5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侯秀兰白条鸡销售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心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侯秀兰白条鸡销售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胗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7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春秀白条鸡销售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心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北园春市场春秀白条鸡销售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胗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9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尓锡伯自治县张海鸡肉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胗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仿宋" w:hAnsi="仿宋" w:eastAsia="仿宋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方正仿宋简体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FF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仿宋" w:hAnsi="仿宋" w:eastAsia="仿宋"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21:00Z</dcterms:created>
  <dc:creator>Administrator</dc:creator>
  <dc:description/>
  <cp:keywords/>
  <dc:language>en-US</dc:language>
  <cp:lastModifiedBy>admin</cp:lastModifiedBy>
  <dcterms:modified xsi:type="dcterms:W3CDTF">2018-09-21T08:29:00Z</dcterms:modified>
  <cp:revision>11</cp:revision>
  <dc:subject/>
  <dc:title/>
</cp:coreProperties>
</file>