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油、油脂及其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4"/>
        <w:gridCol w:w="2644"/>
        <w:gridCol w:w="2644"/>
        <w:gridCol w:w="1153"/>
        <w:gridCol w:w="1386"/>
        <w:gridCol w:w="1166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红瑰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（自制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美林花园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腿肉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顶佳食品开发有限公司乌鲁木齐友好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天津北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米花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天津北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天津北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虾排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江龙菜篮子超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排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新市区江龙菜篮子超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腿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德克士升恒快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排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德克士升恒快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原味源香餐饮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洛城咖啡西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迈德堡汉堡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（炸鸡用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州区红星东路鲜尚轩斑鱼火锅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我家炸炸鸡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（炸鸡肉用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爱辣酸菜牛肉面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（炸面用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康惠早餐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（炸面用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肯德基有限公司友好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腿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肯德基有限公司友好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民主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排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民主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鸡翅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民主路餐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薯条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火炉岛涮烤火锅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誉福宫酒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康建国师傅煲仔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长宁路小木屋土坑烧烤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长宁南路观窑砂锅串串香火锅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煎炸过程用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4:00Z</dcterms:modified>
  <cp:revision>5</cp:revision>
  <dc:subject/>
  <dc:title/>
</cp:coreProperties>
</file>