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乳制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乳制品主要是巴氏杀菌乳、灭菌乳、发酵乳、调制乳、乳粉、干酪（奶酪）、奶片。检出不合格的检测项目为酵母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9"/>
        <w:gridCol w:w="1265"/>
        <w:gridCol w:w="1266"/>
        <w:gridCol w:w="1266"/>
        <w:gridCol w:w="1635"/>
        <w:gridCol w:w="1000"/>
        <w:gridCol w:w="1192"/>
        <w:gridCol w:w="709"/>
        <w:gridCol w:w="850"/>
        <w:gridCol w:w="993"/>
        <w:gridCol w:w="850"/>
        <w:gridCol w:w="851"/>
        <w:gridCol w:w="1415"/>
      </w:tblGrid>
      <w:tr>
        <w:trPr>
          <w:tblHeader w:val="true"/>
          <w:trHeight w:val="5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地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13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布克赛尔蒙古自治县莫特格乡牧羊人奶制品专业合作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布克赛尔蒙古自治县莫特格乡敖包特村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福源恒友好超市和什店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和布克赛尔县和什托洛盖镇叁区东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—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福源恒商业楼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赛尔山系列奶疙瘩（未成熟干酪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未成熟干酪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酵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g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8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蜜泉食品加工有限公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特克斯县乔拉克铁热克镇阿克塔木村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蜜泉食品加工有限公司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特克斯县乔拉克铁热克镇阿克塔木村养殖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丝路蜜泉奶疙瘩（蓝莓味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成熟干酪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丝路蜜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酵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g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41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布克赛尔蒙古自治县莫特格乡牧羊人奶制品专业合作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布克赛尔蒙古自治县莫特格乡敖包特村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莫特格乡牧羊人奶制品专业合作社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县莫特格乡敖包特村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赛尔山系列奶疙瘩（未成熟干酪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乳制品，干酪，未成熟干酪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酵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g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1:00Z</dcterms:created>
  <dc:creator>Administrator</dc:creator>
  <dc:description/>
  <cp:keywords/>
  <dc:language>en-US</dc:language>
  <cp:lastModifiedBy>admin</cp:lastModifiedBy>
  <dcterms:modified xsi:type="dcterms:W3CDTF">2018-09-21T08:22:00Z</dcterms:modified>
  <cp:revision>3</cp:revision>
  <dc:subject/>
  <dc:title/>
</cp:coreProperties>
</file>