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餐饮食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9"/>
        <w:gridCol w:w="2811"/>
        <w:gridCol w:w="2811"/>
        <w:gridCol w:w="2812"/>
        <w:gridCol w:w="1076"/>
        <w:gridCol w:w="1134"/>
        <w:gridCol w:w="993"/>
        <w:gridCol w:w="1415"/>
      </w:tblGrid>
      <w:tr>
        <w:trPr>
          <w:tblHeader w:val="true"/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天津南路浙味轩海鲜饭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馒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天津南路浙味轩海鲜饭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天津南路浙味轩海鲜饭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包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名厨家宴餐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酱肉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北京北路新城凯悦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北京北路新城凯悦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馒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北京北路新城凯悦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酱肉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轮台县金域快餐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轮台县都护府迎宾馆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轮台县都护府迎宾馆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荷叶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机场集团天缘酒店管理有限责任公司阿克苏天缘国际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馒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机场集团天缘酒店管理有限责任公司阿克苏天缘国际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机场集团天缘酒店管理有限责任公司阿克苏天缘国际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包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韶山酒楼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包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朝阳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馒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朝阳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包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辰茂鸿福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包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域美大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酱肉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域美大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域美大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葱香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车柏悦精品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馒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车柏悦精品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包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车丽都大酒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馒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河南路尕东子盆盆肉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尊茂银都酒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地集团东方王朝酒店有限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地集团东方王朝酒店有限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包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宝龙实业开发有限公司美丽华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土豆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宝龙实业开发有限公司美丽华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胡萝卜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东来顺饭庄有限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东来顺饭庄有限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馒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东来顺饭庄有限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野菜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新能物流有限责任公司乌鲁木齐电力宾馆分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中国石化集团西北石油局有限公司乌鲁木齐西北石油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馒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中国石化集团西北石油局有限公司乌鲁木齐西北石油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瑞豪国际酒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包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瑞豪国际酒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馒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瑞豪国际酒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瑞豪国际酒店有限责任公司乌鲁木齐红楼分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帝王馒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瑞豪国际酒店有限责任公司乌鲁木齐红楼分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包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瑞豪国际酒店有限责任公司乌鲁木齐红楼分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机场集团天缘酒店有限责任公司库车县天缘国际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机场集团天缘酒店有限责任公司库车县天缘国际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包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车县六工丸子汤香林华府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塔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库车饭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馒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库车饭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库车饭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包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尊茂银都酒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尊茂银都酒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素包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香江丽华酒店管理有限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馒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香江丽华酒店管理有限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包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西北路秦少爷小吃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包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尊茂鸿福酒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尊茂鸿福酒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荷叶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黄河路万悦花园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馒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黄河路万悦花园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雪莲饮食服务有限公司雪莲精品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力特酒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宝龙实业开发有限公司美丽华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新湘汇文化餐饮管理有限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肉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新能物流有限责任公司乌鲁木齐电力宾馆分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馒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大湾房产（集团）有限公司乌鲁木齐金海湾度假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大湾房产（集团）有限公司乌鲁木齐金海湾度假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馒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回族自治州园林宾馆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回族自治州园林宾馆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南瓜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地集团东方王朝酒店有限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鸡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宝龙实业开发有限公司美丽华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鸡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新湘汇文化餐饮管理有限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新能物流有限责任公司乌鲁木齐电力宾馆分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新能物流有限责任公司乌鲁木齐电力宾馆分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鸡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大湾房产（集团）有限公司乌鲁木齐金海湾度假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鸡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大湾北路纳捷斯塔餐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大湾北路纳捷斯塔餐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羊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大湾北路纳捷斯塔餐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鸡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大湾北路巴衣扎提饭馆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大湾北路巴衣扎提饭馆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鸡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轮台县金域快餐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熟羊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轮台县品品香川菜馆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轮台县都护府迎宾馆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机场集团天缘酒店管理有限责任公司阿克苏天缘国际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韶山酒楼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蹄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朝阳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白斩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塔里木石油酒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鸡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塔里木石油酒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塔里木石油酒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地集团东方王朝酒店有限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宝龙实业开发有限公司美丽华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8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大湾房产（集团）有限公司乌鲁木齐金海湾度假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羊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9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京广家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辰茂鸿福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辰茂鸿福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域美大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酱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中国石化集团西北石油局有限公司乌鲁木齐西北石油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天津南路浙味轩海鲜饭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头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天津南路浙味轩海鲜饭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天津南路浙味轩海鲜饭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鸡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名厨家宴餐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名厨家宴餐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北京北路新城凯悦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北京北路新城凯悦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头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北京北路新城凯悦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鸡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河南路尕东子盆盆肉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鸡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河南路尕东子盆盆肉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鸡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河南路尕东子盆盆肉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机场集团天缘酒店有限责任公司库车县天缘国际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车县六工丸子汤香林华府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车县六工丸子汤香林华府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椒麻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丽都大酒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9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丽都大酒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椒麻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尊茂银都酒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香江丽华酒店管理有限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尊茂鸿福酒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奇台路阿银海鲜楼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雪莲饮食服务有限公司雪莲精品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力特酒店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友好北路原创味馆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友好北路原创味馆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8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时代国际酒店管理有限公司喜来登乌鲁木齐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油管理局有限公司乌鲁木齐明园新时代大酒店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轮台县味道江湖川菜馆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轮台县福润湘味餐馆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轮台县福润湘味餐馆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椒麻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回族自治州园林宾馆有限责任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湘宴小厨餐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湘宴小厨餐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河北东路第九味餐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皮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名厨家宴餐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8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友好北路原创味馆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仿宋" w:hAnsi="仿宋" w:eastAsia="仿宋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方正仿宋简体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FF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仿宋" w:hAnsi="仿宋" w:eastAsia="仿宋"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21:00Z</dcterms:created>
  <dc:creator>Administrator</dc:creator>
  <dc:description/>
  <cp:keywords/>
  <dc:language>en-US</dc:language>
  <cp:lastModifiedBy>admin</cp:lastModifiedBy>
  <dcterms:modified xsi:type="dcterms:W3CDTF">2018-09-21T08:27:00Z</dcterms:modified>
  <cp:revision>10</cp:revision>
  <dc:subject/>
  <dc:title/>
</cp:coreProperties>
</file>