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糕点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"/>
        <w:gridCol w:w="2281"/>
        <w:gridCol w:w="3544"/>
        <w:gridCol w:w="2107"/>
        <w:gridCol w:w="1153"/>
        <w:gridCol w:w="1386"/>
        <w:gridCol w:w="1166"/>
        <w:gridCol w:w="1415"/>
      </w:tblGrid>
      <w:tr>
        <w:trPr>
          <w:tblHeader w:val="true"/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雅典娜西点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地区阿克苏三角地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雅典娜西式糕点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江米条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雅典娜西点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地区阿克苏三角地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雅典娜西式糕点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馕（面包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达西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恰热克镇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村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达西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糕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艾利热穆国际贸易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叶城县轻工业园区经二路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艾利热穆食品开发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艾利热穆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QiQi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卡力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艾利热穆国际贸易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叶城县轻工业园区经二路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艾利热穆食品开发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艾利热穆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QiQi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卡力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3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艾利热穆国际贸易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叶城县轻工业园区经二路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艾利热穆食品开发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艾利热穆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QiQi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卡力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g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±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吉吉加食品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三工镇中沟村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吉吉加食品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原味蛋糕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麦香源面包西饼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友好路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麦香源休闲餐吧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麻花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香派丽尔食品加工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乌苏市繁荣市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房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香派丽尔食品加工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麻花（糕点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高得糕点加工店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工三区供电公司院内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高得糕点加工店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奶椰面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精彩爱里食品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工三小区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精彩爱里食品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燕麦腰果（糕点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海源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疏勒县山东物流园仓储贸易区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海源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营养饼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里坤县斯巴哈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密地区巴里坤县海子沿乡尖山子村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里坤县斯巴哈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芝麻球（糕点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尔曼食品集团有限责任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维泰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尔曼食品集团有限责任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汉堡面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尔曼食品集团有限责任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维泰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尔曼食品集团有限责任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蜂蜜糕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尔曼食品集团有限责任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维泰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尔曼食品集团有限责任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哈力糕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派利尔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米东区龙河中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派利尔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生酥干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派利尔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米东区龙河中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派利尔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生干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派利尔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米东区龙河中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派利尔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糕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立得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泰山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立得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芝麻开门糕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立得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泰山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立得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麻花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立得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泰山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立得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虎皮蛋糕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沃德爱里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米东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4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附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沃德爱里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玫瑰鲜花礼饼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沃德爱里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米东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4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附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沃德爱里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黑芝麻手工饼干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沃德爱里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米东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4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附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沃德爱里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成功曲（烘烤类糕点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安居尔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高新技术产业开发区（新市区）高新北区银藤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一期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9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安居尔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果仁列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泰和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新市区安宁渠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泰和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条（面包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泰和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新市区安宁渠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泰和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馕饼（糕点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海航汉莎航空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迎宾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4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海航汉莎航空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糕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三峡工业园区规划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也木核桃仁馕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三峡工业园区规划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也木芝麻馕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雅典娜西点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地区阿克苏三角地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雅典娜西式糕点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黄饼（糕点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城镇家家乐食品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吉木萨尔镇马家槽子村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城镇家家乐食品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早餐面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大师傅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源县工业园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）内鹅制品厂以北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大师傅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生包面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艾利热穆国际贸易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叶城县轻工业园区经二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艾利热穆食品开发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艾利热穆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QiQi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墨西哥面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达西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恰热克镇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村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达西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面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县阿娜尔食品加工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特克斯县齐勒乌泽克镇阔布村农科站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县阿娜尔食品加工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麻花（油炸糕点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吉吉加食品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三工镇中沟村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吉吉加食品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吐司面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拜克塔穆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市大西渠镇工业园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栋一层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美味留香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克塔穆鸡蛋糕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拜克塔穆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市大西渠镇工业园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栋一层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美味留香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克塔穆原味面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麦香源面包西饼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友好路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麦香源休闲餐吧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桃酥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香派丽尔食品加工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乌苏市繁荣市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房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香派丽尔食品加工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全麦吐司（面包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高得糕点加工店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工三区供电公司院内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高得糕点加工店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好小子面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精彩爱里食品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工三小区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精彩爱里食品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椰奶小球（糕点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海源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疏勒县山东物流园仓储贸易区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海源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营养饼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海源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疏勒县山东物流园仓储贸易区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海源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营养饼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贾萨特国际贸易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中南亚工业园区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贾萨特国际贸易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贾萨特饼干（糕点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鄯善县巧农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吐鲁番市鄯善县连木沁镇创业就业基地（原农机站院内）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鄯善县巧农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玫瑰花酱营养馕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爱诚食品加工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密市伊州区广东工业园区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爱诚食品加工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果仁翡翠饼（糕点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爱诚食品加工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密市伊州区广东工业园区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爱诚食品加工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黄饼（糕点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里坤县斯巴哈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密地区巴里坤县海子沿乡尖山子村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里坤县斯巴哈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原味曲奇（糕点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派利尔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米东区龙河中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派利尔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芝麻条干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派利尔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米东区龙河中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派利尔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曲奇干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派利尔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米东区龙河中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派利尔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金牛角面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立得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泰山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立得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布丁蛋糕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立得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泰山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立得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枣蛋糕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安居尔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高新技术产业开发区（新市区）高新北区银藤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一期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9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安居尔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黑麦列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倪氏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高新技术产业园开发区（新市区）曲扬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6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一号楼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室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辰茂鸿福酒店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蜜枣香粽（真空包装，熟制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嘉兴市丰福斋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嘉兴市秀洲区油车港经济开发区正原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厂房南一至二层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娄楼购物超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沙粽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成都五芳斋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成都市温江区科兴路东段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茂业国际商贸有限责任公司一分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紫糯栗蓉粽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沃德爱里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米东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4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附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沃德爱里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鲜花粽（八宝口味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倪氏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高新技术产业园开发区（新市区）曲扬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6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一号楼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室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辰茂鸿福酒店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紫甘薯香粽（真空包装，熟制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葡萄树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市高新技术产业开发区创新大道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魏婷婷葡萄树蛋糕店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蜜枣花生粽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奥士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科技园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奥士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低糖鹰嘴豆粽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沃德爱里食品有限公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米东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4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附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沃德爱里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鲜花粽（板栗口味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仿宋" w:hAnsi="仿宋" w:eastAsia="仿宋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方正仿宋简体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FF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仿宋" w:hAnsi="仿宋" w:eastAsia="仿宋"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21:00Z</dcterms:created>
  <dc:creator>Administrator</dc:creator>
  <dc:description/>
  <cp:keywords/>
  <dc:language>en-US</dc:language>
  <cp:lastModifiedBy>admin</cp:lastModifiedBy>
  <dcterms:modified xsi:type="dcterms:W3CDTF">2018-09-21T08:26:00Z</dcterms:modified>
  <cp:revision>9</cp:revision>
  <dc:subject/>
  <dc:title/>
</cp:coreProperties>
</file>