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蛋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644"/>
        <w:gridCol w:w="2644"/>
        <w:gridCol w:w="2644"/>
        <w:gridCol w:w="1153"/>
        <w:gridCol w:w="1559"/>
        <w:gridCol w:w="993"/>
        <w:gridCol w:w="1415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艾利贝芙食品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东城区小微企业工业园区内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啊尔曼超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利贝芙卤鸡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州开口香食品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工业园轻纺产业园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月明楼市场福临食品批发商行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宗振卤香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乡伯佬食品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县农四师七十团工业园区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魔方超市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乡伯佬鸡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州开口香食品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工业园轻纺产业园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月明楼市场福临食品批发商行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宗振卤香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州开口香食品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工业园轻纺产业区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月明楼市场福临食品批发商行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五香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州开口香食品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工业园轻纺产业园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月明楼市场福临食品批发商行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宗振五香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Administrator</dc:creator>
  <dc:description/>
  <cp:keywords/>
  <dc:language>en-US</dc:language>
  <cp:lastModifiedBy>admin</cp:lastModifiedBy>
  <dcterms:modified xsi:type="dcterms:W3CDTF">2018-09-21T08:25:00Z</dcterms:modified>
  <cp:revision>8</cp:revision>
  <dc:subject/>
  <dc:title/>
</cp:coreProperties>
</file>