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乳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2648"/>
        <w:gridCol w:w="2648"/>
        <w:gridCol w:w="2649"/>
        <w:gridCol w:w="1140"/>
        <w:gridCol w:w="1418"/>
        <w:gridCol w:w="1134"/>
        <w:gridCol w:w="1415"/>
      </w:tblGrid>
      <w:tr>
        <w:trPr>
          <w:tblHeader w:val="true"/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花园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西郊花园镇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花园乳业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全脂巴氏杀菌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花园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西郊花园镇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花园乳业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全脂巴氏杀菌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花园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西郊花园镇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花园乳业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全脂巴氏杀菌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润生物科技股份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乌昌公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0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润生物科技股份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盖瑞鲜奶来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润生物科技股份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乌昌公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0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润生物科技股份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佳丽每日鲜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润生物科技股份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乌昌公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0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润生物科技股份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鲜奶来了巴氏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伊利食品有限责任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洪湖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伊利食品有限责任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纯牛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伊利食品有限责任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洪湖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伊利食品有限责任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利纯牛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伊利食品有限责任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洪湖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伊利食品有限责任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利牛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伊利食品有限责任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洪湖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伊利食品有限责任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纯牛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尔锡伯自治县阳光乳品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尔锡伯自治县中小企业创业园区纬一路北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尔锡伯自治县阳光乳品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酸奶（全脂风味发酵乳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6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阿纳迪雅儿酸奶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市发展乡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阿纳迪雅儿酸奶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纳迪雅儿酸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维天山雪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呼图壁县天山雪大道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维天山雪乳业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酸牛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蒙牛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工业园银泉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蒙牛乳业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蒙牛风味酸牛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蒙牛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工业园银泉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蒙牛乳业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浓醇风味酸牛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蒙牛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工业园银泉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蒙牛乳业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风味酸牛奶原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润生物科技股份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乌昌公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0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润生物科技股份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润浓缩酸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尔锡伯自治县阳光乳品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尔锡伯自治县中小企业创业园区纬一路北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尔锡伯自治县阳光乳品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酸奶（全脂风味发酵乳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6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阿纳迪雅儿酸奶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市发展乡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阿纳迪雅儿酸奶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原味酸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杯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润生物科技股份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乌昌公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0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润生物科技股份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润百果香了发酵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尔新农乳业有限责任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拉尔市经济技术开发区中小企业创业园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天马商贸有限责任公司天马可园超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金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1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那拉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巩留县库尔德宁镇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那拉乳业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多维配方羊奶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7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那拉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巩留县库尔德宁镇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那拉乳业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钙配方羊奶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澳利亚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奎屯市天西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娄楼购物超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中老年多维高钙奶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高泉天天乳业有限责任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第七师一二四团部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高泉天天乳业有限责任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全脂加糖乳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9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高泉天天乳业有限责任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第七师一二四团部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高泉天天乳业有限责任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泉全脂乳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杜尔伯特伊利乳业有限责任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黑龙江省大庆市杜尔伯特蒙古族自治县德力戈尔工业园区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天马商贸有限责任公司天马可园超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中老年营养奶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贝因美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省延边朝鲜族自治州敦化经济开发区工业园区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魔方超市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全家营养奶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8—0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雪莲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伊宁县城南开发区伊吉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阿尔曼系列批发配送中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彩贝乐全脂奶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7—1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南达新农业股份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喀什市迎宾大道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6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南达新农业股份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全脂奶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南达新农业股份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喀什市迎宾大道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6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南达新农业股份有限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全脂奶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哈纳斯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勒泰地区阿勒泰市红墩镇萨亚铁热克村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阿尔曼系列批发配送中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全脂甜奶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2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哈纳斯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勒泰地区阿勒泰市红墩镇萨亚铁热克村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阿尔曼系列批发配送中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纳斯甜奶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28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哈纳斯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勒泰地区阿勒泰市红墩镇萨亚铁热克村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市阿尔曼系列批发配送中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纳斯全脂淡奶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牧羊人奶制品专业合作社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布克赛尔蒙古自治县莫特格乡敖包特村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富超商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赛尔山系列奶疙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2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佳和乳业有限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巩留县城北工业区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爱购超市有限责任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零食奶酪（再制奶酪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枣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04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西域春乳业有限责任公司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呼图壁县东郊种牛场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华洋实业（集团）有限公司昌吉华洋商业管理分公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奶干吃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1:00Z</dcterms:created>
  <dc:creator>Administrator</dc:creator>
  <dc:description/>
  <cp:keywords/>
  <dc:language>en-US</dc:language>
  <cp:lastModifiedBy>admin</cp:lastModifiedBy>
  <dcterms:modified xsi:type="dcterms:W3CDTF">2018-09-21T08:25:00Z</dcterms:modified>
  <cp:revision>6</cp:revision>
  <dc:subject/>
  <dc:title/>
</cp:coreProperties>
</file>