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蔬菜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0"/>
        <w:gridCol w:w="2648"/>
        <w:gridCol w:w="2648"/>
        <w:gridCol w:w="2649"/>
        <w:gridCol w:w="1139"/>
        <w:gridCol w:w="1387"/>
        <w:gridCol w:w="1165"/>
        <w:gridCol w:w="1415"/>
      </w:tblGrid>
      <w:tr>
        <w:trPr>
          <w:tblHeader w:val="true"/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blHeader w:val="true"/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科德瑞生物技术有限公司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新和县依其艾日克乡喀拉塔什村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凯纳特实业有限公司莎车县伊合拉斯超市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醋渍泡菜（小罐）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罐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3</w:t>
            </w:r>
          </w:p>
        </w:tc>
      </w:tr>
      <w:tr>
        <w:trPr>
          <w:tblHeader w:val="true"/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科德瑞生物技术有限公司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新和县依其艾日克乡喀拉塔什村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凯纳特实业有限公司莎车县伊合拉斯超市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醋渍泡菜（大罐）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罐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0</w:t>
            </w:r>
          </w:p>
        </w:tc>
      </w:tr>
      <w:tr>
        <w:trPr>
          <w:tblHeader w:val="true"/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阳光食品有限责任公司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安集海镇古道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三道河子镇沙林商店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角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04</w:t>
            </w:r>
          </w:p>
        </w:tc>
      </w:tr>
      <w:tr>
        <w:trPr>
          <w:tblHeader w:val="true"/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阿勒玛食品有限责任公司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巩留县中小微企业园区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畅泉商行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萝卜脆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0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阿勒玛食品有限责任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中小微企业园区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阿勒玛食品有限责任公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菇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1:00Z</dcterms:created>
  <dc:creator>Administrator</dc:creator>
  <dc:description/>
  <cp:keywords/>
  <dc:language>en-US</dc:language>
  <cp:lastModifiedBy>admin</cp:lastModifiedBy>
  <dcterms:modified xsi:type="dcterms:W3CDTF">2018-09-21T08:25:00Z</dcterms:modified>
  <cp:revision>7</cp:revision>
  <dc:subject/>
  <dc:title/>
</cp:coreProperties>
</file>