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肉制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肉制品主要包括热加工熟肉制品（酱卤肉制品、肉灌制品）。</w:t>
      </w:r>
    </w:p>
    <w:p>
      <w:pPr>
        <w:pStyle w:val="Normal"/>
        <w:ind w:firstLine="640"/>
        <w:rPr/>
      </w:pPr>
      <w:r>
        <w:rPr/>
        <w:t>抽检依据是</w:t>
      </w:r>
      <w:r>
        <w:rPr/>
        <w:t>GB/T23586—2009</w:t>
      </w:r>
      <w:r>
        <w:rPr/>
        <w:t>《酱卤肉制品》、</w:t>
      </w:r>
      <w:r>
        <w:rPr/>
        <w:t>SB/T10279—2017</w:t>
      </w:r>
      <w:r>
        <w:rPr/>
        <w:t>《熏煮香肠》及企业标准和产品明示标准。</w:t>
      </w:r>
    </w:p>
    <w:p>
      <w:pPr>
        <w:pStyle w:val="Normal"/>
        <w:ind w:firstLine="640"/>
        <w:rPr/>
      </w:pPr>
      <w:r>
        <w:rPr/>
        <w:t>抽检项目包括色泽等感官、蛋白质、水分、亚硝酸盐、铅、菌落总数等共</w:t>
      </w:r>
      <w:r>
        <w:rPr/>
        <w:t>24</w:t>
      </w:r>
      <w:r>
        <w:rPr/>
        <w:t>个指标，共抽检我区</w:t>
      </w:r>
      <w:r>
        <w:rPr/>
        <w:t>4</w:t>
      </w:r>
      <w:r>
        <w:rPr/>
        <w:t>家企业的</w:t>
      </w:r>
      <w:r>
        <w:rPr/>
        <w:t>4</w:t>
      </w:r>
      <w:r>
        <w:rPr/>
        <w:t>批次产品。</w:t>
      </w:r>
    </w:p>
    <w:p>
      <w:pPr>
        <w:pStyle w:val="Normal"/>
        <w:ind w:firstLine="640"/>
        <w:rPr/>
      </w:pPr>
      <w:r>
        <w:rPr/>
        <w:t>实物质量合格产品信息见附表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  <w:t>附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9"/>
        <w:gridCol w:w="2120"/>
        <w:gridCol w:w="2121"/>
        <w:gridCol w:w="2121"/>
        <w:gridCol w:w="1026"/>
        <w:gridCol w:w="963"/>
        <w:gridCol w:w="1696"/>
        <w:gridCol w:w="1294"/>
        <w:gridCol w:w="856"/>
        <w:gridCol w:w="825"/>
      </w:tblGrid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巴里坤健坤牧业有限公司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哈密市巴里坤县花园乡花庄子村八队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巴里坤健坤牧业有限公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香辣卤汁牛肉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酱卤肉制品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4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肉制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美食蓝食品有限公司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霍城县开发区二期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厂房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美食蓝食品有限公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儿童营养香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根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熏煮香肠火腿制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灌肠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肉制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达坂城区新化湘念尔鸭脖加工厂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乌鲁木齐市达坂城区新化同心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达坂城区新化湘念尔鸭脖加工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卤鸭骨肉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散装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酱卤肉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肉制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紫罗兰餐饮管理股份有限公司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乌鲁木齐市经济技术开发区上海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紫罗兰餐饮管理股份有限公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卤鸭脖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散装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肉制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酱卤肉制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禽肉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6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肉制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1:00Z</dcterms:modified>
  <cp:revision>5</cp:revision>
  <dc:subject/>
  <dc:title/>
</cp:coreProperties>
</file>