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油、油脂及其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食用油、油脂及其制品主要包括食用植物油（葵花籽油、红花籽油）。</w:t>
      </w:r>
    </w:p>
    <w:p>
      <w:pPr>
        <w:pStyle w:val="Normal"/>
        <w:ind w:firstLine="640"/>
        <w:rPr/>
      </w:pPr>
      <w:r>
        <w:rPr/>
        <w:t>抽检依据是</w:t>
      </w:r>
      <w:r>
        <w:rPr/>
        <w:t>GB10464—2003</w:t>
      </w:r>
      <w:r>
        <w:rPr/>
        <w:t>《葵花籽油》、</w:t>
      </w:r>
      <w:r>
        <w:rPr/>
        <w:t>GB/T22465—2008</w:t>
      </w:r>
      <w:r>
        <w:rPr/>
        <w:t>《红花籽油》和产品明示标准。抽检项目包括色泽、酸值（</w:t>
      </w:r>
      <w:r>
        <w:rPr/>
        <w:t>KOH</w:t>
      </w:r>
      <w:r>
        <w:rPr/>
        <w:t>）、过氧化值、溶剂残留量、苯本（</w:t>
      </w:r>
      <w:r>
        <w:rPr/>
        <w:t>α</w:t>
      </w:r>
      <w:r>
        <w:rPr/>
        <w:t>）芘、铅等共</w:t>
      </w:r>
      <w:r>
        <w:rPr/>
        <w:t>20</w:t>
      </w:r>
      <w:r>
        <w:rPr/>
        <w:t>个指标，共抽检我区</w:t>
      </w:r>
      <w:r>
        <w:rPr/>
        <w:t>3</w:t>
      </w:r>
      <w:r>
        <w:rPr/>
        <w:t>家企业的</w:t>
      </w:r>
      <w:r>
        <w:rPr/>
        <w:t>3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6"/>
        <w:gridCol w:w="2120"/>
        <w:gridCol w:w="2120"/>
        <w:gridCol w:w="2121"/>
        <w:gridCol w:w="1055"/>
        <w:gridCol w:w="1057"/>
        <w:gridCol w:w="1268"/>
        <w:gridCol w:w="1340"/>
        <w:gridCol w:w="1267"/>
        <w:gridCol w:w="737"/>
      </w:tblGrid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拉山口金丝油脂有限公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博州阿拉山口综合保税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拉山口金丝油脂有限公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萨尔布拉克红花籽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、油脂及其制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西部绿洲绿色食品有限责任公司温泉分公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西部绿洲绿色食品有限责任公司温泉分公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葵花籽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、油脂及其制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天山骄子食品有限责任公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昌吉州吉木萨尔县乌奇公路环东区工业园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天山骄子食品有限责任公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纯葵花籽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、油脂及其制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0:00Z</dcterms:modified>
  <cp:revision>4</cp:revision>
  <dc:subject/>
  <dc:title/>
</cp:coreProperties>
</file>