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食品监督抽检标签不合格产品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标签抽检依据</w:t>
      </w:r>
      <w:r>
        <w:rPr/>
        <w:t>GB7718—2011</w:t>
      </w:r>
      <w:r>
        <w:rPr/>
        <w:t>《食品安全国家标准</w:t>
      </w:r>
      <w:r>
        <w:rPr/>
        <w:t xml:space="preserve"> </w:t>
      </w:r>
      <w:r>
        <w:rPr/>
        <w:t>预包装食品标签通则》的要求。共抽检</w:t>
      </w:r>
      <w:r>
        <w:rPr/>
        <w:t>44</w:t>
      </w:r>
      <w:r>
        <w:rPr/>
        <w:t>批次产品，</w:t>
      </w:r>
      <w:r>
        <w:rPr/>
        <w:t>6</w:t>
      </w:r>
      <w:r>
        <w:rPr/>
        <w:t>批次产品标签不合格。</w:t>
      </w:r>
    </w:p>
    <w:p>
      <w:pPr>
        <w:pStyle w:val="Normal"/>
        <w:ind w:firstLine="640"/>
        <w:rPr/>
      </w:pPr>
      <w:r>
        <w:rPr/>
        <w:t>标签不合格产品信息见附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仿宋简体;微软雅黑" w:hAnsi="方正仿宋简体;微软雅黑" w:eastAsia="方正仿宋简体;微软雅黑"/>
        </w:rPr>
      </w:pPr>
      <w:r>
        <w:rPr>
          <w:rFonts w:ascii="方正仿宋简体;微软雅黑" w:hAnsi="方正仿宋简体;微软雅黑" w:cs="方正仿宋简体;微软雅黑"/>
        </w:rPr>
        <w:t>附表</w:t>
      </w:r>
    </w:p>
    <w:p>
      <w:pPr>
        <w:pStyle w:val="Normal"/>
        <w:ind w:firstLine="200"/>
        <w:rPr>
          <w:rFonts w:ascii="方正仿宋简体;微软雅黑" w:hAnsi="方正仿宋简体;微软雅黑" w:eastAsia="方正仿宋简体;微软雅黑"/>
        </w:rPr>
      </w:pPr>
      <w:r>
        <w:rPr>
          <w:rFonts w:eastAsia="方正仿宋简体;微软雅黑" w:ascii="方正仿宋简体;微软雅黑" w:hAnsi="方正仿宋简体;微软雅黑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食品监督抽检标签不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 w:val="18"/>
          <w:szCs w:val="18"/>
        </w:rPr>
      </w:pPr>
      <w:r>
        <w:rPr>
          <w:rFonts w:ascii="楷体" w:hAnsi="楷体" w:cs="Calibri" w:eastAsia="楷体"/>
          <w:kern w:val="0"/>
          <w:sz w:val="18"/>
          <w:szCs w:val="18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 w:val="18"/>
          <w:szCs w:val="18"/>
        </w:rPr>
        <w:t>/</w:t>
      </w:r>
      <w:r>
        <w:rPr>
          <w:rFonts w:ascii="楷体" w:hAnsi="楷体" w:cs="Calibri" w:eastAsia="楷体"/>
          <w:kern w:val="0"/>
          <w:sz w:val="18"/>
          <w:szCs w:val="18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0"/>
        <w:gridCol w:w="1584"/>
        <w:gridCol w:w="1585"/>
        <w:gridCol w:w="1585"/>
        <w:gridCol w:w="1585"/>
        <w:gridCol w:w="1134"/>
        <w:gridCol w:w="1276"/>
        <w:gridCol w:w="850"/>
        <w:gridCol w:w="993"/>
        <w:gridCol w:w="804"/>
        <w:gridCol w:w="998"/>
        <w:gridCol w:w="747"/>
      </w:tblGrid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序号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名称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地址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地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商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批号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不合格项目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分类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戈壁果香农业开发有限公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富蕴县黑龙江富蕴工业园区轻工业产业园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戈壁果香农业开发有限公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阿勒泰地区富蕴县迎宾花园小区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楼二单元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室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黑加仑果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0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罐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水果干制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果香戈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11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标签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水果制品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博乐市保玲蜂业有限责任公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博乐市青得里乡凉台二村（文化路以西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米）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博乐市保玲蜂业有限责任公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博州博乐市青得里乡凉台二村（文化路以西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米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野菊花蜂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瓶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杂花蜜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保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标签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蜂产品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天山区北湾街咔瓦斯饮料加工厂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乌市天山区北湾街南二巷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天山区北湾街咔瓦斯饮料加工厂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乌鲁木齐市天山区北湾街南二巷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阿力麻里咔瓦斯饮料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L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瓶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未杀菌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标签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饮料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西部绿洲绿色食品有限责任公司温泉分公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温泉县哈日布呼镇西街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西部绿洲绿色食品有限责任公司温泉县分公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博州温泉县哈日布呼镇西街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（原温泉县粮油加工厂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葵花籽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L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瓶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食用植物油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压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西部绿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4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标签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食用植物油、油脂及其制品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天山骄子食品有限责任公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昌吉州吉木萨尔县乌奇公路环东区工业园区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天山骄子食品有限责任公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昌吉州吉木萨尔县乌奇公路环东区工业园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压榨纯葵花籽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瓶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压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天山骄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标签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食用植物油、油脂及其制品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巩留县麦香村食品有限公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伊犁巩留县西公园社区院内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巩留县麦香村食品有限公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伊犁州巩留县西公园社区院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老面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0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软式面包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热加工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6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标签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糕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方正仿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18:00Z</dcterms:created>
  <dc:creator>Administrator</dc:creator>
  <dc:description/>
  <cp:keywords/>
  <dc:language>en-US</dc:language>
  <cp:lastModifiedBy>admin</cp:lastModifiedBy>
  <dcterms:modified xsi:type="dcterms:W3CDTF">2018-09-17T10:31:00Z</dcterms:modified>
  <cp:revision>20</cp:revision>
  <dc:subject/>
  <dc:title/>
</cp:coreProperties>
</file>