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用油、油脂及其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2"/>
        <w:gridCol w:w="2308"/>
        <w:gridCol w:w="3119"/>
        <w:gridCol w:w="2268"/>
        <w:gridCol w:w="1134"/>
        <w:gridCol w:w="1717"/>
        <w:gridCol w:w="1118"/>
        <w:gridCol w:w="1415"/>
      </w:tblGrid>
      <w:tr>
        <w:trPr>
          <w:tblHeader w:val="true"/>
          <w:trHeight w:val="56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益海（烟台）粮油工业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山东省烟台市芝罘区港湾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家乐福超市有限公司乌鲁木齐大巴扎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花生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1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益海（烟台）粮油工业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山东省烟台市芝罘区港湾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爱家超市集团有限公司乌鲁木齐南门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花生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1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莱阳鲁花浓香花生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山东省莱阳市龙门东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爱家超市集团有限公司乌鲁木齐南门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花生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0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大西渠镇幸福村二片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玉米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徽家壹味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徽省马鞍山市和县西埠镇盛家口经济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领先超市有限公司乌鲁木齐奇台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玉米胚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4—27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深圳南顺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深圳市南山区招商街道蛇口港湾大道南康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友好（集团）股份有限公司天山百货大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玉米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08—3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县阿踏秘拉斯农特产品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县阿克萨拉依乡依克其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县阿踏秘拉斯农特产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纯玉米油（压榨油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3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湖南省长康实业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湖南省湘阴县长康粮站南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家乐福超市有限公司乌鲁木齐大巴扎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香芝麻调味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1—1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东莞顶志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东莞市麻涌镇新沙工业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爱家超市集团有限公司乌鲁木齐南门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香芝麻调味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0—2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镇江恒顺新型调味品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江苏省镇江市丹徒新城恒顺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爱家超市集团有限公司乌鲁木齐南门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芝麻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0—29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李锦记（新会）食品有限公司（分装）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广东省江门市新会区七堡工贸城北区一号至二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爱家超市集团有限公司乌鲁木齐南门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纯正凉拌芝麻香油（麻油香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2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上海富味乡油脂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上海市奉贤区奉粮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36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爱家超市集团有限公司乌鲁木齐南门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一级大豆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5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0—0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湖南省长康实业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湖南省湘阴县长康粮站南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友好（集团）股份有限公司天山百货大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芝麻香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09—1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万家香香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恰尔巴格乡恰尔巴格村二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万家香香油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小磨香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5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2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新天鸿调味品加工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巴州库尔勒市兰干乡文拉提三队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新天鸿调味品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芝麻调制香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0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上海嘉里食品工业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上海市浦东新区高东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B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领先超市有限公司乌鲁木齐奇台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特级初榨橄榄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08—1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金利油脂（苏州）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江苏省苏州市吴江区黎里镇金家坝杨文头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爱家超市集团有限公司乌鲁木齐南门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达露西橄榄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09—03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嘉里粮油（天津）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天津自贸试验区（天津港保税区）津滨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友好（集团）股份有限公司天山百货大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橄榄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09—0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嘉里粮油（天津）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天津自贸试验区（天津港保税区）津滨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友好（集团）股份有限公司天山百货大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橄榄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6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27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嘉里粮油（天津）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天津港保税区津滨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友好（集团）股份有限公司天山百货大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橄榄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15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大同市华建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山西省大同市南郊区西王庄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领先超市有限公司乌鲁木齐奇台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纯香亚麻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1—1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粮祥瑞粮油工业（荆门）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湖北省荆门市钟祥经济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爱家超市集团有限公司乌鲁木齐南门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一级大豆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4—1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襄阳鲁花浓香花生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湖北省襄阳市襄州区伙牌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领先超市有限公司乌鲁木齐奇台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压榨特香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2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徽家壹味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徽省马鞍山市和县西埠镇盛家口经济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家乐福超市有限公司乌鲁木齐大巴扎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纯香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4—2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江苏金洲粮油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海安县海安镇开元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领先超市有限公司乌鲁木齐奇台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恒大兴安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0—19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绥化恒大非转基因压榨大豆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黑龙江省绥化市庆安县铁北街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恒大粮油产业园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领先超市有限公司乌鲁木齐奇台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恒大兴安绿色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05—05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粮佳悦（天津）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天津市滨海新区临港经济区渤海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家乐福超市有限公司乌鲁木齐大巴扎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用调和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09—1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徽中粮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徽省蚌埠市固镇经济开发区纬四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家乐福超市有限公司乌鲁木齐大巴扎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用调和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1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粮粮油工业（重庆）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重庆市江津区德感街道沿江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家乐福超市有限公司乌鲁木齐大巴扎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0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中粮祥瑞粮油工业（荆门）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湖北省荆门市钟祥经济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家乐福超市有限公司乌鲁木齐大巴扎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2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大同市华建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山西省大同市南郊区西王庄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领先超市有限公司乌鲁木齐奇台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亚麻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1—2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大同市华建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山西省大同市南郊区西王庄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领先超市有限公司乌鲁木齐奇台路分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亚麻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1—13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徽家壹味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安徽省马鞍山市和县西埠镇盛家口经济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家乐福超市有限公司乌鲁木齐大巴扎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纯香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3—19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依巴克区仓房沟路鸿运达粮油分装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乌鲁木齐市沙依巴克区长胜大队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富蕴县红阳购物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碗俽缘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1—1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沙依巴克区仓房沟路鸿运达粮油分装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乌鲁木齐市沙依巴克区长胜大队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富蕴县红阳购物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禧乐添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1—1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陆源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乌鲁木齐市沙依巴克区仓房沟路长胜大队五队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富蕴县红阳购物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绿洲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06—0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拉尔市瑞利恒生物蛋白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拉尔市二号工业园纬三路东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瑞泰生物公司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拉尔市瑞利恒生物蛋白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（三号罐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克苏地区阿克苏市阿塔公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里处（市特色产业园区内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道满香餐饮专用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箱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克苏地区阿克苏市阿塔公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里处（市特色产业园区内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15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克苏地区阿克苏市阿塔公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里处（市特色产业园区内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.2kg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克苏地区阿克苏市阿塔公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里处（市特色产业园区内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克苏地区阿克苏市阿塔公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里处（市特色产业园区内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德鑫油脂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拉尔市瑞利恒生物蛋白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拉尔市二号工业园纬三路东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瑞泰生物公司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#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办公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拉尔市瑞利恒生物蛋白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（一号罐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3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欣隆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克苏地区阿克苏市沙井子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4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国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1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里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欣隆油脂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.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3—1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欣隆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克苏地区阿克苏市沙井子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4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国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1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里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欣隆油脂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餐饮专用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kg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3—1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欣隆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克苏地区阿克苏市沙井子区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4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国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1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公里处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克苏市欣隆油脂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kg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再依吞商贸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再依吞商贸有限公司（土万卡拉巴格村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再依吞商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1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再依吞商贸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（土万卡拉巴格村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再依吞商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15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再依吞商贸有限责任公司（土万卡拉巴格村）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县希望批发场（第三小学对面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再依吞商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特色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再依吞商贸有限公司（土万卡拉巴格村）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县希望批发场（第三小学对面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再依吞商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调和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再依吞商贸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（土万卡拉巴格村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再依吞商贸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.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1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于田县科克亚乡色日克奥依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调和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于田县科克亚乡色日克奥依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（压榨油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于田县科克亚乡色日克奥依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（压榨油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4—23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于田县科克亚乡色日克奥依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（压榨油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福海县阿尔达乡华康油脂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阿勒泰地区福海县阿尔达乡干河子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福海县阿尔达乡华康油脂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5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德香园纯净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塔城地区塔城市二工镇二工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德香园纯净油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压榨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09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德香园纯净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塔城地区塔城市二工镇二工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德香园纯净油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压榨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09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于田县科克亚乡色日克奥依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艾吉嗒迪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特色菜籽油（压榨油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丰葵源油脂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大西渠镇幸福村二片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国家级库尔勒经济技术开发区乐悟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一级大豆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4—1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粮汇通农业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高新技术产业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粮汇通农业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03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国家级库尔勒经济技术开发区乐悟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食用调和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国家级库尔勒经济技术开发区乐悟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一级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大西渠镇幸福村二片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农家小榨特香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金鑫生物科技发展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高新技术产业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粮汇通农业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4—2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国家级库尔勒经济技术开发区乐悟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瑞丰源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二工镇哈尔墩村六道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百佳商贸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.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0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国家级库尔勒经济技术开发区乐悟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一级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国家级库尔勒经济技术开发区乐悟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巴州方顺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纯香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0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瑞丰源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二工镇哈尔墩村六道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塔城市百佳商贸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0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库尔勒经济技术开发区安庆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1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3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大西渠镇幸福村二片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鲜榨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金鑫生物科技发展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高新技术产业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粮汇通农业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库尔勒经济技术开发区安庆大道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调和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1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乐市小营盘镇长营榨油坊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博乐市小营盘镇夏尔布呼街（汽车站对面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乐市小营盘镇长营榨油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罐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乐市小营盘镇汇嘉粮油加工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博乐市小营盘镇营房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乐市小营盘镇汇嘉粮油加工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（成品罐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散装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库尔勒经济技术开发区安庆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1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4—2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大西渠镇幸福村二片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纯胡麻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裕民天鼎红花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裕民县巴尔鲁克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裕民天鼎红花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宏天鼎红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1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粮汇通农业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高新技术产业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粮汇通农业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1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库尔勒经济技术开发区安庆大道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库尔勒经济技术开发区安庆大道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乐市小营盘镇长营榨油坊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博乐市小营盘镇夏尔布呼街（汽车站对面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乐市小营盘镇长营榨油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库尔勒经济技术开发区安庆大道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1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中聚粮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4—1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金鑫生物科技发展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高新技术产业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粮汇通农业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万金植物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经济技术开发区经八路养殖小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万金植物油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2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万金植物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经济技术开发区经八路养殖小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万金植物油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9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万金植物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经济技术开发区经八路养殖小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万金植物油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棉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9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乐市小营盘镇长营榨油坊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博乐市小营盘镇夏尔布呼街（汽车站对面）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乐市小营盘镇长营榨油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粮汇通农业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高新技术产业开发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粮汇通农业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2—1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裕民天鼎红花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裕民县巴尔鲁克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裕民天鼎红花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宏天鼎红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0mL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×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罐）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盒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10—0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万金植物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经济技术开发区经八路养殖小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万金植物油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裕民县裕丰源红花籽油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裕民县万花园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0273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第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裕民县裕丰源红花油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裕丰源冷榨红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万金植物油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市经济技术开发区经八路养殖小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库尔勒万金植物油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龙南川系列餐饮调和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kg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7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大西渠镇幸福村二片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丰葵源生物科技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农家小榨特香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0m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天山骄子食品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州吉木萨尔县乌奇公路环东区工业园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天山骄子食品销售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压榨纯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07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拉山口金丝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阿拉山口综合保税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拉山口金丝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红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2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博乐市新工业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番茄籽营养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2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天山骄子食品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州吉木萨尔县乌奇公路环东区工业园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天山骄子食品销售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压榨纯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博乐市新工业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2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县阿踏秘拉斯农特产品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县阿克萨拉依乡依克其村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墨玉县阿踏秘拉斯农特产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（压榨油）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博乐市新工业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葡萄籽营养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2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欧孜合丽客穆商贸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和田地区和田市迎宾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欧孜合丽客穆商贸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欧孜合丽客穆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博乐市新工业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红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1—1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天山骄子食品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州吉木萨尔县乌奇公路环东区工业园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天山骄子食品销售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胡麻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1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博乐市新工业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葡萄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7—09—2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欧孜合丽客穆商贸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和田地区和田市迎宾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欧孜合丽客穆商贸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欧孜合丽客穆棉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欧孜合丽客穆商贸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和田地区和田市迎宾路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9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号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欧孜合丽客穆商贸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欧孜合丽客穆特色调和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0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天山骄子食品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州吉木萨尔县乌奇公路环东区工业园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天山骄子食品销售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压榨纯葵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拉山口金丝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阿拉山口综合保税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阿拉山口金丝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萨尔布拉克红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4—28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天山骄子食品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昌吉州吉木萨尔县乌奇公路环东区工业园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昌吉市天山骄子食品销售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压榨纯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2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州博乐市新工业区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博乐新赛油脂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红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.8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2—06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县罕布拉克食品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县罕艾日克镇英阿瓦提路口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罕布拉克食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红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县罕布拉克食品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县罕艾日克镇英阿瓦提路口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罕布拉克食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红花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.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5—01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兴旺粮油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和田地区和田市和墨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兴旺粮油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一级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兴旺粮油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和田地区和田市和墨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兴旺粮油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一级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兴旺粮油有限责任公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和田地区和田市和墨路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和田兴旺粮油有限责任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菜籽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L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桶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18—06—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方正仿宋简体;微软雅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仿宋" w:hAnsi="仿宋" w:eastAsia="仿宋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49:00Z</dcterms:modified>
  <cp:revision>6</cp:revision>
  <dc:subject/>
  <dc:title/>
</cp:coreProperties>
</file>