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肉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39"/>
        <w:gridCol w:w="2337"/>
        <w:gridCol w:w="3092"/>
        <w:gridCol w:w="2551"/>
        <w:gridCol w:w="1134"/>
        <w:gridCol w:w="1418"/>
        <w:gridCol w:w="1134"/>
        <w:gridCol w:w="1415"/>
      </w:tblGrid>
      <w:tr>
        <w:trPr>
          <w:tblHeader w:val="true"/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米东区一椒肥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米东区一椒肥牛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依巴克区友好北路小媳妇凉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依巴克区友好北路友好南巷桔子酒店王家凉皮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肯德基有限公司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肯德基有限公司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腿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依巴克区友好东路马兰花羊肉酸汤馄饨包子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百富餐饮股份有限公司乌鲁木齐美林花园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腿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百富餐饮股份有限公司乌鲁木齐美林花园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肯德基有限公司乌鲁木齐长春路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肯德基有限公司乌鲁木齐长春路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腿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顶佳食品开发有限公司乌鲁木齐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速冻调理鸡腿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顶佳食品开发有限公司乌鲁木齐友好餐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调理鸡翅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金木阁串串香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翅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金木阁串串香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翅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金木阁串串香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火炉岛涮烤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吉祥居串串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翅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兰世荣兰世牛肉面馆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窦氏农家趟土鸡红烧羊肉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渝荣唐老二串串香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翅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渝荣唐老二串串香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9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邂逅串串餐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鸡胸脯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金阳火锅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麻辣鸡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五味小郡肝串串香餐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五味小郡肝串串香餐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牛肉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五味小郡肝串串香餐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鸡胸脯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八婆麻辣串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长宁路小木屋土坑烧烤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鸡肉（自制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7—11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金木阁串串香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胸脯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吉祥居串串火锅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渝荣唐老二串串香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鸡胸脯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9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邂逅串串餐饮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金阳火锅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香辣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昌吉市长宁路小木屋土坑烧烤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腌羊肉（自制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7—11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四川鑫新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广汉市北外乡檀林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东方爱家超市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后腿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按实际称重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0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四川鑫新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广汉市北外乡檀林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东方爱家超市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柴火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按实际称重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0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四川鑫新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广汉市北外乡檀林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东方爱家超市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四川五花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按实际称重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1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牧骏农牧产品开发有限责任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城地区乌苏市古尔图镇赛特尔莫墩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057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牧骏农牧产品开发有限责任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熏马肉（腌腊肉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25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百英实业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零公里工业园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百英实业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鸸啃牦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28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诚天下食品生产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高新技术产业开发区开拓大道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诚天下食品生产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黑鸭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1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香巴拉食品有限公司石河子开发区分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石河子开发区北三东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香巴拉食品有限公司石河子开发区分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香巴拉牛肉（芝麻味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0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香巴拉食品有限公司石河子开发区分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石河子开发区北三东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香巴拉食品有限公司石河子开发区分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香巴拉牛肉（孜然味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3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牧骏农牧产品开发有限责任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城地区乌苏市古尔图镇赛特尔莫墩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057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塔牧骏农牧产品开发有限责任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五香牛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18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29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泓腾农牧生态科技开发有限责任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巴州和静县玉庭比热农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泓腾农牧生态科技开发有限责任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风干牦牛肉（孜然味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7—08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千驹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市六工镇沙梁子村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额敏县东阳商贸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熏马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18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08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开帝锐餐饮文化发展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县板房沟乡灯草沟村七队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排孜拉阿不来提伊合拉斯超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开帝锐烤全羊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5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百英实业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零公里工业园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百英实业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鸸啃烤羊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2—03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9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犁索谷牧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犁州伊宁市东郊小微企业工业园区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犁索谷牧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熏马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称量销售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2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乐鼎元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市农业科技园区高新农业产业园富园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乐鼎元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牛肉方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0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1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乐鼎元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市农业科技园区高新农业产业园富园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2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乐鼎元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牛肉方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3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2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亿康源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市农业科技园区高新农业产业园富园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亿康源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蒜蓉红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9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3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宜嘉乐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昌吉州昌吉市老龙河（农业科技园区高新农业产业园富园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）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宜嘉乐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风味烤香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7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1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4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雨润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石河子开发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小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雨润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玉米脆皮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3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5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石河子回川腌腊制品厂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石河子十七小区南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0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米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石河子市回川腌腊制品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牛肉火腿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5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7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6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雨润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石河子开发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小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哈密天马商贸有限责任公司天马可园超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九香三文治熏煮香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20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7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雨润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石河子开发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6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小区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雨润食品有限公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香脆肠（香辣味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3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2</w:t>
            </w:r>
          </w:p>
        </w:tc>
      </w:tr>
      <w:tr>
        <w:trPr>
          <w:trHeight w:val="53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8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伊犁艾利贝芙食品有限公司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伊犁州伊宁市喀尔墩乡小微企业工业园区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昌区排孜拉阿不来提伊合拉斯超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原味香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根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0:00Z</dcterms:modified>
  <cp:revision>7</cp:revision>
  <dc:subject/>
  <dc:title/>
</cp:coreProperties>
</file>