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炒货食品及坚果制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5"/>
        <w:gridCol w:w="2547"/>
        <w:gridCol w:w="2547"/>
        <w:gridCol w:w="2547"/>
        <w:gridCol w:w="1187"/>
        <w:gridCol w:w="1587"/>
        <w:gridCol w:w="1272"/>
        <w:gridCol w:w="1389"/>
      </w:tblGrid>
      <w:tr>
        <w:trPr>
          <w:tblHeader w:val="true"/>
          <w:trHeight w:val="56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型号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Calibri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咸阳市彩虹商贸食品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陕西省西咸新区秦汉新城朝阳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华润万家生活超市有限公司乌鲁木齐市喀什西路分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多味葵花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6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7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天山林果业食品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高新区北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7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富蕴县德汇超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天山黑瓜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7—12—05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兰河食品加工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勒泰地区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1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团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连加油站商贸物流园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兰河食品加工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原味瓜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3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沙依巴克区阿利炒货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乌鲁木齐市沙依巴克区仓房沟长胜五队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富蕴县德汇超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黑瓜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0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陇上旺香炒货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依杆其十七大队一小队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陇上旺香炒货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三六三瓜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1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陇上旺香炒货厂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依杆其十七大队一小队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克苏市陇上旺香炒货厂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马牙瓜子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8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佳思力食品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工业园区农产品加工区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省道以南处）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佳思力食品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诺干葵花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8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盒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2</w:t>
            </w:r>
          </w:p>
        </w:tc>
      </w:tr>
      <w:tr>
        <w:trPr>
          <w:trHeight w:val="56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佳思力食品有限公司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工业园区农产品加工区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19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省道以南处）</w:t>
            </w:r>
          </w:p>
        </w:tc>
        <w:tc>
          <w:tcPr>
            <w:tcW w:w="2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布尔津县佳思力食品有限公司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诺干原味葵花籽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4:00Z</dcterms:modified>
  <cp:revision>12</cp:revision>
  <dc:subject/>
  <dc:title/>
</cp:coreProperties>
</file>