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薯类和膨化食品监督抽检合格产品信息</w:t>
      </w:r>
    </w:p>
    <w:p>
      <w:pPr>
        <w:pStyle w:val="Normal"/>
        <w:widowControl/>
        <w:jc w:val="center"/>
        <w:rPr>
          <w:rFonts w:ascii="楷体" w:hAnsi="楷体" w:eastAsia="楷体" w:cs="Calibri"/>
          <w:kern w:val="0"/>
          <w:szCs w:val="32"/>
        </w:rPr>
      </w:pPr>
      <w:r>
        <w:rPr>
          <w:rFonts w:ascii="楷体" w:hAnsi="楷体" w:cs="Calibri" w:eastAsia="楷体"/>
          <w:kern w:val="0"/>
          <w:szCs w:val="32"/>
        </w:rPr>
        <w:t>（声明：以下信息仅指本次抽检标称的生产企业相关产品的生产日期</w:t>
      </w:r>
      <w:r>
        <w:rPr>
          <w:rFonts w:eastAsia="楷体" w:cs="Calibri" w:ascii="楷体" w:hAnsi="楷体"/>
          <w:kern w:val="0"/>
          <w:szCs w:val="32"/>
        </w:rPr>
        <w:t>/</w:t>
      </w:r>
      <w:r>
        <w:rPr>
          <w:rFonts w:ascii="楷体" w:hAnsi="楷体" w:cs="Calibri" w:eastAsia="楷体"/>
          <w:kern w:val="0"/>
          <w:szCs w:val="32"/>
        </w:rPr>
        <w:t>批号和所检项目）</w:t>
      </w:r>
    </w:p>
    <w:tbl>
      <w:tblPr>
        <w:tblW w:w="1372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2624"/>
        <w:gridCol w:w="2625"/>
        <w:gridCol w:w="2625"/>
        <w:gridCol w:w="1134"/>
        <w:gridCol w:w="1737"/>
        <w:gridCol w:w="1049"/>
        <w:gridCol w:w="1359"/>
      </w:tblGrid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名称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地址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名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所在省份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样品名称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规格型号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生产日期</w:t>
            </w:r>
            <w:r>
              <w:rPr>
                <w:rFonts w:eastAsia="黑体;SimHei" w:cs="Calibri" w:ascii="黑体;SimHei" w:hAnsi="黑体;SimHei"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批号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伊宁市那瓦里食品有限公司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伊宁市哈赞其民族手工基地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4—2—2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伊宁市那瓦里食品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那瓦里薯条（膨化食品）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40g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袋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2—19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溢羊羊食品有限公司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和田地区皮山县固玛镇沙安村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315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国道以北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溢羊羊食品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球形爆米花（海苔味）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150g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瓶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4—2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3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家瑞泽智慧农业科技开发有限公司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昌吉州昌吉市三工镇二工村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家瑞泽智慧农业科技开发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有机方便粥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700g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盒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6—1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4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上好佳食品工业有限公司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昌吉高新技术开发区光明路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号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乌鲁木齐市沙依巴克区建藤翔食品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上好佳鲜虾片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40g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袋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4—19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5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上好佳食品工业有限公司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昌吉高新技术开发区光明路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号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乌鲁木齐市沙依巴克区建藤翔食品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上好佳鲜虾条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40g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袋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5—0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6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好丽友食品有限公司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河北廊坊经济技术开发区全兴路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号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汇嘉时代百货股份有限公司乌鲁木齐北京路购物中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薯愿焙烤型马铃薯膨化食品红酒牛排味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104g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盒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4—26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7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好丽友食品有限公司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河北廊坊经济技术开发区全兴路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号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汇嘉时代百货股份有限公司乌鲁木齐北京路购物中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薯愿焙烤型马铃薯膨化食品蜂蜜牛奶味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104g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盒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4—19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8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石家庄联达兴盛贸易有限公司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河北省石家庄晋州市工业路中段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33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号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汇嘉时代百货股份有限公司乌鲁木齐北京路购物中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COBIZCO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印第安巧克力味爆米花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180g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瓶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7—12—0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9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伊宁市那瓦里食品有限公司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伊宁市哈赞其民族手工基地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4—2—2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伊宁市那瓦里食品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那瓦里虾味香脆棒（膨化食品）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60g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袋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2—19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10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溢羊羊食品有限公司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和田地区皮山县固玛镇沙安村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315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国道以北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溢羊羊食品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球形爆米花（奶香味）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150g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瓶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4—14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11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溢羊羊食品有限公司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和田地区皮山县固玛镇沙安村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315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国道以北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溢羊羊食品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球形爆米花（焦糖味）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150g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瓶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4—20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12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上好佳食品工业有限公司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昌吉高新技术产业开发区光明路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号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上好佳食品工业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鲜虾条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40g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袋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6—09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13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上好佳食品工业有限公司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昌吉高新技术产业开发区光明路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号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上好佳食品工业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田园薯片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80g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袋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5—20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14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科赛德薯业有限公司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昌吉州奇台中心团场工业园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科赛德薯业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马铃薯雪花粉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4kg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袋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7—09—30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15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科赛德薯业有限公司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昌吉州奇台中心团场工业园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科赛德薯业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马铃薯雪花粉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5kg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袋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7—10—1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16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大罗素农业科技开发有限公司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五家渠工业园区甘莫东路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555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号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大罗素农业科技开发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马铃薯雪花粉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5kg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袋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7—10—17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17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沙依巴克区仓房沟中路永康食品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魔芋养生素食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散装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6—2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11906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仿宋" w:hAnsi="仿宋" w:eastAsia="仿宋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方正仿宋简体;微软雅黑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color w:val="FF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仿宋" w:hAnsi="仿宋" w:eastAsia="仿宋"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4">
    <w:name w:val="默认段落字体"/>
    <w:qFormat/>
    <w:rPr/>
  </w:style>
  <w:style w:type="character" w:styleId="HeaderChar">
    <w:name w:val="Header Char"/>
    <w:qFormat/>
    <w:rPr>
      <w:rFonts w:ascii="仿宋" w:hAnsi="仿宋" w:eastAsia="仿宋"/>
      <w:kern w:val="2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仿宋" w:hAnsi="仿宋" w:eastAsia="仿宋"/>
      <w:kern w:val="2"/>
      <w:sz w:val="18"/>
      <w:szCs w:val="18"/>
      <w:lang w:val="en-US" w:eastAsia="zh-CN" w:bidi="ar-SA"/>
    </w:rPr>
  </w:style>
  <w:style w:type="character" w:styleId="DateChar">
    <w:name w:val="Date Char"/>
    <w:qFormat/>
    <w:rPr>
      <w:rFonts w:eastAsia="仿宋_GB2312;仿宋"/>
      <w:kern w:val="2"/>
      <w:sz w:val="32"/>
      <w:lang w:val="en-US" w:eastAsia="zh-CN" w:bidi="ar-SA"/>
    </w:rPr>
  </w:style>
  <w:style w:type="character" w:styleId="BalloonTextChar">
    <w:name w:val="Balloon Text Char"/>
    <w:qFormat/>
    <w:rPr>
      <w:rFonts w:eastAsia="仿宋_GB2312;仿宋"/>
      <w:kern w:val="2"/>
      <w:sz w:val="18"/>
      <w:szCs w:val="18"/>
      <w:lang w:val="en-US" w:eastAsia="zh-CN" w:bidi="ar-SA"/>
    </w:rPr>
  </w:style>
  <w:style w:type="character" w:styleId="HTMLPreformattedChar">
    <w:name w:val="HTML Preformatted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仿宋_GB2312;仿宋"/>
    </w:rPr>
  </w:style>
  <w:style w:type="paragraph" w:styleId="Style16">
    <w:name w:val="批注框文本"/>
    <w:basedOn w:val="Normal"/>
    <w:qFormat/>
    <w:pPr/>
    <w:rPr>
      <w:rFonts w:ascii="Times New Roman" w:hAnsi="Times New Roman" w:eastAsia="仿宋_GB2312;仿宋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5:42:00Z</dcterms:created>
  <dc:creator>Administrator</dc:creator>
  <dc:description/>
  <cp:keywords/>
  <dc:language>en-US</dc:language>
  <cp:lastModifiedBy>admin</cp:lastModifiedBy>
  <dcterms:modified xsi:type="dcterms:W3CDTF">2018-09-14T05:53:00Z</dcterms:modified>
  <cp:revision>9</cp:revision>
  <dc:subject/>
  <dc:title/>
</cp:coreProperties>
</file>