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食用油、油脂及其制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食用油、油脂及其制品包括花生油</w:t>
      </w:r>
      <w:r>
        <w:rPr/>
        <w:t>,</w:t>
      </w:r>
      <w:r>
        <w:rPr/>
        <w:t>玉米油、芝麻油、橄榄油</w:t>
      </w:r>
      <w:r>
        <w:rPr/>
        <w:t>,</w:t>
      </w:r>
      <w:r>
        <w:rPr/>
        <w:t>油橄榄果渣油、其他食用植物油（半精炼、全精炼）。检出不合格的检测项目为过氧化值</w:t>
      </w:r>
      <w:r>
        <w:rPr/>
        <w:t xml:space="preserve"> </w:t>
      </w:r>
      <w:r>
        <w:rPr/>
        <w:t>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2"/>
        <w:gridCol w:w="1001"/>
        <w:gridCol w:w="1143"/>
        <w:gridCol w:w="1286"/>
        <w:gridCol w:w="1287"/>
        <w:gridCol w:w="858"/>
        <w:gridCol w:w="857"/>
        <w:gridCol w:w="572"/>
        <w:gridCol w:w="1143"/>
        <w:gridCol w:w="1000"/>
        <w:gridCol w:w="1143"/>
        <w:gridCol w:w="1287"/>
        <w:gridCol w:w="1572"/>
      </w:tblGrid>
      <w:tr>
        <w:trPr>
          <w:tblHeader w:val="true"/>
          <w:trHeight w:val="68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地址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1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西部绿洲绿色食品有限责任公司温泉分公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温泉县哈日布呼镇西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（原温泉县粮油加工厂）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西部绿洲绿色食品有限责任公司温泉分公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温泉县哈日布呼镇西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（原温泉县粮油加工厂）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葵花籽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西部绿色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过氧化值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br/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mol/kg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mmol/kg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食品药品检验所</w:t>
            </w:r>
          </w:p>
        </w:tc>
      </w:tr>
      <w:tr>
        <w:trPr>
          <w:trHeight w:val="1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西部绿洲绿色食品有限责任公司温泉分公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温泉县哈日布呼镇西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（原温泉县粮油加工厂）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西部绿洲绿色食品有限责任公司温泉分公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温泉县哈日布呼镇西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（原温泉县粮油加工厂）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葵花籽油（一号罐）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过氧化值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br/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mol/kg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mol/kg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食品药品检验所</w:t>
            </w:r>
          </w:p>
        </w:tc>
      </w:tr>
      <w:tr>
        <w:trPr>
          <w:trHeight w:val="8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金丝油脂有限公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州阿拉山口综合保税区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拉山口金丝油脂有限公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博州阿拉山口综合保税区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花籽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散装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过氧化值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br/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.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mol/kg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.0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mol/kg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食品药品检验所</w:t>
            </w:r>
          </w:p>
        </w:tc>
      </w:tr>
      <w:tr>
        <w:trPr>
          <w:trHeight w:val="113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艾吉嗒迪食品有限公司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于田县科克亚乡色日克奥依村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田艾吉嗒迪食品有限公司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和田地区于田县科克亚乡色日克奥依村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红花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L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艾吉嗒迪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过氧化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.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mol/kg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≤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.5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mol/kg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食品药品检验所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2:00Z</dcterms:created>
  <dc:creator>Administrator</dc:creator>
  <dc:description/>
  <cp:keywords/>
  <dc:language>en-US</dc:language>
  <cp:lastModifiedBy>admin</cp:lastModifiedBy>
  <dcterms:modified xsi:type="dcterms:W3CDTF">2018-09-14T05:44:00Z</dcterms:modified>
  <cp:revision>3</cp:revision>
  <dc:subject/>
  <dc:title/>
</cp:coreProperties>
</file>