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速冻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7"/>
        <w:gridCol w:w="2566"/>
        <w:gridCol w:w="2567"/>
        <w:gridCol w:w="2567"/>
        <w:gridCol w:w="1134"/>
        <w:gridCol w:w="1559"/>
        <w:gridCol w:w="1181"/>
        <w:gridCol w:w="1510"/>
      </w:tblGrid>
      <w:tr>
        <w:trPr>
          <w:tblHeader w:val="true"/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忠霞食品有限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犁州伊宁县吉里于孜镇北山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忠霞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忠霞水饺（牛肉白菜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8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克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博乐经济合作区天龙冷饮食品厂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博乐市非公有制经济园区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博乐经济合作区天龙冷饮食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肥羊水饺（纯羊肉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0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米东区广益食品厂（代码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0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米东大道北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3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苏市娄楼购物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手工馄饨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14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锦德食品有限责任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六工镇（镇政府对面）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吉木乃县佳家兴旺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纯羊肉水饺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k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2—2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忠霞食品有限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犁州伊宁县吉里于孜镇北山坡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忠霞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忠霞水饺（羊肉白菜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23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博乐经济合作区天龙冷饮食品厂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博乐市非公有制经济园区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博乐经济合作区天龙冷饮食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肥羊水饺（纯羊肉）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06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宝祥食品有限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宁市边境经济合作区重庆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288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朗牛排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3—1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宝祥食品有限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宁市边境经济合作区重庆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288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金桥超市有限责任公司世纪广场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天宝西冷牛排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75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3—15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县墩麻扎镇伊新牛羊养殖农民专业合作社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县墩麻扎镇墩麻扎村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县墩麻扎镇伊新牛羊养殖农民专业合作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板腱牛排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2—0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县墩麻扎镇伊新牛羊养殖农民专业合作社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县墩麻扎镇墩麻扎村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县墩麻扎镇伊新牛羊养殖农民专业合作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上脑牛排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2—09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哈密市同辉食品有限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哈密市德外里开发区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哈密天马商贸有限责任公司天马可园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川香鸡柳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18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哈密市长征野菜开发有限责任公司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哈密市大泉湾乡黄龙岗林场</w:t>
            </w:r>
          </w:p>
        </w:tc>
        <w:tc>
          <w:tcPr>
            <w:tcW w:w="2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哈密天马商贸有限责任公司天马可园超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速冻椒蒿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68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1:00Z</dcterms:modified>
  <cp:revision>8</cp:revision>
  <dc:subject/>
  <dc:title/>
</cp:coreProperties>
</file>