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糖果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2601"/>
        <w:gridCol w:w="2602"/>
        <w:gridCol w:w="2602"/>
        <w:gridCol w:w="1056"/>
        <w:gridCol w:w="1604"/>
        <w:gridCol w:w="1285"/>
        <w:gridCol w:w="1404"/>
      </w:tblGrid>
      <w:tr>
        <w:trPr>
          <w:tblHeader w:val="true"/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三峡工业园区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核桃仁麻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0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三峡工业园区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核桃仁葡萄麻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3—3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三峡工业园区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皮山县和睦家农业开发有限责任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核桃仁巴旦木麻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4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8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啊勒外提农产品开发有限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零公里工业园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啊勒外提农产品开发有限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白儿单核桃玛仁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0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啊勒外提农产品开发有限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零公里工业园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啊勒外提农产品开发有限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白儿单核核桃玛仁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啊勒外提农产品开发有限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零公里工业园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叶城县啊勒外提农产品开发有限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白儿单纯核桃切糕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/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3—3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艾利热穆食品开发有限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叶城县轻工业园区经二路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艾利热穆食品开发有限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艾利热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QiQi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6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艾利热穆食品开发有限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叶城县轻工业园区经二路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艾利热穆食品开发有限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艾利热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QiQi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糖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2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高粱饴糖果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散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7—0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爱乐芬威化巧克力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散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7—0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乌鲁木齐经济技术开发区维泰北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60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尔曼食品集团有限责任公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尔曼果仁夹心巧克力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散装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3:00Z</dcterms:modified>
  <cp:revision>10</cp:revision>
  <dc:subject/>
  <dc:title/>
</cp:coreProperties>
</file>