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粮食加工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9"/>
        <w:gridCol w:w="2370"/>
        <w:gridCol w:w="2908"/>
        <w:gridCol w:w="2398"/>
        <w:gridCol w:w="1105"/>
        <w:gridCol w:w="1594"/>
        <w:gridCol w:w="1278"/>
        <w:gridCol w:w="1419"/>
      </w:tblGrid>
      <w:tr>
        <w:trPr>
          <w:tblHeader w:val="true"/>
          <w:trHeight w:val="56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飞达大米加工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温宿县托甫汗管理区阿雅克其村（原水稻农场十二大队）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飞达大米加工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多浪长粒香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19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柯仁达喜拉尔米业加工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解放南路老粮食市场内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柯仁达喜拉尔米业加工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6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柯仁达喜拉尔米业加工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解放南路老粮食市场内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柯仁达喜拉尔米业加工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3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辛宴米精米加工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昌吉州昌吉市佃坝乡二畦村六区蔬菜基地旁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昌吉市辛宴米精米加工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五常大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16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苏市四棵树镇如山大米加工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四棵树镇哈达生布勒格村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四棵树镇如山大米加工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优质大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7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金亮子贸易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市经济技术开发区兵团工业园区迎春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—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吉木乃县三和超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长糯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11—27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柯仁达喜拉尔米业加工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解放南路老粮食市场内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柯仁达喜拉尔米业加工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4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苏市四棵树镇如山大米加工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四棵树镇哈达生布勒格村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四棵树镇如山大米加工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如山雪米（香米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5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新康粮油加工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环城东路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新康粮油加工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16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康寿食品科技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新源县工业园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康寿食品科技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（通用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0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康琪面业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新源县则克台镇三大队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康琪面业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（通用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白珍珠农业发展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莎车县卡拉库木工业园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白珍珠农业发展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2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福民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瓦合甫边防大队对面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福民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1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塔克拉玛干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叶城县巴仁路口加油站旁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塔克拉玛干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4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白星农业开发有限公司泽普县粮油分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玉及买艾日克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凯纳特实业有限公司莎车县伊合拉斯超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2—02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吐格艾兰木村特孜纳普桥旁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吐格艾兰木村特孜纳普桥旁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干其乡粮站院内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3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干其乡粮站院内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2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盖尔其镇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7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盖尔其镇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瓦提镇古再丽玛可尼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瓦提镇栏杆路上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瓦提镇古再丽玛可尼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瓦提镇古再丽玛可尼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瓦提镇栏杆路上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瓦提镇古再丽玛可尼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莎车县佰什坎特镇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6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莎车县佰什坎特镇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水管站路口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水管站路口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阿克塔木乡扎花厂对面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阿克塔木乡扎花厂对面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崇鑫工贸有限责任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奎依巴格镇北大街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崇鑫工贸有限责任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1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白星农业开发有限公司泽普县粮油分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玉及买艾日克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白星农业开发有限公司泽普县粮油分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3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白星农业开发有限公司泽普县粮油分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玉及买艾日克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白星农业开发有限公司泽普县粮油分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6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沙伊福罕商贸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塔孜洪乡巴扎内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沙伊福罕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牙甫泉镇英努尔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疏勒县牙甫泉镇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牙甫泉镇英努尔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牙甫泉镇贺鑫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牙甫泉镇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组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牙甫泉镇贺鑫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麦馚面粉（小麦粉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世纪面粉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头屯河区工业园区金坪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世纪面粉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帅奇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7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巴州明有食品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巴州焉耆县农副产品加工产业园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家满福超市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明有颗粒粉（小麦粉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.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2—10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尔勒孔雀河国家粮食储备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尔勒经济技术开发区学院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5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家满福超市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孔雀河特制一等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13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3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众惠农产品农民专业合作社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温宿县佳木镇都瓦村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众惠农产品农民专业合作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特制一等面粉（农民天然小麦粉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9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友合粮油有限责任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县阿热吾斯塘乡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友合粮油有限责任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5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新康粮油加工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环城东路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新康粮油加工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通用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14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康寿食品科技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新源县工业园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犁康寿食品科技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（通用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7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康琪面业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新源县则克台镇三大队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源县康琪面业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（通用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6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福民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瓦合甫边防大队对面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福民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3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塔克拉玛干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叶城县巴仁路口加油站旁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叶城县塔克拉玛干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3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白珍珠农业发展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莎车县卡拉库木工业园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白珍珠农业发展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盖尔其镇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盖尔其镇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历喀木麦日瓦业特农业发展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吐格艾兰木村特孜纳普桥旁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6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吐格艾兰木村特孜纳普桥旁边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喀拉苏乡阿纳达热亚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1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干其乡粮站院内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依干其乡粮站院内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莎欣农业发展有限责任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瓦提镇古再丽玛可尼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瓦提镇栏杆路上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瓦提镇古再丽玛可尼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瓦提镇古再丽玛可尼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瓦提镇栏杆路上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阿瓦提镇古再丽玛可尼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莎车县佰什坎特镇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9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莎车县佰什坎特镇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莎欣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1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水管站路口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水管站路口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莎车县佰什坎特镇依西力马卡尼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9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阿克塔木乡扎花厂对面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2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阿克塔木乡扎花厂对面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康乐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崇鑫工贸有限责任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奎依巴格镇北大街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崇鑫工贸有限责任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崇鑫工贸有限责任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奎依巴格镇北大街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崇鑫工贸有限责任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2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白星农业开发有限公司泽普县粮油分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玉及买艾日克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白星农业开发有限公司泽普县粮油分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4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白星农业开发有限公司泽普县粮油分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玉及买艾日克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白星农业开发有限公司泽普县粮油分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白星农业开发有限公司泽普县粮油分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玉及买艾日克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白星农业开发有限公司泽普县粮油分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2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市韵达食品有限责任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7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区东一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韵达食品有限责任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22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金天山面粉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西三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—19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金天山面粉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雪莲特制一等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5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沙伊福罕商贸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塔孜洪乡巴扎内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沙伊福罕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牙甫泉镇英努尔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疏勒县牙甫泉镇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牙甫泉镇英努尔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0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牙甫泉镇贺鑫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牙甫泉镇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组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疏勒县雅福全镇贺鑫面粉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麦馚面粉（小麦粉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21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世纪面粉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头屯河区工业园区金坪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新世纪面粉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7—01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怒斯莱提食品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喀什市浩罕乡克其艾热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村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凯纳特实业有限公司莎车县伊合拉斯超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怒斯莱提挂面（汤面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10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喀什怒斯莱提食品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喀什市浩罕乡克其艾热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村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凯纳特实业有限公司莎车县伊合拉斯超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怒斯莱提挂面（浓汤面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2—20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新大中农食品开发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乌伊公路南石河子乡老社部（聂海洲加工厂）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苏市娄楼购物超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龙须面（挂面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17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顺源面制品加工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泽普县奎依巴格镇冬麦里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队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顺源面制品加工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普通挂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18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顺源面制品加工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喀什地区泽普县奎依巴格镇冬麦里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队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泽普县顺源面制品加工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普通挂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4—19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北泉镇佳润禾工贸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总场原包装材料厂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北泉镇佳润禾工贸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带面（挂面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北泉镇佳润禾工贸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石河子总场原包装材料厂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石河子市北泉镇佳润禾工贸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龙须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7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和顺挂面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市红旗坡园艺八分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家满福超市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挂面（鸡蛋挂面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2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库尔勒市燕山挂面加工房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巴州库尔勒市阿瓦提农场一分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和硕县家满福超市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鸡蛋面（挂面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把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01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鹏坤玉米食品有限责任公司塔城分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地区塔城市塔额公路七公里处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鹏坤玉米食品有限责任公司塔城分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糯小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12—16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凯斯特米业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沙依巴克区仓房沟路长胜大队东梁工业园二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和家乐商贸有限公司和家乐广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黑香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16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乌鲁木齐凯斯特米业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沙依巴克区仓房沟长胜大队东梁工业园二区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11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好家乡超市股份有限公司克拉玛依市红星店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东北糙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8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04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小米农业科技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巴州和硕县曲惠乡农产品工业园区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天山小米农业科技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天山小米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06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虎爆进出口贸易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巩留县中小微工业园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虎爆进出口贸易有限公司巩留分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精制玉米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7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德天利农业发展有限责任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昌吉回族自治州阜康市城关镇惠达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德天利农业发展有限责任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碴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12—18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7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金秋谷玉米加工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第九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团（巴克工业园区）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金秋谷玉米加工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糁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8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地区盛疆制粉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雅县人民南路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阿克苏地区盛疆制粉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粉（糁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07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89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虎爆进出口贸易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巩留县中小微工业园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虎爆进出口贸易有限公司巩留分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糁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23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0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德天利农业发展有限责任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维吾尔自治区昌吉回族自治州阜康市城关镇惠达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5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德天利农业发展有限责任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面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桶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7—12—18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1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金秋谷玉米加工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第九师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团（巴克工业园区）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塔城市金秋谷玉米加工有限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玉米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5k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05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市腾飞粮油购销储备有限责任公司面粉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市友谊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3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拉玛依和家乐商贸有限公司和家乐广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小麦胚片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克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罐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06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县刺柏树食品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塔城地区沙湾县金沟河镇三道湾村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爱购超市有限责任公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燕麦片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3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3—02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4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沙湾县膳粮食品有限公司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县金沟河镇开发区东侧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沙湾县三道河子镇乐购惠民超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燕麦片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400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罐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19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5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达达木图乡布拉克村余凤仙米粉加工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市达达木图乡乌拉斯台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达达木图乡布拉克村余凤仙米粉加工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年糕（米粉制品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5—31</w:t>
            </w:r>
          </w:p>
        </w:tc>
      </w:tr>
      <w:tr>
        <w:trPr>
          <w:trHeight w:val="567" w:hRule="atLeast"/>
        </w:trPr>
        <w:tc>
          <w:tcPr>
            <w:tcW w:w="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2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达达木图乡布拉克村余凤仙米粉加工厂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伊犁州伊宁市达达木图乡乌拉斯台村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8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2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伊宁市达达木图乡布拉克村余凤仙米粉加工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米粉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称量销售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6—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仿宋" w:hAnsi="仿宋" w:eastAsia="仿宋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方正仿宋简体;微软雅黑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FF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仿宋" w:hAnsi="仿宋" w:eastAsia="仿宋"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42:00Z</dcterms:created>
  <dc:creator>Administrator</dc:creator>
  <dc:description/>
  <cp:keywords/>
  <dc:language>en-US</dc:language>
  <cp:lastModifiedBy>admin</cp:lastModifiedBy>
  <dcterms:modified xsi:type="dcterms:W3CDTF">2018-09-14T05:47:00Z</dcterms:modified>
  <cp:revision>5</cp:revision>
  <dc:subject/>
  <dc:title/>
</cp:coreProperties>
</file>