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炒货食品及坚果制品监督抽检不合格产品信息</w:t>
      </w:r>
    </w:p>
    <w:p>
      <w:pPr>
        <w:pStyle w:val="Normal"/>
        <w:ind w:firstLine="640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pacing w:val="20"/>
          <w:sz w:val="44"/>
          <w:szCs w:val="44"/>
        </w:rPr>
      </w:r>
    </w:p>
    <w:p>
      <w:pPr>
        <w:pStyle w:val="Normal"/>
        <w:ind w:firstLine="640"/>
        <w:rPr/>
      </w:pPr>
      <w:r>
        <w:rPr/>
        <w:t>本次抽检的炒货食品及坚果制品主要是开心果、杏仁、松仁、瓜子，检出不合格的检测项目为大肠菌群。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9"/>
        <w:gridCol w:w="1301"/>
        <w:gridCol w:w="1302"/>
        <w:gridCol w:w="1301"/>
        <w:gridCol w:w="1302"/>
        <w:gridCol w:w="851"/>
        <w:gridCol w:w="1134"/>
        <w:gridCol w:w="708"/>
        <w:gridCol w:w="993"/>
        <w:gridCol w:w="850"/>
        <w:gridCol w:w="992"/>
        <w:gridCol w:w="1418"/>
        <w:gridCol w:w="990"/>
      </w:tblGrid>
      <w:tr>
        <w:trPr>
          <w:tblHeader w:val="true"/>
          <w:trHeight w:val="56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名称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被抽样单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地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食品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规格型号║等级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商标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生产日期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18"/>
                <w:szCs w:val="18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不合格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结果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标准值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18"/>
                <w:szCs w:val="18"/>
              </w:rPr>
              <w:t>检验机构</w:t>
            </w:r>
          </w:p>
        </w:tc>
      </w:tr>
      <w:tr>
        <w:trPr>
          <w:trHeight w:val="163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都海湾食品有限公司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成都市新都区新繁镇外北街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55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友好（集团）股份有限公司天山百货大楼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新疆乌鲁木齐市天山区和平北路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金川瓜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618g/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海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018—01—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大肠菌群</w:t>
            </w: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 xml:space="preserve">                  </w:t>
            </w: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b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3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96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&lt;1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2900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CFU/g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n=5,c=2,m=10,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M=10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新疆维吾尔自治区食品药品检验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46:00Z</dcterms:modified>
  <cp:revision>4</cp:revision>
  <dc:subject/>
  <dc:title/>
</cp:coreProperties>
</file>