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酒类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5"/>
        <w:gridCol w:w="2547"/>
        <w:gridCol w:w="2547"/>
        <w:gridCol w:w="2547"/>
        <w:gridCol w:w="1187"/>
        <w:gridCol w:w="1587"/>
        <w:gridCol w:w="1272"/>
        <w:gridCol w:w="1389"/>
      </w:tblGrid>
      <w:tr>
        <w:trPr>
          <w:tblHeader w:val="true"/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托木尔峰酒业有限责任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阿克苏地区乌什县英阿瓦提镇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托木尔峰酒业有限责任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托木尔峰老窖（白酒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8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5—1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托木尔峰酒业有限责任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阿克苏地区乌什县英阿瓦提镇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托木尔峰酒业有限责任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托木尔峰老窖（白酒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3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第一窖古城酒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奇台县城北斗宫巷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9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燕平日日新商贸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古城原酒（白酒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2—03—0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第一窖古城酒業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奇台县城北斗宫巷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9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燕平日日新商贸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古城老窖（白酒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3—06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第一窖古城酒業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奇台县城北斗宫巷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9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燕平日日新商贸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古城老窖王窖酒（白酒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2—09—1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第一窖古城酒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奇台县城北斗宫巷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9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燕平日日新商贸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第一窖（白酒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1—05—1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第一窖古城酒業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奇台县城北斗宫巷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9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燕平日日新商贸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古城老窖王窖酒（白酒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2—11—1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第一窖古城酒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奇台县城北斗宫巷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9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燕平日日新商贸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古城王酒（白酒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2—02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什县欣禧源葡萄酒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什县轻工业园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什县欣禧源葡萄酒业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赤霞珠干红葡萄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5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什县欣禧源葡萄酒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什县轻工业园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什县欣禧源葡萄酒业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赤霞珠干红葡萄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6—05—2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什县欣禧源葡萄酒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什县轻工业园区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什县欣禧源葡萄酒业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赤霞珠洋葱干红葡萄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7—09—24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纳蘭河谷葡萄酒庄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州阜康市北亭镇柳城公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纳兰河谷葡萄酒庄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沙谷赤霞珠窖藏干红（葡萄酒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1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纳蘭河谷葡萄酒庄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州阜康市北亭镇柳城公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纳兰河谷葡萄酒庄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天山红赤霞珠干红葡萄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7—12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纳蘭河谷葡萄酒庄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州阜康市北亭镇柳城公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纳兰河谷葡萄酒庄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美乐橡木桶窖藏混酿干红（葡萄酒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1—10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纳兰河谷葡萄酒庄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州阜康市北亭镇柳城公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纳兰河谷葡萄酒庄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纳蘭明珠赤霞珠干红葡萄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1—04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轩言酒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焉耆县七个星葡萄产业园区华葡园内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轩言酒业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轩言霞多丽干白葡萄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7—11—2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轩言酒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焉耆县七个星葡萄产业园区华葡园内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轩言酒业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轩言小桃红葡萄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7—12—3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纳蘭河谷葡萄酒庄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州阜康市北亭镇柳城公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纳兰河谷葡萄酒庄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佳美浓甜型葡萄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5—09—11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轩言酒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焉耆县七个星葡萄产业园区华葡园内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轩言酒业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轩言赤霞珠橡木桶干红葡萄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7—01—1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轩言酒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焉耆县七个星葡萄产业园区华葡园内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轩言酒业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轩言鲜葡萄酒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美乐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1—1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轩言酒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焉耆县七个星葡萄产业园区华葡园内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轩言酒业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轩言美乐干红葡萄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75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1—19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纳蘭河谷葡萄酒庄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州阜康市北亭镇柳城公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纳兰河谷葡萄酒庄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纳兰红赤霞珠干红葡萄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2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轩言酒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焉耆县七个星葡萄产业园区华葡园内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轩言酒业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轩言美乐干红葡萄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7—12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鲁木齐名庄葡萄酒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市经济技术开发区大别山街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15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富蕴县红阳购物超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一生一世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00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％全汁葡萄酒风味）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6—12—0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南京同仁堂健康药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库尔勒经济技术开发区纪元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207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南京同仁堂健康药业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鹿茸血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5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2—07—0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农九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61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团天麓鹿业有限责任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裕民县巴尔鲁克西路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农九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61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团天麓鹿业有限责任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天山马鹿茸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8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7—03—1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库车县万果酒厂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阿克苏地区库车县乌尊镇粮油站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库车县万果酒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苹果蒸馏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6—12—1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天山红枣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库车县福海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天山红枣业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红枣蒸馏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2—0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9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库车县万果酒厂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阿克苏地区库车县乌尊镇粮油站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库车县万果酒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葡萄蒸馏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6—12—16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0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天山红枣业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库车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天山红枣业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红枣蒸馏酒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mL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3—22</w:t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;SimSun" w:hAnsi="宋体;SimSun" w:eastAsia="宋体;SimSun" w:cs="Calibri"/>
          <w:bCs/>
          <w:kern w:val="0"/>
          <w:sz w:val="18"/>
          <w:szCs w:val="18"/>
        </w:rPr>
      </w:pPr>
      <w:r>
        <w:rPr>
          <w:rFonts w:eastAsia="宋体;SimSun" w:cs="Calibri" w:ascii="宋体;SimSun" w:hAnsi="宋体;SimSun"/>
          <w:bCs/>
          <w:kern w:val="0"/>
          <w:sz w:val="18"/>
          <w:szCs w:val="18"/>
        </w:rPr>
      </w:r>
    </w:p>
    <w:p>
      <w:pPr>
        <w:pStyle w:val="Normal"/>
        <w:rPr>
          <w:rFonts w:ascii="宋体;SimSun" w:hAnsi="宋体;SimSun" w:eastAsia="宋体;SimSun" w:cs="Calibri"/>
          <w:bCs/>
          <w:kern w:val="0"/>
          <w:sz w:val="18"/>
          <w:szCs w:val="18"/>
        </w:rPr>
      </w:pPr>
      <w:r>
        <w:rPr>
          <w:rFonts w:eastAsia="宋体;SimSun" w:cs="Calibri" w:ascii="宋体;SimSun" w:hAnsi="宋体;SimSun"/>
          <w:bCs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仿宋" w:hAnsi="仿宋" w:eastAsia="仿宋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方正仿宋简体;微软雅黑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FF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仿宋" w:hAnsi="仿宋" w:eastAsia="仿宋"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42:00Z</dcterms:created>
  <dc:creator>Administrator</dc:creator>
  <dc:description/>
  <cp:keywords/>
  <dc:language>en-US</dc:language>
  <cp:lastModifiedBy>admin</cp:lastModifiedBy>
  <dcterms:modified xsi:type="dcterms:W3CDTF">2018-09-14T05:54:00Z</dcterms:modified>
  <cp:revision>11</cp:revision>
  <dc:subject/>
  <dc:title/>
</cp:coreProperties>
</file>