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淀粉及淀粉制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淀粉及淀粉制品主要是淀粉、粉丝粉条等。检出不合格的检测项目为铝的残留量（干样品，以</w:t>
      </w:r>
      <w:r>
        <w:rPr/>
        <w:t>Al</w:t>
      </w:r>
      <w:r>
        <w:rPr/>
        <w:t>计）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1227"/>
        <w:gridCol w:w="1559"/>
        <w:gridCol w:w="993"/>
        <w:gridCol w:w="1559"/>
        <w:gridCol w:w="1000"/>
        <w:gridCol w:w="1268"/>
        <w:gridCol w:w="709"/>
        <w:gridCol w:w="992"/>
        <w:gridCol w:w="1134"/>
        <w:gridCol w:w="850"/>
        <w:gridCol w:w="709"/>
        <w:gridCol w:w="1132"/>
      </w:tblGrid>
      <w:tr>
        <w:trPr>
          <w:tblHeader w:val="true"/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民幸手擀粉加工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阜康市城关镇河南庄子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民幸手擀粉加工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阜康市城关镇河南庄子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民幸鲜土豆粉条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淀粉制品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湿粉条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粉条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非即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民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0 mg/k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民幸手擀粉加工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阜康市城关镇河南庄子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民幸手擀粉加工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阜康市城关镇河南庄子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民幸鲜土豆粉条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淀粉制品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湿粉条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粉条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非即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民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1 mg/k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38:00Z</dcterms:modified>
  <cp:revision>4</cp:revision>
  <dc:subject/>
  <dc:title/>
</cp:coreProperties>
</file>