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方便食品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9"/>
        <w:gridCol w:w="2644"/>
        <w:gridCol w:w="2644"/>
        <w:gridCol w:w="2644"/>
        <w:gridCol w:w="1153"/>
        <w:gridCol w:w="1386"/>
        <w:gridCol w:w="1166"/>
        <w:gridCol w:w="1415"/>
      </w:tblGrid>
      <w:tr>
        <w:trPr>
          <w:tblHeader w:val="true"/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源县七十一团宴宾绿农种植专业合作社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生产建设兵团第四师七十一团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畅泉商行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有机玉米方便粥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1—02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源县阿拉热满食品有限责任公司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新源县工业园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区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源县阿拉热满食品有限责任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拉热满烘烧玉米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2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浙新食品加工厂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荒地乡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村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组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浙新食品加工厂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刀郎食品（方便食品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06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源县佳克斯勒克塔尔米食品加工有限公司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新源县阿热勒托别镇哈拉布拉克村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源县佳克斯勒克塔尔米食品加工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尔米（其他方便食品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05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浙新食品加工厂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荒地乡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村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组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浙新食品加工厂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刀郎食品（方便食品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0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35:00Z</dcterms:created>
  <dc:creator>Administrator</dc:creator>
  <dc:description/>
  <cp:keywords/>
  <dc:language>en-US</dc:language>
  <cp:lastModifiedBy>admin</cp:lastModifiedBy>
  <dcterms:modified xsi:type="dcterms:W3CDTF">2018-09-05T11:38:00Z</dcterms:modified>
  <cp:revision>5</cp:revision>
  <dc:subject/>
  <dc:title/>
</cp:coreProperties>
</file>