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冷冻饮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717"/>
        <w:gridCol w:w="2717"/>
        <w:gridCol w:w="2717"/>
        <w:gridCol w:w="1076"/>
        <w:gridCol w:w="1276"/>
        <w:gridCol w:w="1134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塞外雪食品有限公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也门勒乡政府驻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塞外雪食品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塞外雪雪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3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塞外雪食品有限公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也门勒乡政府驻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塞外雪食品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塞外雪雪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8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39:00Z</dcterms:modified>
  <cp:revision>6</cp:revision>
  <dc:subject/>
  <dc:title/>
</cp:coreProperties>
</file>