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农产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6"/>
        <w:gridCol w:w="2522"/>
        <w:gridCol w:w="6"/>
        <w:gridCol w:w="2522"/>
        <w:gridCol w:w="6"/>
        <w:gridCol w:w="3119"/>
        <w:gridCol w:w="6"/>
        <w:gridCol w:w="1085"/>
        <w:gridCol w:w="6"/>
        <w:gridCol w:w="1330"/>
        <w:gridCol w:w="6"/>
        <w:gridCol w:w="1022"/>
        <w:gridCol w:w="6"/>
        <w:gridCol w:w="1433"/>
        <w:gridCol w:w="6"/>
      </w:tblGrid>
      <w:tr>
        <w:trPr>
          <w:tblHeader w:val="true"/>
          <w:trHeight w:val="56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梦浩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阳光假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尕吉尔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伍果蔬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碟滋味串串香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努热拉热合曼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蒸汽时代火锅吧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世萍便利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喵鲜生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裕香园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沈庆敏蔬菜水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燕飞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云菌土鸡汤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克逊县刘洪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万方蔬菜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湖县开都河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四川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贾天思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陈一锅羊蝎子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邢铁矿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八楼客啃蹄花快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尹挺美调料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万方蔬菜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李科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钟蔬菜销售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根梅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努热拉热合曼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绿青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彭新华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友好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鑫意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柱民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李坤蔬菜水果调味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赵吉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伍果蔬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贾天思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碟滋味串串香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心诚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瑞雪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川蜀阁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吃饭时间芦花鸡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四川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贾天思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浩宇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陈一锅羊蝎子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世萍便利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喵鲜生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9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县荣华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至诚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托克逊县九龙商贸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阳光假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满园回味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赵吉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老幺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碟滋味串串香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蜀签签火锅串串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宁和酒店管理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葱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豆之源豆制品制作有限责任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豆芽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豆之源豆制品制作有限责任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豆芽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尹挺美调料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豆芽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尹挺美调料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豆芽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麦西来甫风情庄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红英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满园回味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吃饭时间芦花鸡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四季香川味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千菜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鸿达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皇殿美食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沈庆敏蔬菜水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燕飞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云菌土鸡汤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心诚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宏兴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豫阁园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赵吉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陈一锅羊蝎子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邢铁矿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鑫锦疆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番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太阳酒店管理有限公司友谊峰假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水福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李科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四川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根梅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湘渝山庄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韩新爱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巧侠综合商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回望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胖哥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尔禾区利群食府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杨卫锋蔬菜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麦西来甫风情庄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红英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湖县开都河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王德素蔬菜副食品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碟滋味串串香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邢铁矿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至诚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椰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水景盈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水福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李坤蔬菜水果调味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赵吉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艾比拜木斯地克阿尔祖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孙云堂百货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浩宇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疏勒县麦麦提艾麦克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鸿达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国泰商贸有限责任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友好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尔禾区特惠商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宁和酒店管理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托克逊县九龙商贸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桥实业股份有限公司金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湖县开都河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老幺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恒丰有限责任公司新和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王德素蔬菜副食品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张宏记香辣猪蹄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蜀签签火锅串串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凡娃子川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鑫锦疆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尹挺美调料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阳光假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朱秀琴蔬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钟蔬菜销售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国泰商贸有限责任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德荣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心诚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万方蔬菜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川蜀阁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楠楠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燕飞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生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阳光易购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楠楠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鑫意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宏兴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李坤蔬菜水果调味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伍果蔬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胖大姐大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胖哥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沈庆敏蔬菜水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邢铁矿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凤丽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太阳大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红英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尕吉尔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张新鲜蔬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燕飞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杨卫锋蔬菜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鑫意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桥实业股份有限公司金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满园回味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恒丰有限责任公司新和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根梅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阿卜杜萨拉木日用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厨统领川湘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皇殿美食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迎宾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凡娃子川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杨卫锋蔬菜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太阳酒店管理有限公司友谊峰假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瑞雪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尕吉尔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钟蔬菜销售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湘渝山庄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张宏记香辣猪蹄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亮仔烧烤餐饮广场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八楼客啃蹄花快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结球甘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水景盈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万方蔬菜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尕吉尔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四季香川味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贾天思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绿青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鑫磊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尔禾区利群食府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凤丽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梦浩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阳光假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豫阁园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吃饭时间芦花鸡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蜀签签火锅串串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云菌土鸡汤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心诚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桥实业股份有限公司金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川蜀阁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拜城县老幺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艾比拜木斯地克阿尔祖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王德素蔬菜副食品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胖大姐大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阿卜杜萨拉木日用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蒸汽时代火锅吧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厨统领川湘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鸿达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正宏蔬菜果品直销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县裕福源置业商贸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亮仔烧烤餐饮广场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宁和酒店管理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太阳酒店管理有限公司友谊峰假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瑞雪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八楼猪蹄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钟蔬菜销售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湘渝山庄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深海壹号海鲜主题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老聚仙阁酒家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凡娃子川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云菌土鸡汤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辣椒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心诚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瑞雪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朱秀琴蔬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八楼猪蹄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孙云堂百货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张宏记香辣猪蹄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醉春冬秋汤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汇河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王冠鹿王生态酒店餐饮部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麦西来甫风情庄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桥实业股份有限公司金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川蜀阁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四川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蜀签签火锅串串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老聚仙阁酒家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王新江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麦西来甫风情庄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克逊县席国云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克逊县席国云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红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红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玉兰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玉兰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万方蔬菜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粒粒香炒货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粒粒香炒货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湖县四发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湖县四发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天天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天天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轮台县天天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西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赵便民综合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赵便民综合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雷瓜（甜瓜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张新鲜蔬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张新鲜蔬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张新鲜蔬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瓜（甜瓜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天天鲜水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（色满杏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天天鲜水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兰瓜（甜瓜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零食之家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零食之家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葡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绿惠果蔬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绿惠果蔬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艾斯喀尔喀斯木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艾斯喀尔喀斯木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祖莱罕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祖莱罕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樱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祖莱罕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牛家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牛家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韩大姐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韩大姐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梨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果蔬鲜农副产品配送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果蔬鲜农副产品配送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葡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果蔬鲜农副产品配送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拉发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拉发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葡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克斯县旺源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梨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克斯县旺源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梨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轩辕瓜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轩辕瓜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西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轩辕瓜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陈记绿之源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陈记绿之源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陈记绿之源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钱玉珍百菜园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昭苏县钱玉珍百菜园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赵保泰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梨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赵保泰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东大门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东大门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东大门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兰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罗莉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罗莉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霖欣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霖欣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趁香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趁香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瑞万达水果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瑞万达水果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千果园干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千果园干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梨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千果园干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果蔬之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果蔬之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鑫意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鑫意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王新江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昌区王新江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葡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昌区王新江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红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红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红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玉兰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玉兰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粒粒香炒货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红梅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红梅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梨瓜（甜瓜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湖县四发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水蜜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湖县四发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草莓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四季发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四季发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四季发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赵便民综合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赵便民综合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西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赵便民综合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张新鲜蔬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天天鲜水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（小白杏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天天鲜水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西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天天鲜水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瓜（甜瓜）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零食之家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零食之家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零食之家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艾比拜木斯地克阿尔祖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绿惠果蔬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艾斯喀尔喀斯木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艾斯喀尔喀斯木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艾斯喀尔喀斯木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桃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根梅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浩宇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胖大姐大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胖大姐大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胖大姐大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桃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阿卜杜萨拉木日用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阿卜杜萨拉木日用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疏勒县麦麦提艾麦克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疏勒县麦麦提艾麦克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祖莱罕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祖莱罕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阿米娜古丽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樱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阿米娜古丽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杏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阿米娜古丽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英吉沙县吾普尔日用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英吉沙县吾普尔日用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苹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英吉沙县吾普尔日用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趁香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梨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趁香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趁香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千果园干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葡萄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千果园干鲜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蟠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果蔬之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桃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果蔬之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甜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克逊县刘洪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红英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又一家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八楼猪蹄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疏勒县麦麦提艾麦克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千菜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迎宾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邢铁矿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阳光易购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水景盈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桥实业股份有限公司金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豫阁园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恒丰有限责任公司新和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鑫锦疆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白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尹挺美调料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柱民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李坤蔬菜水果调味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赵吉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恒丰有限责任公司新和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王德素蔬菜副食品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浩宇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阿卜杜萨拉木日用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彭新华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巧侠综合商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克斯县回望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王冠鹿王生态酒店餐饮部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县裕福源置业商贸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凡娃子川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河县城镇至诚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梦浩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水福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轮台县朱秀琴蔬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吃饭时间芦花鸡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老幺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小钟蔬菜销售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张宏记香辣猪蹄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深海壹号海鲜主题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老聚仙阁酒家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亮仔烧烤餐饮广场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阳光易购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茄子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太阳酒店管理有限公司友谊峰假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柱民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尕吉尔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艾比拜木斯地克阿尔祖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疏勒县麦麦提艾麦克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巧侠综合商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正宏蔬菜果品直销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亮仔烧烤餐饮广场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云菌土鸡汤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托克逊县刘洪云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红英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轮台县朱秀琴蔬菜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燕飞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阳光易购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芹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楠楠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孙云堂百货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陈一锅羊蝎子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醉春冬秋汤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汇河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裕香园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四季香川味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王德素蔬菜副食品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湘渝山庄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药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吐鲁番市太阳酒店管理有限公司友谊峰假日大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太阳大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梦浩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麦西来甫风情庄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海县瑞雪酒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阳光假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柱民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水福祥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宏兴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川蜀阁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满园回味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李科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李坤蔬菜水果调味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雅县八楼猪蹄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吃饭时间芦花鸡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拜城县四季香川味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伍果蔬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四川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楠楠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艾比拜木斯地克阿尔祖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车绿惠果蔬园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附县贾天思副食品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根梅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浩宇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努热拉热合曼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努热拉热合曼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鹌鹑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英吉沙县梁之义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英吉沙县梁之义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鹌鹑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凡娃子川菜馆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亮仔烧烤餐饮广场三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凤丽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杨卫锋蔬菜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果蔬之佳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宁和酒店管理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水景盈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兴龙商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李科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小伍果蔬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碟滋味串串香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英吉沙县努热拉热合曼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绿青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巩留县韩新爱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友好水果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康卫民食用菌销售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凤丽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托克逊县九龙商贸有限公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宏兴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静县李科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楠楠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5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陈一锅羊蝎子火锅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深海壹号海鲜主题餐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区康卫民食用菌销售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杨卫锋蔬菜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平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梦浩果蔬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宏兴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静县又一家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拜城县老幺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湘渝山庄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边境经济合作区蒸汽时代火锅吧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胖哥蔬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罗莉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俊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阳光易购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昌区水景盈东超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柱民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焉耆县小牛蔬菜水果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和县恒丰有限责任公司新和饭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凤丽粮油店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麦菜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称重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仿宋" w:hAnsi="仿宋" w:eastAsia="仿宋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方正仿宋简体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FF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仿宋" w:hAnsi="仿宋" w:eastAsia="仿宋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42:00Z</dcterms:modified>
  <cp:revision>11</cp:revision>
  <dc:subject/>
  <dc:title/>
</cp:coreProperties>
</file>