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淀粉及淀粉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2644"/>
        <w:gridCol w:w="2644"/>
        <w:gridCol w:w="2644"/>
        <w:gridCol w:w="1127"/>
        <w:gridCol w:w="1328"/>
        <w:gridCol w:w="1166"/>
        <w:gridCol w:w="1499"/>
      </w:tblGrid>
      <w:tr>
        <w:trPr>
          <w:tblHeader w:val="true"/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霍尔果斯皖商源食品科技开发有限公司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霍尔果斯口岸工业园区苏州路以南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霍尔果斯皖商源食品科技开发有限公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瑞鑫豌豆淀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1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区种牛场世强调味品加工厂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天山区种牛场南部草三队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爱购超市有限责任公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嫩肉淀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德胜生物科技发展有限责任公司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克斯克食品园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秋收干果商行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晶粉皮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9—3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湘润粉条加工厂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米东区铁厂沟镇八家户村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福源恒友好超市和什店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蕨根粉丝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06—21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国煷农业科技有限公司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西九公里处石场沟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国亮农业科技有限公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粉条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国煷农业科技有限公司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西九公里处石场沟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国亮农业科技有限公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粉条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国煷农业科技有限公司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西九公里处石场沟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国亮农业科技有限公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粉条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0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5:00Z</dcterms:created>
  <dc:creator>Administrator</dc:creator>
  <dc:description/>
  <cp:keywords/>
  <dc:language>en-US</dc:language>
  <cp:lastModifiedBy>admin</cp:lastModifiedBy>
  <dcterms:modified xsi:type="dcterms:W3CDTF">2018-09-05T11:41:00Z</dcterms:modified>
  <cp:revision>10</cp:revision>
  <dc:subject/>
  <dc:title/>
</cp:coreProperties>
</file>