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水产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037"/>
        <w:gridCol w:w="2046"/>
        <w:gridCol w:w="3849"/>
        <w:gridCol w:w="1153"/>
        <w:gridCol w:w="1386"/>
        <w:gridCol w:w="1024"/>
        <w:gridCol w:w="1557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沙依巴克区新百全调味品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海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沙依巴克区新百全调味品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干海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40:00Z</dcterms:modified>
  <cp:revision>9</cp:revision>
  <dc:subject/>
  <dc:title/>
</cp:coreProperties>
</file>