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880"/>
        <w:rPr/>
      </w:pPr>
      <w:r>
        <w:rPr/>
        <w:t>MM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MMM </w:t>
      </w:r>
      <w:r>
        <w:rPr>
          <w:u w:val="single"/>
        </w:rPr>
        <w:t xml:space="preserve">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880"/>
        <w:jc w:val="center"/>
        <w:rPr/>
      </w:pPr>
      <w:r>
        <w:rPr>
          <w:rFonts w:ascii="Arial" w:hAnsi="Arial" w:cs="Arial"/>
          <w:sz w:val="44"/>
        </w:rPr>
        <w:t>进出口货物报关单申报报文格式</w:t>
      </w:r>
      <w:r>
        <w:rPr>
          <w:rFonts w:cs="Arial" w:ascii="Arial" w:hAnsi="Arial"/>
          <w:sz w:val="44"/>
        </w:rPr>
        <w:t>V</w:t>
      </w:r>
      <w:r>
        <w:rPr>
          <w:rFonts w:cs="Arial" w:ascii="Arial" w:hAnsi="Arial"/>
          <w:sz w:val="44"/>
        </w:rPr>
        <w:t>4</w:t>
      </w:r>
      <w:r>
        <w:rPr>
          <w:rFonts w:cs="Arial" w:ascii="Arial" w:hAnsi="Arial"/>
          <w:sz w:val="44"/>
        </w:rPr>
        <w:t>.0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4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8</w:t>
            </w:r>
            <w:r>
              <w:rPr/>
              <w:t>-</w:t>
            </w:r>
            <w:r>
              <w:rPr/>
              <w:t>06</w:t>
            </w:r>
            <w:r>
              <w:rPr/>
              <w:t>-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  <w:r>
              <w:rPr/>
              <w:t>18-05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8-11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4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(1)</w:t>
            </w:r>
            <w:r>
              <w:rPr>
                <w:bCs/>
                <w:szCs w:val="21"/>
              </w:rPr>
              <w:t>许可证增加一个字段：核销数量单位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ind w:left="896" w:hanging="896"/>
              <w:rPr/>
            </w:pPr>
            <w:r>
              <w:rPr>
                <w:bCs/>
                <w:szCs w:val="21"/>
              </w:rPr>
              <w:t>(2)</w:t>
            </w:r>
            <w:r>
              <w:rPr>
                <w:bCs/>
                <w:szCs w:val="21"/>
              </w:rPr>
              <w:t>转关单集装箱增加了一个字段：关锁个数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ind w:left="896" w:hanging="896"/>
              <w:rPr>
                <w:bCs/>
                <w:szCs w:val="21"/>
              </w:rPr>
            </w:pPr>
            <w:r>
              <w:rPr>
                <w:bCs/>
                <w:szCs w:val="21"/>
              </w:rPr>
              <w:t>(3)</w:t>
            </w:r>
            <w:r>
              <w:rPr>
                <w:bCs/>
                <w:szCs w:val="21"/>
              </w:rPr>
              <w:t>版本号调整为</w:t>
            </w:r>
            <w:r>
              <w:rPr>
                <w:bCs/>
                <w:szCs w:val="21"/>
              </w:rPr>
              <w:t>4.0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517273347"/>
      <w:bookmarkEnd w:id="0"/>
      <w:r>
        <w:rPr/>
        <w:t>目　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目　录</w:t>
          </w:r>
          <w:r>
            <w:rPr>
              <w:lang w:val="en-US" w:eastAsia="en-US"/>
            </w:rPr>
            <w:tab/>
          </w:r>
          <w:hyperlink w:anchor="__RefHeading___Toc517273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报文清单</w:t>
          </w:r>
          <w:r>
            <w:rPr>
              <w:lang w:val="en-US" w:eastAsia="en-US"/>
            </w:rPr>
            <w:tab/>
          </w:r>
          <w:hyperlink w:anchor="__RefHeading___Toc5172733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请求报文</w:t>
          </w:r>
          <w:r>
            <w:rPr>
              <w:lang w:val="en-US" w:eastAsia="en-US"/>
            </w:rPr>
            <w:tab/>
          </w:r>
          <w:hyperlink w:anchor="__RefHeading___Toc51727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文定义</w:t>
          </w:r>
          <w:r>
            <w:rPr>
              <w:lang w:val="en-US" w:eastAsia="en-US"/>
            </w:rPr>
            <w:tab/>
          </w:r>
          <w:hyperlink w:anchor="__RefHeading___Toc51727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字段说明</w:t>
          </w:r>
          <w:r>
            <w:rPr>
              <w:lang w:val="en-US" w:eastAsia="en-US"/>
            </w:rPr>
            <w:tab/>
          </w:r>
          <w:hyperlink w:anchor="__RefHeading___Toc5172733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Head</w:t>
            <w:tab/>
          </w:r>
          <w:hyperlink w:anchor="__RefHeading___Toc5172733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st</w:t>
            <w:tab/>
          </w:r>
          <w:hyperlink w:anchor="__RefHeading___Toc51727335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集装箱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ntainer</w:t>
            <w:tab/>
          </w:r>
          <w:hyperlink w:anchor="__RefHeading___Toc5172733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随附单证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censeDocus</w:t>
            <w:tab/>
          </w:r>
          <w:hyperlink w:anchor="__RefHeading___Toc5172733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申请单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RequestCert</w:t>
            <w:tab/>
          </w:r>
          <w:hyperlink w:anchor="__RefHeading___Toc51727335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</w:t>
            <w:tab/>
          </w:r>
          <w:hyperlink w:anchor="__RefHeading___Toc5172733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</w:t>
          </w:r>
          <w:r>
            <w:rPr>
              <w:lang w:val="en-US" w:eastAsia="en-US"/>
            </w:rPr>
            <w:t>VIN</w:t>
          </w:r>
          <w:r>
            <w:rPr>
              <w:lang w:val="en-US" w:eastAsia="en-US"/>
            </w:rPr>
            <w:t>信息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Vin</w:t>
            <w:tab/>
          </w:r>
          <w:hyperlink w:anchor="__RefHeading___Toc5172733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其他包装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OtherPack</w:t>
            <w:tab/>
          </w:r>
          <w:hyperlink w:anchor="__RefHeading___Toc5172733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企业资质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pLimit</w:t>
            <w:tab/>
          </w:r>
          <w:hyperlink w:anchor="__RefHeading___Toc51727336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使用人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User</w:t>
            <w:tab/>
          </w:r>
          <w:hyperlink w:anchor="__RefHeading___Toc51727336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自由文本信息</w:t>
          </w:r>
          <w:r>
            <w:rPr>
              <w:lang w:val="en-US" w:eastAsia="en-US"/>
            </w:rPr>
            <w:t>DecFreeTxt</w:t>
            <w:tab/>
          </w:r>
          <w:hyperlink w:anchor="__RefHeading___Toc51727336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签名</w:t>
          </w:r>
          <w:r>
            <w:rPr>
              <w:lang w:val="en-US" w:eastAsia="en-US"/>
            </w:rPr>
            <w:t>DecSign</w:t>
            <w:tab/>
          </w:r>
          <w:hyperlink w:anchor="__RefHeading___Toc51727336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Head</w:t>
            <w:tab/>
          </w:r>
          <w:hyperlink w:anchor="__RefHeading___Toc51727336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体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提单</w:t>
          </w:r>
          <w:r>
            <w:rPr>
              <w:lang w:val="en-US" w:eastAsia="en-US"/>
            </w:rPr>
            <w:t>) TrnList</w:t>
            <w:tab/>
          </w:r>
          <w:hyperlink w:anchor="__RefHeading___Toc5172733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iner</w:t>
            <w:tab/>
          </w:r>
          <w:hyperlink w:anchor="__RefHeading___Toc51727336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商品装配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GoodsList</w:t>
            <w:tab/>
          </w:r>
          <w:hyperlink w:anchor="__RefHeading___Toc5172733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补充申报单信息</w:t>
          </w:r>
          <w:r>
            <w:rPr>
              <w:lang w:val="en-US" w:eastAsia="en-US"/>
            </w:rPr>
            <w:t>DecSupplement</w:t>
            <w:tab/>
          </w:r>
          <w:hyperlink w:anchor="__RefHeading___Toc5172733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电子随附单据关联关系信息</w:t>
          </w:r>
          <w:r>
            <w:rPr>
              <w:lang w:val="en-US" w:eastAsia="en-US"/>
            </w:rPr>
            <w:t>EdocRealation</w:t>
            <w:tab/>
          </w:r>
          <w:hyperlink w:anchor="__RefHeading___Toc51727337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原产地证明项号关联关系</w:t>
          </w:r>
          <w:r>
            <w:rPr>
              <w:lang w:val="en-US" w:eastAsia="en-US"/>
            </w:rPr>
            <w:tab/>
          </w:r>
          <w:hyperlink w:anchor="__RefHeading___Toc51727337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税单</w:t>
          </w:r>
          <w:r>
            <w:rPr>
              <w:lang w:val="en-US" w:eastAsia="en-US"/>
            </w:rPr>
            <w:t>SddTax</w:t>
            <w:tab/>
          </w:r>
          <w:hyperlink w:anchor="__RefHeading___Toc51727337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风险评估信息</w:t>
          </w:r>
          <w:r>
            <w:rPr>
              <w:lang w:val="en-US" w:eastAsia="en-US"/>
            </w:rPr>
            <w:t>DecRisk</w:t>
            <w:tab/>
          </w:r>
          <w:hyperlink w:anchor="__RefHeading___Toc51727337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数据签名字段顺序</w:t>
          </w:r>
          <w:r>
            <w:rPr>
              <w:lang w:val="en-US" w:eastAsia="en-US"/>
            </w:rPr>
            <w:tab/>
          </w:r>
          <w:hyperlink w:anchor="__RefHeading___Toc51727337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系统响应报文</w:t>
          </w:r>
          <w:r>
            <w:rPr>
              <w:lang w:val="en-US" w:eastAsia="en-US"/>
            </w:rPr>
            <w:tab/>
          </w:r>
          <w:hyperlink w:anchor="__RefHeading___Toc51727337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7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7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回执报文</w:t>
          </w:r>
          <w:r>
            <w:rPr>
              <w:lang w:val="en-US" w:eastAsia="en-US"/>
            </w:rPr>
            <w:tab/>
          </w:r>
          <w:hyperlink w:anchor="__RefHeading___Toc51727338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转关单回执报文</w:t>
          </w:r>
          <w:r>
            <w:rPr>
              <w:lang w:val="en-US" w:eastAsia="en-US"/>
            </w:rPr>
            <w:tab/>
          </w:r>
          <w:hyperlink w:anchor="__RefHeading___Toc51727338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7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spacing w:lineRule="atLeast" w:line="10" w:before="156" w:after="156"/>
        <w:ind w:left="432" w:hanging="432"/>
        <w:jc w:val="left"/>
        <w:rPr/>
      </w:pPr>
      <w:bookmarkStart w:id="1" w:name="__RefHeading___Toc517273348"/>
      <w:bookmarkEnd w:id="1"/>
      <w:r>
        <w:rPr/>
        <w:t>报关单报文清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报关申报系统导入申报服务接口规范，依照系统功能划分共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导入申报服务接口</w:t>
      </w:r>
      <w:r>
        <w:rPr/>
        <w:t>XML</w:t>
      </w:r>
      <w:r>
        <w:rPr/>
        <w:t>文件分类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0"/>
        <w:gridCol w:w="396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平台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XML</w:t>
            </w:r>
            <w:r>
              <w:rPr>
                <w:szCs w:val="21"/>
              </w:rPr>
              <w:t>传输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请求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回执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请求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头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体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eastAsia="Arial Unicode MS"/>
              </w:rPr>
            </w:pPr>
            <w:r>
              <w:rPr/>
              <w:t>报关单集装箱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/>
              <w:t>报关单随附单证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单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</w:t>
            </w:r>
            <w:r>
              <w:rPr>
                <w:rFonts w:cs="Arial" w:ascii="宋体;SimSun" w:hAnsi="宋体;SimSun"/>
                <w:szCs w:val="21"/>
              </w:rPr>
              <w:t>VIN</w:t>
            </w:r>
            <w:r>
              <w:rPr>
                <w:rFonts w:ascii="宋体;SimSun" w:hAnsi="宋体;SimSun" w:cs="Arial"/>
                <w:szCs w:val="21"/>
              </w:rPr>
              <w:t>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包装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资质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使用人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标记号码附件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关单自由文本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签名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头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体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和商品装配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补充申报单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随附单据关联关系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原产地证明项号关联关系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税单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风险评估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承诺信息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系统响应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成功与否回执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回执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据中心、Ｈ</w:t>
            </w:r>
            <w:r>
              <w:rPr>
                <w:rFonts w:cs="Arial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Arial"/>
                <w:szCs w:val="21"/>
              </w:rPr>
              <w:t>报关单回执</w:t>
            </w:r>
          </w:p>
        </w:tc>
      </w:tr>
    </w:tbl>
    <w:p>
      <w:pPr>
        <w:pStyle w:val="Normal"/>
        <w:spacing w:lineRule="exact" w:line="460"/>
        <w:ind w:firstLine="420"/>
        <w:jc w:val="center"/>
        <w:rPr/>
      </w:pPr>
      <w:r>
        <w:rPr/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517273349"/>
      <w:bookmarkEnd w:id="2"/>
      <w:r>
        <w:rPr/>
        <w:t>报关单导入请求报文</w:t>
      </w:r>
    </w:p>
    <w:p>
      <w:pPr>
        <w:pStyle w:val="Heading2"/>
        <w:rPr/>
      </w:pPr>
      <w:bookmarkStart w:id="3" w:name="__RefHeading___Toc517273350"/>
      <w:bookmarkEnd w:id="3"/>
      <w:r>
        <w:rPr/>
        <w:t>结构图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keepNext w:val="true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1904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420" w:hanging="0"/>
        <w:jc w:val="right"/>
        <w:rPr/>
      </w:pPr>
      <w:r>
        <w:rPr>
          <w:rFonts w:cs="宋体;SimSun" w:ascii="宋体;SimSun" w:hAnsi="宋体;SimSun"/>
          <w:kern w:val="0"/>
          <w:sz w:val="30"/>
          <w:szCs w:val="30"/>
          <w:lang w:val="zh-CN" w:eastAsia="en-US"/>
        </w:rPr>
        <w:object w:dxaOrig="8964" w:dyaOrig="29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85pt;height:91.65pt" filled="f" o:ole="">
            <v:imagedata r:id="rId8" o:title=""/>
          </v:shape>
          <o:OLEObject Type="Embed" ProgID="" ShapeID="ole_rId7" DrawAspect="Content" ObjectID="_234403936" r:id="rId7"/>
        </w:object>
      </w:r>
      <w:r>
        <w:rPr>
          <w:rFonts w:eastAsia="Times New Roman"/>
        </w:rPr>
        <w:t xml:space="preserve"> </w:t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报关单请求报文</w:t>
      </w:r>
      <w:r>
        <w:rPr/>
        <w:t>schema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517273351"/>
      <w:bookmarkEnd w:id="4"/>
      <w:r>
        <w:rPr/>
        <w:t>报文定义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!--Sample XML file generated by XMLSpy v2013 (http://www.altova.com)--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essage xmlns="http://www.chinaport.gov.cn/dec"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批准文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据中心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合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tomMaste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地海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tomMast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t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免性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istinat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经停港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抵运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inat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rossWe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毛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rossW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s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nu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et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净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et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Rat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单位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c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抵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方式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工具代码及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Wrap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ra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e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录入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e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i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i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is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风险评估参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is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打印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is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is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put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put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rte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rte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gd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宁波通关申请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g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TrnR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关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rn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hkSure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担保验放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kSure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清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统一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omiseItm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诺事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miseItm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Area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国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Area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r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标记及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r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</w:t>
      </w:r>
      <w:r>
        <w:rPr>
          <w:rFonts w:ascii="宋体;SimSun" w:hAnsi="宋体;SimSun" w:cs="SimSun;Times New Roman"/>
          <w:kern w:val="0"/>
          <w:sz w:val="24"/>
          <w:highlight w:val="white"/>
        </w:rPr>
        <w:t>港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y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入境口岸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y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oodsPla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存放地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Pla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LNo&gt;B/L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口岸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pecDe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特种业务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pecDe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ur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mplDschrg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卸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mplDschrg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rrelationReason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理由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Reason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sa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领证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sa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igBox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集装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BoxFlag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a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</w:t>
      </w:r>
      <w:r>
        <w:rPr>
          <w:rFonts w:ascii="宋体;SimSun" w:hAnsi="宋体;SimSun" w:cs="SimSun;Times New Roman"/>
          <w:kern w:val="0"/>
          <w:sz w:val="24"/>
          <w:highlight w:val="white"/>
        </w:rPr>
        <w:t>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OtherPac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无其他包装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受理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name&gt;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highlight w:val="white"/>
        </w:rPr>
      </w:pPr>
      <w:r>
        <w:rPr>
          <w:rFonts w:cs="宋体;SimSun" w:ascii="宋体;SimSun" w:hAnsi="宋体;SimSun"/>
          <w:kern w:val="0"/>
          <w:sz w:val="24"/>
          <w:highlight w:val="white"/>
        </w:rPr>
        <w:t xml:space="preserve">       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Add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地址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e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外文</w:t>
      </w:r>
      <w:r>
        <w:rPr>
          <w:rFonts w:cs="SimSun;Times New Roman" w:ascii="宋体;SimSun" w:hAnsi="宋体;SimSun"/>
          <w:kern w:val="0"/>
          <w:sz w:val="24"/>
          <w:highlight w:val="white"/>
        </w:rPr>
        <w:t>)&lt;/OverseasConsignee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omestic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</w:t>
      </w:r>
      <w:r>
        <w:rPr>
          <w:rFonts w:ascii="宋体;SimSun" w:hAnsi="宋体;SimSun" w:cs="SimSun;Times New Roman"/>
          <w:kern w:val="0"/>
          <w:sz w:val="24"/>
          <w:highlight w:val="white"/>
        </w:rPr>
        <w:t>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mesticConsignee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Correlati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发货人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lass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归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ass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Ite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Ite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ri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uty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减免税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与法定单位比例因子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acto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规格、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ota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总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数量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计量单位（法定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计量单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T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厂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T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WorkUs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缴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orkUs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Versio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版本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Ver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inatio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最终目的国（地区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inatio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iqCode&gt;CIQ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Goods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货物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Goods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Plac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Plac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urpos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Valid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有效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Valid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tt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属性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Att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uff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原料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组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tuf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ncode&gt;UN</w:t>
      </w:r>
      <w:r>
        <w:rPr>
          <w:rFonts w:ascii="宋体;SimSun" w:hAnsi="宋体;SimSun" w:cs="SimSun;Times New Roman"/>
          <w:kern w:val="0"/>
          <w:sz w:val="24"/>
          <w:highlight w:val="white"/>
        </w:rPr>
        <w:t>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险货物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gManEntC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生产企业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gManEntC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Dang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非危险化学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Dang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货物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Bran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品牌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Bran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uc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u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Batch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BatchNo&gt;</w:t>
        <w:tab/>
        <w:tab/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MnufctrRe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注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nufctrRe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istric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目的地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货源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ric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Detai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明细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Detai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No&gt;VIN</w:t>
      </w:r>
      <w:r>
        <w:rPr>
          <w:rFonts w:ascii="宋体;SimSun" w:hAnsi="宋体;SimSun" w:cs="SimSun;Times New Roman"/>
          <w:kern w:val="0"/>
          <w:sz w:val="24"/>
          <w:highlight w:val="white"/>
        </w:rPr>
        <w:t>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BillLad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La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Quality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质量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Quality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to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动机号或电机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to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车辆识别代码（</w:t>
      </w:r>
      <w:r>
        <w:rPr>
          <w:rFonts w:cs="SimSun;Times New Roman" w:ascii="宋体;SimSun" w:hAnsi="宋体;SimSun"/>
          <w:kern w:val="0"/>
          <w:sz w:val="24"/>
          <w:highlight w:val="white"/>
        </w:rPr>
        <w:t>VIN</w:t>
      </w:r>
      <w:r>
        <w:rPr>
          <w:rFonts w:ascii="宋体;SimSun" w:hAnsi="宋体;SimSun" w:cs="SimSun;Times New Roman"/>
          <w:kern w:val="0"/>
          <w:sz w:val="24"/>
          <w:highlight w:val="white"/>
        </w:rPr>
        <w:t>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Chassi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底盘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车架</w:t>
      </w:r>
      <w:r>
        <w:rPr>
          <w:rFonts w:cs="SimSun;Times New Roman" w:ascii="宋体;SimSun" w:hAnsi="宋体;SimSun"/>
          <w:kern w:val="0"/>
          <w:sz w:val="24"/>
          <w:highlight w:val="white"/>
        </w:rPr>
        <w:t>)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assi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InvoiceNu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所列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voiceNu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C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中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C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E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英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E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del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型号（英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del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icePer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icePerUnit&gt;</w:t>
      </w:r>
    </w:p>
    <w:p>
      <w:pPr>
        <w:pStyle w:val="Normal"/>
        <w:autoSpaceDE w:val="false"/>
        <w:ind w:firstLine="25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/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/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st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M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M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拼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Conta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箱货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ContaWt&gt;</w:t>
      </w:r>
    </w:p>
    <w:p>
      <w:pPr>
        <w:pStyle w:val="Normal"/>
        <w:autoSpaceDE w:val="false"/>
        <w:ind w:firstLine="13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自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ntainer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ocu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cu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Ori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正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Ori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CopyQua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副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pyQua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材料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人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T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电话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p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Limits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证明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声明材料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docRea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文件名、随附单据编号（命名规则是：申报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+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+IM+18</w:t>
      </w:r>
      <w:r>
        <w:rPr>
          <w:rFonts w:ascii="宋体;SimSun" w:hAnsi="宋体;SimSun" w:cs="SimSun;Times New Roman"/>
          <w:kern w:val="0"/>
          <w:sz w:val="24"/>
          <w:highlight w:val="white"/>
        </w:rPr>
        <w:t>位流水号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证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Foma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格式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Foma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No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说明（重传原因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企业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Siz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大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Siz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docRealation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Cer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证书单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xtendFile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扩展字段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tendFil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MarkLob&gt;</w:t>
        <w:tab/>
        <w:tab/>
        <w:tab/>
        <w:t xml:space="preserve">         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Attach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me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me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MarkLob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报关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Ma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Ma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监管仓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航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Bp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员联系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Bp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Fi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Fi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员证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企业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lient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报关单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ien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字签名信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ific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卡的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ific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Host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邮箱的</w:t>
      </w:r>
      <w:r>
        <w:rPr>
          <w:rFonts w:cs="SimSun;Times New Roman" w:ascii="宋体;SimSun" w:hAnsi="宋体;SimSun"/>
          <w:kern w:val="0"/>
          <w:sz w:val="24"/>
          <w:highlight w:val="white"/>
        </w:rPr>
        <w:t>HostId&lt;/Hos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Pre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Pre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载货清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ur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ur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Custom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Custom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Shi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Shi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alid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计运抵指运地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alid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Sea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是否启用电子关锁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Sea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l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位统一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Name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Name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实际进出境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S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S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电子关锁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具实际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Weigh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Cou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C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Weight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upType&gt;a&lt;/Su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C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E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&gt;aaaaaaaaaaaaaaaa&lt;/Buy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Contact&gt;aaaaaaaaaaaaaaaa&lt;/Buy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Addr&gt;aaaaaaaaaaaaaaaa&lt;/Buy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Tel&gt;aaaaaaaaaaaaaaaaaaaa&lt;/Buy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&gt;aaaaaaaaaaaaaaaa&lt;/Sell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Contact&gt;aaaaaaaaaaaaaaaa&lt;/Sell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Addr&gt;aaaaaaaaaaaaaaaa&lt;/Sell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Tel&gt;aaaaaaaaaaaaaaaaaaaa&lt;/Sell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&gt;aaaaaaaaaaaaaaaa&lt;/Facto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Contact&gt;aaaaaaaaaaaaaaaa&lt;/Factory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Addr&gt;aaaaaaaaaaaaaaaa&lt;/Factory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Tel&gt;aaaaaaaaaaaaaaaaaaaa&lt;/Factory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No&gt;aaaaaaaaaaaaaaaaaaaa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Date&gt;aaaaaaaa&lt;/Contr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&gt;aaaaaaaaaaaaaaaaaaaaaaaaaaaaaaaaaaaaaaaaaaaaaaaaaa&lt;/Invoi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Date&gt;aaaaaaaa&lt;/Invoi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BabRel&gt;aaaaaaaaaaaaaaaaaaaa&lt;/I_Bab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Effect&gt;a&lt;/I_Price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Close&gt;aaaaaaaaaaaaaaaaaaaa&lt;/I_PriceCl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Limited&gt;a&lt;/I_OtherLimit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Effect&gt;a&lt;/I_Other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1&gt;aaaaaaaaaaaaaaaa&lt;/I_Note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Usefee&gt;a&lt;/I_IsUsefe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Profit&gt;a&lt;/I_IsProf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2&gt;aaaaaaaaaaaaaaaa&lt;/I_Note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rr&gt;aaa&lt;/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Price&gt;aaaaaaaaaaaaaaaaaaaa&lt;/Invoic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Amount&gt;aaaaaaaaaaaaaaaaaaaa&lt;/Invoic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te&gt;aaaaaaaaaaaaaaaa&lt;/Invoic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Price&gt;aaaaaaaaaaaaaaaaaaaa&lt;/Good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mount&gt;aaaaaaaaaaaaaaaaaaaa&lt;/Good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te&gt;aaaaaaaaaaaaaaaa&lt;/Good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Price&gt;aaaaaaaaaaaaaaaaaaaa&lt;/I_Commissio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Amount&gt;aaaaaaaaaaaaaaaaaaaa&lt;/I_Commissio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Note&gt;aaaaaaaaaaaaaaaa&lt;/I_Commissio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Price&gt;aaaaaaaaaaaaaaaaaaaa&lt;/I_Contain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Amount&gt;aaaaaaaaaaaaaaaaaaaa&lt;/I_Contain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Note&gt;aaaaaaaaaaaaaaaa&lt;/I_Contain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Price&gt;aaaaaaaaaaaaaaaaaaaa&lt;/I_Pack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Amount&gt;aaaaaaaaaaaaaaaaaaaa&lt;/I_Pack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Note&gt;aaaaaaaaaaaaaaaa&lt;/I_Pack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Price&gt;aaaaaaaaaaaaaaaaaaaa&lt;/I_Par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Amount&gt;aaaaaaaaaaaaaaaaaaaa&lt;/I_Par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Note&gt;aaaaaaaaaaaaaaaa&lt;/I_Par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Price&gt;aaaaaaaaaaaaaaaaaaaa&lt;/I_Too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Amount&gt;aaaaaaaaaaaaaaaaaaaa&lt;/I_Tool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Note&gt;aaaaaaaaaaaaaaaa&lt;/I_Tool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Price&gt;aaaaaaaaaaaaaaaaaaaa&lt;/I_Los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Amount&gt;aaaaaaaaaaaaaaaaaaaa&lt;/I_Los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Note&gt;aaaaaaaaaaaaaaaa&lt;/I_Los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Price&gt;aaaaaaaaaaaaaaaaaaaa&lt;/I_Desig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Amount&gt;aaaaaaaaaaaaaaaaaaaa&lt;/I_Desig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Note&gt;aaaaaaaaaaaaaaaa&lt;/I_Desig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Price&gt;aaaaaaaaaaaaaaaaaaaa&lt;/I_Use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Amount&gt;aaaaaaaaaaaaaaaaaaaa&lt;/I_Use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Note&gt;aaaaaaaaaaaaaaaa&lt;/I_Use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Price&gt;aaaaaaaaaaaaaaaaaaaa&lt;/I_Profi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Amount&gt;aaaaaaaaaaaaaaaaaaaa&lt;/I_Profi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Note&gt;aaaaaaaaaaaaaaaa&lt;/I_Profi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Price&gt;aaaaaaaaaaaaaaaaaaaa&lt;/I_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Amount&gt;aaaaaaaaaaaaaaaaaaaa&lt;/I_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Note&gt;aaaaaaaaaaaaaaaa&lt;/I_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Price&gt;aaaaaaaaaaaaaaaaaaaa&lt;/I_Oth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Amount&gt;aaaaaaaaaaaaaaaaaaaa&lt;/I_Oth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Note&gt;aaaaaaaaaaaaaaaa&lt;/I_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Price&gt;aaaaaaaaaaaaaaaaaaaa&lt;/I_Insu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Amount&gt;aaaaaaaaaaaaaaaaaaaa&lt;/I_Insu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Note&gt;aaaaaaaaaaaaaaaa&lt;/I_Insu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_IsDutyDel&gt;a&lt;/E_IsDuty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Other&gt;aaaaaaaaaaaaaaaa&lt;/GName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Other&gt;aaaaaaaaaa&lt;/CodeTs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ClassDecision&gt;a&lt;/IsClas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NO&gt;aaaaaaaaaaaaaaaaaaaaaaaaaaaaaa&lt;/Decisi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Decision&gt;aaaaaaaaaa&lt;/CodeT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Cus&gt;aaaa&lt;/Decision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ampleTest&gt;a&lt;/IsSampleTe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ptions&gt;aaaaaaaaaaaaaaaaaaaaaaaaaaaaaaaa&lt;/GOption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fMode&gt;a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DirectTraf&gt;a&lt;/IsDirectTra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itCountry&gt;aaaaaaaaaaaaaaaaaaaa&lt;/Transi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Port&gt;aaaa&lt;/Dest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illNo&gt;aaaaaaaaaaaaaaaaaaaaaaaaaaaaaaaa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Mark&gt;aaaaa&lt;/Origin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untry&gt;aaaaaaaaaaaaaaaaaaaaaaaaaaaaaa&lt;/Cer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NO&gt;aaaaaaaaaaaaaaaaaaaaaaaaaaaaaa&lt;/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tandard&gt;a&lt;/CertStandar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Note&gt;aaaaaaaaaaaaaaaaaaaaaaaaaaaaaaaaaaaaaaaaaaaaaaaaaaaaaaaaaaaaaaaaaaaaaaaaaaaaaaaaaaaaaaaaaaaaaaaaaaaa&lt;/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ecret&gt;a&lt;/IsSecr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gentType&gt;a&lt;/Agen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ddr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st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el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leName&gt;aaaaaaaaaaaaaaaa&lt;/Fil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qNo&gt;aaaaaaaaaaaaaaaaaa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No&gt;aaaaaaaaaaaaaaaaaa&lt;/Sd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EFlag&gt;a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Date&gt;aaaaaaaaaa&lt;/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&gt;aaaaaaaaaa&lt;/TradeC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Name&gt;aaaaaaaaaaaaaaaa&lt;/Trad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Ratio&gt;String&lt;/InRati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Mode&gt;aaaa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tMode&gt;aaa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Mode&gt;a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Mark&gt;a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Curr&gt;aaa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Rate&gt;String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Mark&gt;a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Curr&gt;aaa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Rate&gt;String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Mark&gt;a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Curr&gt;aaa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Rate&gt;String&lt;/Othe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anualNo&gt;aaaaaaaaaaaa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Scc&gt;aaaaaaaaaaaaaaaaaa&lt;/TradeCo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rossWt&gt;String&lt;/Gross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teS&gt;aaaaaaaaaaaaaaaa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egalLiability&gt;aaaaaaaaaaaaaaaa&lt;/LegalLiabili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ign&gt;aaaaaaaaaaaaaaaa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essId&gt;aaaaaaaaaaaaaaaa&lt;/Mess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eqNo&gt;aaaaaaaaaaaaaaaa&lt;/Cer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atus&gt;aaaaaaaaaaaaaaaa&lt;/Stat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_DATE&gt;aaaaaaaaaa&lt;/F_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AX_NO&gt;aaaaaaaaaaaaaaaaaa&lt;/TAX_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CodeTs&gt;aaaaaaaaaa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ame&gt;aaaaaaaaaaaaaaaaaaaaaaaaaaaaaaaaaaaaaaaaaaaaaaaaaa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greementId&gt;aaa&lt;/Agreemen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1&gt;String&lt;/Qty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1&gt;aaa&lt;/Unit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2&gt;String&lt;/Qty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2&gt;aaa&lt;/Unit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deCurr&gt;aaa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Price&gt;String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Total&gt;String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Mode&gt;a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&gt;a&lt;/Antidumpin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&gt;a&lt;/Antisubsid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Value&gt;String&lt;/DutyValu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Rate&gt;String&lt;/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DutyRate&gt;String&lt;/Qty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gRate&gt;String&lt;/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RegRate&gt;String&lt;/Qty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Rate&gt;String&lt;/Tax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Rate&gt;String&lt;/Antidumpin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Rate&gt;String&lt;/Antisubsid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shfundRate&gt;String&lt;/Trashfund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Type&gt;a&lt;/Tax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alTax&gt;String&lt;/Real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/DecMessage&gt;</w:t>
      </w:r>
    </w:p>
    <w:p>
      <w:pPr>
        <w:pStyle w:val="Heading2"/>
        <w:rPr/>
      </w:pPr>
      <w:bookmarkStart w:id="5" w:name="__RefHeading___Toc517273352"/>
      <w:bookmarkEnd w:id="5"/>
      <w:r>
        <w:rPr/>
        <w:t>报关单字段说明</w:t>
      </w:r>
    </w:p>
    <w:p>
      <w:pPr>
        <w:pStyle w:val="Heading3"/>
        <w:rPr>
          <w:sz w:val="24"/>
          <w:szCs w:val="24"/>
        </w:rPr>
      </w:pPr>
      <w:bookmarkStart w:id="6" w:name="__RefHeading___Toc517273353"/>
      <w:r>
        <w:rPr>
          <w:sz w:val="24"/>
          <w:szCs w:val="24"/>
        </w:rPr>
        <w:t>报文属性</w:t>
      </w:r>
      <w:r>
        <w:rPr>
          <w:sz w:val="24"/>
          <w:szCs w:val="24"/>
        </w:rPr>
        <w:t>attributes</w:t>
      </w:r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5"/>
              </w:numPr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>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接口版本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此版本为</w:t>
            </w:r>
            <w:r>
              <w:rPr>
                <w:rFonts w:ascii="宋体;SimSun" w:hAnsi="宋体;SimSun"/>
                <w:szCs w:val="21"/>
              </w:rPr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报关单表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Head</w:t>
      </w:r>
      <w:bookmarkEnd w:id="6"/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pp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批准文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实填“外汇核销单号”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提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p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组织机构编码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名称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CustomMa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主管海关（申报地海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ut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免性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ataSou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clTrnR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报关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转关关系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报关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转关关系标志。</w:t>
            </w:r>
            <w:r>
              <w:rPr>
                <w:rFonts w:cs="宋体;SimSun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：一般报关单；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：转关提前报关单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istinat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经停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运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di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：普通报关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：北方转关提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：南方转关提前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普通报关，运输工具名称以‘◎’开头，南方</w:t>
            </w:r>
            <w:r>
              <w:rPr>
                <w:szCs w:val="21"/>
              </w:rPr>
              <w:t>H2000</w:t>
            </w:r>
            <w:r>
              <w:rPr>
                <w:szCs w:val="21"/>
              </w:rPr>
              <w:t>直转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ntry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普通报关单，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为带报关单清单的报关单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无纸报关类型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既是清单又是无纸报关的情况，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：无纸化通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rossW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毛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：进口。“</w:t>
            </w:r>
            <w:r>
              <w:rPr>
                <w:szCs w:val="21"/>
              </w:rPr>
              <w:t>E”</w:t>
            </w:r>
            <w:r>
              <w:rPr>
                <w:szCs w:val="21"/>
              </w:rPr>
              <w:t>：出口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需要代码转换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put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</w:t>
            </w:r>
            <w:r>
              <w:rPr>
                <w:kern w:val="0"/>
                <w:szCs w:val="21"/>
              </w:rPr>
              <w:t>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Licens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Manua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et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净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Othe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或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，或</w:t>
            </w:r>
            <w:r>
              <w:rPr>
                <w:szCs w:val="21"/>
              </w:rPr>
              <w:t>NO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artene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申报人姓名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打印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日期，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re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风险评估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（上海专用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Seq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据中心统一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唯一标识一票报关单。首次导入传空值，由系统自动生成并返回客户端。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gd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宁波通关申请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315" w:hanging="0"/>
              <w:rPr>
                <w:szCs w:val="21"/>
              </w:rPr>
            </w:pPr>
            <w:r>
              <w:rPr>
                <w:kern w:val="0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启运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运抵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（进口：起运国；出口：运抵国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方式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工具代码及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据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一般报关单填空值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ML</w:t>
            </w:r>
            <w:r>
              <w:rPr>
                <w:szCs w:val="21"/>
              </w:rPr>
              <w:t>：</w:t>
            </w:r>
            <w:r>
              <w:rPr>
                <w:rFonts w:ascii="新宋体" w:hAnsi="新宋体" w:eastAsia="新宋体"/>
                <w:kern w:val="0"/>
                <w:sz w:val="20"/>
              </w:rPr>
              <w:t>保税区进出境备案清单</w:t>
            </w:r>
          </w:p>
          <w:p>
            <w:pPr>
              <w:pStyle w:val="Style11"/>
              <w:rPr/>
            </w:pPr>
            <w:r>
              <w:rPr>
                <w:rFonts w:eastAsia="新宋体" w:ascii="新宋体" w:hAnsi="新宋体"/>
                <w:kern w:val="0"/>
                <w:sz w:val="20"/>
              </w:rPr>
              <w:t>SD: “</w:t>
            </w:r>
            <w:r>
              <w:rPr>
                <w:rFonts w:ascii="新宋体" w:hAnsi="新宋体" w:eastAsia="新宋体"/>
                <w:kern w:val="0"/>
                <w:sz w:val="20"/>
              </w:rPr>
              <w:t>属地申报，口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岸验放”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LY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两单一审备案清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CL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汇总征税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SS:”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属地申报，属地验放”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B</w:t>
            </w:r>
            <w:r>
              <w:rPr>
                <w:color w:val="000000"/>
                <w:szCs w:val="21"/>
              </w:rPr>
              <w:t>：自主报税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W</w:t>
            </w:r>
            <w:r>
              <w:rPr>
                <w:color w:val="000000"/>
                <w:szCs w:val="21"/>
              </w:rPr>
              <w:t>：税单无纸化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Z</w:t>
            </w:r>
            <w:r>
              <w:rPr>
                <w:color w:val="000000"/>
                <w:szCs w:val="21"/>
              </w:rPr>
              <w:t>：水运中转普通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</w:t>
            </w:r>
            <w:r>
              <w:rPr>
                <w:color w:val="000000"/>
                <w:szCs w:val="21"/>
              </w:rPr>
              <w:t>：水运中转保税区进出境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L</w:t>
            </w:r>
            <w:r>
              <w:rPr>
                <w:color w:val="000000"/>
                <w:szCs w:val="21"/>
              </w:rPr>
              <w:t>：水运中转两单一审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:</w:t>
            </w:r>
            <w:r>
              <w:rPr>
                <w:color w:val="000000"/>
                <w:szCs w:val="21"/>
              </w:rPr>
              <w:t>自报自缴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F:</w:t>
            </w:r>
            <w:r>
              <w:rPr>
                <w:color w:val="000000"/>
                <w:szCs w:val="21"/>
              </w:rPr>
              <w:t>公路舱单跨境快速通关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K: </w:t>
            </w:r>
            <w:r>
              <w:rPr>
                <w:color w:val="000000"/>
                <w:szCs w:val="21"/>
              </w:rPr>
              <w:t>公路舱单跨境快速通关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Y:</w:t>
            </w:r>
            <w:r>
              <w:rPr>
                <w:color w:val="000000"/>
                <w:szCs w:val="21"/>
              </w:rPr>
              <w:t>自报自缴，两单一审备案清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C:</w:t>
            </w:r>
            <w:r>
              <w:rPr>
                <w:color w:val="000000"/>
                <w:szCs w:val="21"/>
              </w:rPr>
              <w:t>自报自缴，汇总征税报关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W:</w:t>
            </w:r>
            <w:r>
              <w:rPr>
                <w:color w:val="000000"/>
                <w:szCs w:val="21"/>
              </w:rPr>
              <w:t>自报自缴，税单无纸化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F:</w:t>
            </w:r>
            <w:r>
              <w:rPr>
                <w:color w:val="000000"/>
                <w:szCs w:val="21"/>
              </w:rPr>
              <w:t>自报自缴，公路舱单跨境快速通关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X</w:t>
            </w:r>
            <w:r>
              <w:rPr>
                <w:color w:val="000000"/>
                <w:szCs w:val="21"/>
              </w:rPr>
              <w:t>：自报自缴，多项式联运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color w:val="000000"/>
                <w:szCs w:val="21"/>
              </w:rPr>
              <w:t>MT:</w:t>
            </w:r>
            <w:r>
              <w:rPr>
                <w:color w:val="000000"/>
                <w:szCs w:val="21"/>
              </w:rPr>
              <w:t>多项式联运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录入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种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kSur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</w:t>
            </w:r>
            <w:r>
              <w:rPr>
                <w:szCs w:val="21"/>
              </w:rPr>
              <w:t>:1:</w:t>
            </w:r>
            <w:r>
              <w:rPr>
                <w:szCs w:val="21"/>
              </w:rPr>
              <w:t>是；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ill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贸区特有的类型：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普通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先进区后报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分送集报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；分送集报报关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注：当选择自贸区类型时，以下字段不可填写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头：合同号、批准文件、内销比率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体：用途、工缴费、成品货号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由文本：监管仓号、报关员联系方式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p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录入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</w:t>
            </w:r>
            <w:r>
              <w:rPr>
                <w:rFonts w:cs="宋体;SimSun"/>
                <w:szCs w:val="21"/>
              </w:rPr>
              <w:t>rade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收发货人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gent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报代码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</w:rPr>
              <w:t>wner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>
                <w:rFonts w:cs="宋体;SimSun"/>
                <w:szCs w:val="21"/>
              </w:rPr>
              <w:t>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misI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承诺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</w:t>
            </w:r>
            <w:r>
              <w:rPr>
                <w:szCs w:val="21"/>
              </w:rPr>
              <w:t>9-</w:t>
            </w:r>
            <w:r>
              <w:rPr>
                <w:szCs w:val="21"/>
              </w:rPr>
              <w:t>空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一位特殊关系确认</w:t>
            </w:r>
          </w:p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第二位价格影响确认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三位支付特许权使用费确认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TradeArea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贸易国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heckFl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  <w:r>
              <w:rPr>
                <w:szCs w:val="21"/>
              </w:rPr>
              <w:t>: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:</w:t>
            </w:r>
            <w:r>
              <w:rPr>
                <w:szCs w:val="21"/>
              </w:rPr>
              <w:t>表示是查验分流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0:</w:t>
            </w:r>
            <w:r>
              <w:rPr>
                <w:szCs w:val="21"/>
              </w:rPr>
              <w:t>表示不是查验分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TaxAamin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税收征管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/>
                <w:kern w:val="0"/>
                <w:sz w:val="20"/>
                <w:szCs w:val="20"/>
              </w:rPr>
            </w:pPr>
            <w:r>
              <w:rPr>
                <w:rFonts w:eastAsia="新宋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税收征管标记：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0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 xml:space="preserve">无 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1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新宋体" w:hAnsi="新宋体" w:eastAsia="新宋体"/>
                <w:bCs/>
                <w:kern w:val="0"/>
                <w:sz w:val="20"/>
                <w:szCs w:val="21"/>
              </w:rPr>
            </w:pPr>
            <w:r>
              <w:rPr>
                <w:rFonts w:eastAsia="新宋体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Mar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唛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及号码【本批货物的标记和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【本批货物的启运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Enty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口岸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境口岸代码【货物从运输工具卸离的第一个境内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GoodsPl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存放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货物存放地点【报检时货物的存放地点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/L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提货单号【本批货物的提货单或出库单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Ins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口岸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施检机构【对本批货物实施检验检疫的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SpecDecl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特种业务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特种业务标识：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未勾选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选中。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：“国际赛事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：“特殊进出军工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“</w:t>
            </w:r>
            <w:r>
              <w:rPr>
                <w:bCs/>
                <w:szCs w:val="21"/>
              </w:rPr>
              <w:t>国际援助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：“国际会议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位：“直通放行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位：“外交礼遇”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第七位：“转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Pur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地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机构代码【入境货物流向的目的地检验检疫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 xml:space="preserve">启运日期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货日期【本批拟发货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mplDschrg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卸毕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卸毕日期【本批货物全部卸离运输工具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orrelationReason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【关联报检号的关联理由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sa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rigBox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原集装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原集装箱装载直接到目的机构，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是；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：否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cla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申报人员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NoOther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无其他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，有其他包装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选中，无其他包装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</w:t>
            </w:r>
            <w:r>
              <w:rPr>
                <w:bCs/>
                <w:szCs w:val="21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中文名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o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</w:t>
            </w:r>
            <w:r>
              <w:rPr>
                <w:bCs/>
                <w:szCs w:val="21"/>
              </w:rPr>
              <w:t>orAd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（外文）</w:t>
            </w:r>
          </w:p>
        </w:tc>
      </w:tr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/>
              <w:t>Domestic</w:t>
            </w:r>
            <w:r>
              <w:rPr>
                <w:bCs/>
                <w:szCs w:val="21"/>
              </w:rPr>
              <w:t>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内收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内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Correlatio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关联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T</w:t>
            </w:r>
            <w:r>
              <w:rPr/>
              <w:t>rade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境内收发货人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O</w:t>
            </w:r>
            <w:r>
              <w:rPr/>
              <w:t>wner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D</w:t>
            </w:r>
            <w:r>
              <w:rPr/>
              <w:t>ecl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申报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检验检疫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17273354"/>
      <w:bookmarkEnd w:id="7"/>
      <w:r>
        <w:rPr/>
        <w:t>进口</w:t>
      </w:r>
      <w:r>
        <w:rPr/>
        <w:t>/</w:t>
      </w:r>
      <w:r>
        <w:rPr/>
        <w:t>出口报关单表体</w:t>
      </w:r>
      <w:r>
        <w:rPr>
          <w:rFonts w:eastAsia="Times New Roman"/>
        </w:rPr>
        <w:t xml:space="preserve"> </w:t>
      </w:r>
      <w:r>
        <w:rPr/>
        <w:t>DecList</w:t>
      </w:r>
    </w:p>
    <w:tbl>
      <w:tblPr>
        <w:tblW w:w="111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6"/>
        <w:gridCol w:w="1717"/>
        <w:gridCol w:w="1968"/>
        <w:gridCol w:w="709"/>
        <w:gridCol w:w="850"/>
        <w:gridCol w:w="1843"/>
        <w:gridCol w:w="1396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代码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中文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lassMar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归类标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de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[0-9]{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rIt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程序控制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Pr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5).z(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Tot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总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utyM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减免税方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Vers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acto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计量单位与法定单位比例因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1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计量单位（法定单位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规格、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rigi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原产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出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目的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原产国。</w:t>
            </w:r>
          </w:p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进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原产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目的国。</w:t>
            </w:r>
          </w:p>
          <w:p>
            <w:pPr>
              <w:pStyle w:val="Style11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deCur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币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Us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用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厂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orkUs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工缴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inatio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最终目的国（地区）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出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目的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原产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进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原产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目的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检验检疫编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clGoodsE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商品英文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申报货物名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外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【货物的外文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OrigPlace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【原产国内的生产区域，如州、省等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urpo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【本项货物的用途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ValidD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【质量保障的截止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MMd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ProdQg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【质量保障的月数或天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Att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【声明本项货物的相关属性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Stuf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【本项货物含有的成份或者货物原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或化学品组份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Un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【危险品货物对应的《危险化学品目录》中的</w:t>
            </w:r>
            <w:r>
              <w:rPr>
                <w:szCs w:val="21"/>
              </w:rPr>
              <w:t>UN</w:t>
            </w:r>
            <w:r>
              <w:rPr>
                <w:szCs w:val="21"/>
              </w:rPr>
              <w:t>编码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货物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名称【危险品货物对应的《危险化学品目录》中的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【危险化学品包装类别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【危险化学品包装规格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EngManEntCn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NoDangFl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非危险化学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【货物在境内预定最终抵达的交货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货物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检验检疫货物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【本项货物的所有型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Bran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【本项货物的品牌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uceD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【货物的生产日期或者生产批号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-MM-dd,</w:t>
            </w:r>
            <w:r>
              <w:rPr>
                <w:szCs w:val="21"/>
              </w:rPr>
              <w:t>多个日期用英文半角分号分隔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Batch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【货物的生产批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istric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内目的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境内货源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进口指境内目的地，出口指境内货源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</w:t>
            </w:r>
            <w:r>
              <w:rPr>
                <w:szCs w:val="21"/>
              </w:rPr>
              <w:t>代码对应的商品描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注册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Re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8" w:name="__RefHeading___Toc517273355"/>
      <w:bookmarkEnd w:id="8"/>
      <w:r>
        <w:rPr>
          <w:sz w:val="24"/>
          <w:szCs w:val="24"/>
        </w:rPr>
        <w:t>报关单集装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Container</w:t>
      </w:r>
    </w:p>
    <w:tbl>
      <w:tblPr>
        <w:tblW w:w="9360" w:type="dxa"/>
        <w:jc w:val="left"/>
        <w:tblInd w:w="-493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804"/>
        <w:gridCol w:w="1729"/>
        <w:gridCol w:w="1593"/>
        <w:gridCol w:w="1839"/>
        <w:gridCol w:w="992"/>
        <w:gridCol w:w="1418"/>
        <w:gridCol w:w="9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说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I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M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项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商品项号</w:t>
            </w:r>
            <w:r>
              <w:rPr>
                <w:spacing w:val="-4"/>
                <w:sz w:val="24"/>
              </w:rPr>
              <w:t>用半角逗号分隔，如“</w:t>
            </w:r>
            <w:r>
              <w:rPr>
                <w:spacing w:val="-4"/>
                <w:sz w:val="24"/>
              </w:rPr>
              <w:t>1,3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LclFla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拼箱标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-</w:t>
            </w:r>
            <w:r>
              <w:rPr>
                <w:szCs w:val="21"/>
              </w:rPr>
              <w:t>否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</w:t>
            </w:r>
            <w:r>
              <w:rPr>
                <w:szCs w:val="21"/>
              </w:rPr>
              <w:t>Conta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箱货重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9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ainer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9" w:name="__RefHeading___Toc517273356"/>
      <w:bookmarkEnd w:id="9"/>
      <w:r>
        <w:rPr>
          <w:sz w:val="24"/>
          <w:szCs w:val="24"/>
        </w:rPr>
        <w:t>随附单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LicenseDocus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707"/>
        <w:gridCol w:w="1546"/>
        <w:gridCol w:w="1006"/>
        <w:gridCol w:w="1843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ocu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代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er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szCs w:val="21"/>
              </w:rPr>
              <w:t>当单证代码为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时，单证编号格式为：通关证明编号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，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为年份，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位为随机号）</w:t>
            </w:r>
            <w:r>
              <w:rPr>
                <w:szCs w:val="21"/>
              </w:rPr>
              <w:t>+“:”+</w:t>
            </w:r>
            <w:r>
              <w:rPr>
                <w:szCs w:val="21"/>
              </w:rPr>
              <w:t>商品项号。其中商品项号在报关单表体中必须有商品对应，且多个单证编号中的商品项号不能重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17273357"/>
      <w:bookmarkEnd w:id="10"/>
      <w:r>
        <w:rPr/>
        <w:t>申请单证信息表</w:t>
      </w:r>
      <w:r>
        <w:rPr>
          <w:rFonts w:eastAsia="Times New Roman"/>
        </w:rPr>
        <w:t xml:space="preserve"> </w:t>
      </w:r>
      <w:r>
        <w:rPr/>
        <w:t>DecRequestCert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995"/>
        <w:gridCol w:w="1555"/>
        <w:gridCol w:w="851"/>
        <w:gridCol w:w="1701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Cer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串【报检人申请对本批货物出具的证单种类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lO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【报检人申请证单的正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ApplCopyQua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【报检人申请证单的副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1" w:name="__RefHeading___Toc517273358"/>
      <w:bookmarkEnd w:id="11"/>
      <w:r>
        <w:rPr/>
        <w:t>许可证信息表</w:t>
      </w:r>
      <w:r>
        <w:rPr>
          <w:rFonts w:eastAsia="Times New Roman"/>
        </w:rPr>
        <w:t xml:space="preserve"> </w:t>
      </w:r>
      <w:r>
        <w:rPr/>
        <w:t>DecGoodsLimit</w:t>
      </w:r>
    </w:p>
    <w:tbl>
      <w:tblPr>
        <w:tblW w:w="100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32"/>
        <w:gridCol w:w="1813"/>
        <w:gridCol w:w="1413"/>
        <w:gridCol w:w="774"/>
        <w:gridCol w:w="1546"/>
        <w:gridCol w:w="902"/>
        <w:gridCol w:w="1411"/>
      </w:tblGrid>
      <w:tr>
        <w:trPr>
          <w:trHeight w:val="22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Goods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商品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NUMBER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货物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TypeCod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类别代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ence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Detail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Q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LicWrtofQtyU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17273359"/>
      <w:bookmarkEnd w:id="12"/>
      <w:r>
        <w:rPr/>
        <w:t>许可证</w:t>
      </w:r>
      <w:r>
        <w:rPr/>
        <w:t>VIN</w:t>
      </w:r>
      <w:r>
        <w:rPr/>
        <w:t>信息</w:t>
      </w:r>
      <w:r>
        <w:rPr>
          <w:rFonts w:eastAsia="Times New Roman"/>
        </w:rPr>
        <w:t xml:space="preserve"> </w:t>
      </w:r>
      <w:r>
        <w:rPr/>
        <w:t>DecGoodsLimitVin</w:t>
      </w:r>
    </w:p>
    <w:tbl>
      <w:tblPr>
        <w:tblW w:w="101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69"/>
        <w:gridCol w:w="1744"/>
        <w:gridCol w:w="1494"/>
        <w:gridCol w:w="747"/>
        <w:gridCol w:w="2000"/>
        <w:gridCol w:w="2000"/>
      </w:tblGrid>
      <w:tr>
        <w:trPr>
          <w:trHeight w:val="2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代码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中文名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en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Type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B</w:t>
            </w:r>
            <w:r>
              <w:rPr/>
              <w:t>illLadD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>运单日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 xml:space="preserve">运单日期 </w:t>
            </w:r>
            <w:r>
              <w:rPr/>
              <w:t xml:space="preserve">yyyyMMdd 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Q</w:t>
            </w:r>
            <w:r>
              <w:rPr/>
              <w:t>ualityQg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tor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</w:tr>
      <w:tr>
        <w:trPr>
          <w:trHeight w:val="5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ssis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</w:t>
            </w:r>
            <w:r>
              <w:rPr/>
              <w:t>nvoiceN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C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E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del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icePerUn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nvoi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3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517273360"/>
      <w:bookmarkEnd w:id="13"/>
      <w:r>
        <w:rPr/>
        <w:t>其他包装信息表</w:t>
      </w:r>
      <w:r>
        <w:rPr>
          <w:rFonts w:eastAsia="Times New Roman"/>
        </w:rPr>
        <w:t xml:space="preserve"> </w:t>
      </w:r>
      <w:r>
        <w:rPr/>
        <w:t>DecOtherPack</w:t>
      </w:r>
    </w:p>
    <w:tbl>
      <w:tblPr>
        <w:tblW w:w="99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91"/>
        <w:gridCol w:w="1636"/>
        <w:gridCol w:w="1195"/>
        <w:gridCol w:w="782"/>
        <w:gridCol w:w="1481"/>
        <w:gridCol w:w="1701"/>
        <w:gridCol w:w="1258"/>
      </w:tblGrid>
      <w:tr>
        <w:trPr>
          <w:trHeight w:val="16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6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Q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件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根据包装种类确定，挂装、散装、裸装时可不输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Typ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2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bookmarkStart w:id="14" w:name="__RefHeading___Toc517273361"/>
      <w:bookmarkEnd w:id="14"/>
      <w:r>
        <w:rPr/>
        <w:t>企业资质信息表</w:t>
      </w:r>
      <w:r>
        <w:rPr>
          <w:rFonts w:eastAsia="Times New Roman"/>
        </w:rPr>
        <w:t xml:space="preserve"> </w:t>
      </w:r>
      <w:r>
        <w:rPr/>
        <w:t>DecCopLimit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N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编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Type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类别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517273362"/>
      <w:bookmarkEnd w:id="15"/>
      <w:r>
        <w:rPr/>
        <w:t>使用人信息表</w:t>
      </w:r>
      <w:r>
        <w:rPr>
          <w:rFonts w:eastAsia="Times New Roman"/>
        </w:rPr>
        <w:t xml:space="preserve"> </w:t>
      </w:r>
      <w:r>
        <w:rPr/>
        <w:t>DecUser</w:t>
      </w:r>
    </w:p>
    <w:tbl>
      <w:tblPr>
        <w:tblW w:w="1027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72"/>
        <w:gridCol w:w="1671"/>
        <w:gridCol w:w="1313"/>
        <w:gridCol w:w="1194"/>
        <w:gridCol w:w="948"/>
        <w:gridCol w:w="1560"/>
        <w:gridCol w:w="1193"/>
      </w:tblGrid>
      <w:tr>
        <w:trPr>
          <w:trHeight w:val="157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Co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16" w:name="__RefHeading___Toc517273363"/>
      <w:r>
        <w:rPr>
          <w:sz w:val="24"/>
          <w:szCs w:val="24"/>
        </w:rPr>
        <w:t>标记号码附件表</w:t>
      </w:r>
      <w:r>
        <w:rPr>
          <w:sz w:val="24"/>
          <w:szCs w:val="24"/>
        </w:rPr>
        <w:t>DecMarkLob</w:t>
      </w:r>
    </w:p>
    <w:tbl>
      <w:tblPr>
        <w:tblW w:w="100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2"/>
        <w:gridCol w:w="1134"/>
        <w:gridCol w:w="1841"/>
        <w:gridCol w:w="850"/>
        <w:gridCol w:w="993"/>
        <w:gridCol w:w="1422"/>
        <w:gridCol w:w="1706"/>
        <w:gridCol w:w="145"/>
      </w:tblGrid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附件（计算机无法录入的标记及号码的图案或内容，不超过</w:t>
            </w:r>
            <w:r>
              <w:rPr>
                <w:kern w:val="0"/>
                <w:szCs w:val="21"/>
              </w:rPr>
              <w:t>1MB</w:t>
            </w:r>
            <w:r>
              <w:rPr>
                <w:kern w:val="0"/>
                <w:szCs w:val="21"/>
              </w:rPr>
              <w:t>）。</w:t>
            </w:r>
          </w:p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需对附件进行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自由文本信息</w:t>
      </w:r>
      <w:r>
        <w:rPr>
          <w:sz w:val="24"/>
          <w:szCs w:val="24"/>
        </w:rPr>
        <w:t>DecFreeTxt</w:t>
      </w:r>
      <w:bookmarkEnd w:id="16"/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40"/>
        <w:gridCol w:w="1987"/>
        <w:gridCol w:w="1476"/>
        <w:gridCol w:w="1154"/>
        <w:gridCol w:w="716"/>
        <w:gridCol w:w="145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Bo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仓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usF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场代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Bp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申报人员证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海关注册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>
          <w:trHeight w:val="15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报关单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Ma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备案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oy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航次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17" w:name="__RefHeading___Toc517273364"/>
      <w:bookmarkEnd w:id="17"/>
      <w:r>
        <w:rPr>
          <w:sz w:val="24"/>
          <w:szCs w:val="24"/>
        </w:rPr>
        <w:t>报关单签名</w:t>
      </w:r>
      <w:r>
        <w:rPr>
          <w:sz w:val="24"/>
          <w:szCs w:val="24"/>
        </w:rPr>
        <w:t>DecSign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Typ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报关单上载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：报关单、转关单上载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报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：报关单、转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电子手册报关单上载（此种操作类型的报关单上载时不作非空和逻辑校验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：报关单暂存（转关提前报关单暂存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A-G]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IC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当前操作的操作员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号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对应于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版接口：</w:t>
            </w:r>
            <w:r>
              <w:rPr>
                <w:szCs w:val="21"/>
              </w:rPr>
              <w:t>&lt;ICCARD_ID&gt;</w:t>
            </w:r>
            <w:r>
              <w:rPr>
                <w:szCs w:val="21"/>
              </w:rPr>
              <w:t>签名人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ID&lt;/ICCARD_ID&gt;</w:t>
            </w:r>
            <w:r>
              <w:rPr>
                <w:szCs w:val="21"/>
              </w:rPr>
              <w:t>；对应表头中的</w:t>
            </w: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当前操作的操作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，对应表头中的</w:t>
            </w:r>
            <w:r>
              <w:rPr>
                <w:szCs w:val="21"/>
              </w:rPr>
              <w:t>Cop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{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ient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报关单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自行编制的编号，唯一识别一票报关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{18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/>
                <w:kern w:val="0"/>
                <w:szCs w:val="21"/>
              </w:rPr>
              <w:t>VARCHAR2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签名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Z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st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邮箱的</w:t>
            </w:r>
            <w:r>
              <w:rPr>
                <w:szCs w:val="21"/>
              </w:rPr>
              <w:t>Ho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ertific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员卡的证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所有操作都需求取卡信息进行权限校验，所以所有导入都必须填写该字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Domain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签名人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1-</w:t>
            </w:r>
            <w:r>
              <w:rPr/>
              <w:t>录入人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申报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Bill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对应清单统一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果报关单有对应的清单填报关单对应的清单统一编号；如果没有清单填企业自编统一编号（对每个邮箱要唯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bookmarkStart w:id="18" w:name="__RefHeading___Toc517273365"/>
      <w:bookmarkEnd w:id="18"/>
      <w:r>
        <w:rPr/>
        <w:t>进口</w:t>
      </w:r>
      <w:r>
        <w:rPr/>
        <w:t>/</w:t>
      </w:r>
      <w:r>
        <w:rPr/>
        <w:t>出口转关单表头</w:t>
      </w:r>
      <w:r>
        <w:rPr>
          <w:rFonts w:eastAsia="Times New Roman"/>
        </w:rPr>
        <w:t xml:space="preserve"> </w:t>
      </w:r>
      <w:r>
        <w:rPr/>
        <w:t>TrnHead</w:t>
      </w:r>
    </w:p>
    <w:tbl>
      <w:tblPr>
        <w:tblW w:w="11986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70"/>
        <w:gridCol w:w="2421"/>
        <w:gridCol w:w="1560"/>
        <w:gridCol w:w="850"/>
        <w:gridCol w:w="2552"/>
        <w:gridCol w:w="928"/>
      </w:tblGrid>
      <w:tr>
        <w:trPr>
          <w:trHeight w:val="384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PreId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统一编号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唯一标识一票报关单中转关提前报关单。首次导入传空值，由系统自动生成并返回客户端。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No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载货清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6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urnNo</w:t>
            </w:r>
            <w:r>
              <w:rPr>
                <w:szCs w:val="21"/>
              </w:rPr>
              <w:t xml:space="preserve">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6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TrafM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Customs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Ship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Voyage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航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7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C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组织机构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转关类型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转关提前；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出口二次转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G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厂验放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T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暂时进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E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欧班列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P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场采购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pacing w:val="-4"/>
                <w:szCs w:val="21"/>
              </w:rPr>
              <w:t>1K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口空运联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lidTi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计运抵指运地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Seal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否启用电子关锁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：是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：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Typ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代表无纸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或空为普通有纸申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ApplCodeScc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位统一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9" w:name="__RefHeading___Toc517273366"/>
      <w:bookmarkEnd w:id="19"/>
      <w:r>
        <w:rPr/>
        <w:t>进口</w:t>
      </w:r>
      <w:r>
        <w:rPr/>
        <w:t>/</w:t>
      </w:r>
      <w:r>
        <w:rPr/>
        <w:t>出口转关单表体</w:t>
      </w:r>
      <w:r>
        <w:rPr/>
        <w:t>(</w:t>
      </w:r>
      <w:r>
        <w:rPr/>
        <w:t>提单</w:t>
      </w:r>
      <w:r>
        <w:rPr/>
        <w:t>)</w:t>
        <w:tab/>
        <w:t>TrnList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60"/>
        <w:gridCol w:w="1995"/>
        <w:gridCol w:w="1607"/>
        <w:gridCol w:w="992"/>
        <w:gridCol w:w="821"/>
        <w:gridCol w:w="1440"/>
      </w:tblGrid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/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f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方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1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编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32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Name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船舶名称海关精度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oyage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航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ill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提单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IE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实际进出境日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格式为：</w:t>
            </w:r>
            <w:r>
              <w:rPr/>
              <w:t>yyyyMM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24"/>
          <w:szCs w:val="24"/>
        </w:rPr>
      </w:pPr>
      <w:bookmarkStart w:id="20" w:name="__RefHeading___Toc517273367"/>
      <w:bookmarkEnd w:id="20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表</w:t>
      </w:r>
      <w:r>
        <w:rPr>
          <w:sz w:val="24"/>
          <w:szCs w:val="24"/>
        </w:rPr>
        <w:tab/>
        <w:t>TrnContainer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725"/>
        <w:gridCol w:w="993"/>
        <w:gridCol w:w="1417"/>
        <w:gridCol w:w="5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S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Mo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规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ea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电子关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Nam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境内运输工具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</w:t>
            </w:r>
            <w:r>
              <w:rPr/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Weigh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工具实际重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</w:t>
            </w:r>
            <w:r>
              <w:rPr/>
              <w:t>eal</w:t>
            </w:r>
            <w:r>
              <w:rPr/>
              <w:t>Q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关锁个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1" w:name="__RefHeading___Toc517273368"/>
      <w:bookmarkEnd w:id="21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商品装配表</w:t>
      </w:r>
      <w:r>
        <w:rPr>
          <w:rFonts w:eastAsia="Times New Roman"/>
          <w:sz w:val="24"/>
          <w:szCs w:val="24"/>
        </w:rPr>
        <w:t xml:space="preserve"> </w:t>
      </w:r>
      <w:r>
        <w:rPr/>
        <w:t>TrnContaGoodsList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10"/>
        <w:gridCol w:w="810"/>
        <w:gridCol w:w="900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 xml:space="preserve">)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C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件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W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重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2" w:name="__RefHeading___Toc517273369"/>
      <w:bookmarkEnd w:id="22"/>
      <w:r>
        <w:rPr/>
        <w:t>补充申报单信息</w:t>
      </w:r>
      <w:r>
        <w:rPr/>
        <w:t>DecSupplement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455"/>
        <w:gridCol w:w="1080"/>
        <w:gridCol w:w="900"/>
        <w:gridCol w:w="12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含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0"/>
              </w:numPr>
              <w:snapToGrid w:val="false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商品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up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C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品牌中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牌英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1"/>
              <w:rPr/>
            </w:pPr>
            <w:r>
              <w:rPr/>
              <w:t>买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合同协议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约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签约日期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发票日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BabR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Clos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Limite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Usefe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Profi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ur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币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单位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总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备注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</w:t>
            </w:r>
            <w:r>
              <w:rPr>
                <w:rFonts w:cs="宋体;SimSun"/>
                <w:color w:val="FF0000"/>
              </w:rPr>
              <w:t>Tool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E_IsDuty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出口关税是否已经从申报价格中扣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ame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其他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进</w:t>
            </w:r>
            <w:r>
              <w:rPr/>
              <w:t>/</w:t>
            </w:r>
            <w:r>
              <w:rPr/>
              <w:t>出口国地区海关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Clas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该商品是否取得过海关预归类决定书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  <w:p>
            <w:pPr>
              <w:pStyle w:val="Style11"/>
              <w:rPr/>
            </w:pPr>
            <w:r>
              <w:rPr/>
              <w:t>如选择是，则后面三项必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Cu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作出预归类决定的直属海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ampleTe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ption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信息选项：</w:t>
            </w:r>
          </w:p>
          <w:p>
            <w:pPr>
              <w:pStyle w:val="Style11"/>
              <w:rPr/>
            </w:pPr>
            <w:r>
              <w:rPr/>
              <w:t>A</w:t>
            </w:r>
            <w:r>
              <w:rPr/>
              <w:t>成分及比例</w:t>
            </w:r>
          </w:p>
          <w:p>
            <w:pPr>
              <w:pStyle w:val="Style11"/>
              <w:rPr/>
            </w:pPr>
            <w:r>
              <w:rPr/>
              <w:t>B</w:t>
            </w:r>
            <w:r>
              <w:rPr/>
              <w:t>原料及组成</w:t>
            </w:r>
          </w:p>
          <w:p>
            <w:pPr>
              <w:pStyle w:val="Style11"/>
              <w:rPr/>
            </w:pPr>
            <w:r>
              <w:rPr/>
              <w:t>C</w:t>
            </w:r>
            <w:r>
              <w:rPr/>
              <w:t>生产加工工艺</w:t>
            </w:r>
          </w:p>
          <w:p>
            <w:pPr>
              <w:pStyle w:val="Style11"/>
              <w:rPr/>
            </w:pPr>
            <w:r>
              <w:rPr/>
              <w:t>D</w:t>
            </w:r>
            <w:r>
              <w:rPr/>
              <w:t>构成</w:t>
            </w:r>
          </w:p>
          <w:p>
            <w:pPr>
              <w:pStyle w:val="Style11"/>
              <w:rPr/>
            </w:pPr>
            <w:r>
              <w:rPr/>
              <w:t>E</w:t>
            </w:r>
            <w:r>
              <w:rPr/>
              <w:t>技术参数</w:t>
            </w:r>
          </w:p>
          <w:p>
            <w:pPr>
              <w:pStyle w:val="Style11"/>
              <w:rPr/>
            </w:pPr>
            <w:r>
              <w:rPr/>
              <w:t>F</w:t>
            </w:r>
            <w:r>
              <w:rPr/>
              <w:t>具体规格</w:t>
            </w:r>
          </w:p>
          <w:p>
            <w:pPr>
              <w:pStyle w:val="Style11"/>
              <w:rPr/>
            </w:pPr>
            <w:r>
              <w:rPr/>
              <w:t>G</w:t>
            </w:r>
            <w:r>
              <w:rPr/>
              <w:t>工作原理</w:t>
            </w:r>
          </w:p>
          <w:p>
            <w:pPr>
              <w:pStyle w:val="Style11"/>
              <w:rPr/>
            </w:pPr>
            <w:r>
              <w:rPr/>
              <w:t>H</w:t>
            </w:r>
            <w:r>
              <w:rPr/>
              <w:t>车型、排量</w:t>
            </w:r>
          </w:p>
          <w:p>
            <w:pPr>
              <w:pStyle w:val="Style11"/>
              <w:rPr/>
            </w:pPr>
            <w:r>
              <w:rPr/>
              <w:t>I</w:t>
            </w:r>
            <w:r>
              <w:rPr/>
              <w:t>功能</w:t>
            </w:r>
          </w:p>
          <w:p>
            <w:pPr>
              <w:pStyle w:val="Style11"/>
              <w:rPr/>
            </w:pPr>
            <w:r>
              <w:rPr/>
              <w:t>J</w:t>
            </w:r>
            <w:r>
              <w:rPr/>
              <w:t>用途</w:t>
            </w:r>
          </w:p>
          <w:p>
            <w:pPr>
              <w:pStyle w:val="Style11"/>
              <w:rPr/>
            </w:pPr>
            <w:r>
              <w:rPr/>
              <w:t>K</w:t>
            </w:r>
            <w:r>
              <w:rPr/>
              <w:t>加工程度</w:t>
            </w:r>
          </w:p>
          <w:p>
            <w:pPr>
              <w:pStyle w:val="Style11"/>
              <w:rPr/>
            </w:pPr>
            <w:r>
              <w:rPr/>
              <w:t>L</w:t>
            </w:r>
            <w:r>
              <w:rPr/>
              <w:t>性能指标</w:t>
            </w:r>
          </w:p>
          <w:p>
            <w:pPr>
              <w:pStyle w:val="Style11"/>
              <w:rPr/>
            </w:pPr>
            <w:r>
              <w:rPr/>
              <w:t>M</w:t>
            </w:r>
            <w:r>
              <w:rPr/>
              <w:t>其他信息</w:t>
            </w:r>
          </w:p>
          <w:p>
            <w:pPr>
              <w:pStyle w:val="Style11"/>
              <w:rPr/>
            </w:pPr>
            <w:r>
              <w:rPr/>
              <w:t>以上可多选，至少选择一项。</w:t>
            </w:r>
          </w:p>
          <w:p>
            <w:pPr>
              <w:pStyle w:val="Style11"/>
              <w:rPr/>
            </w:pPr>
            <w:r>
              <w:rPr/>
              <w:t>存储和上传方式：</w:t>
            </w:r>
            <w:r>
              <w:rPr/>
              <w:t>13</w:t>
            </w:r>
            <w:r>
              <w:rPr/>
              <w:t>位有效位，选择了</w:t>
            </w:r>
            <w:r>
              <w:rPr/>
              <w:t>A</w:t>
            </w:r>
            <w:r>
              <w:rPr/>
              <w:t>－</w:t>
            </w:r>
            <w:r>
              <w:rPr/>
              <w:t>M</w:t>
            </w:r>
            <w:r>
              <w:rPr/>
              <w:t>项的任何一个，则对应位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  <w:r>
              <w:rPr/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fMo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运输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DirectTra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nsi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中转国地区，如果选择非直接运输，必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st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到货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申报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il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提单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UNTRY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Mar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国地区标记的位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原产地申报项，原产国地区标记的位置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外包装 </w:t>
            </w:r>
            <w:r>
              <w:rPr/>
              <w:t>2</w:t>
            </w:r>
            <w:r>
              <w:rPr/>
              <w:t xml:space="preserve">：内包装 </w:t>
            </w:r>
            <w:r>
              <w:rPr/>
              <w:t>3</w:t>
            </w:r>
            <w:r>
              <w:rPr/>
              <w:t xml:space="preserve">：产品本体 </w:t>
            </w:r>
            <w:r>
              <w:rPr/>
              <w:t>4</w:t>
            </w:r>
            <w:r>
              <w:rPr/>
              <w:t>：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签发机构及所在国家地区，非参数选项，可录入汉字或字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Standar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完全获得 </w:t>
            </w:r>
            <w:r>
              <w:rPr/>
              <w:t>2</w:t>
            </w:r>
            <w:r>
              <w:rPr/>
              <w:t xml:space="preserve">：税号改变 </w:t>
            </w:r>
            <w:r>
              <w:rPr/>
              <w:t>3</w:t>
            </w:r>
            <w:r>
              <w:rPr/>
              <w:t xml:space="preserve">：制造或加工工序 </w:t>
            </w:r>
            <w:r>
              <w:rPr/>
              <w:t>4</w:t>
            </w:r>
            <w:r>
              <w:rPr/>
              <w:t xml:space="preserve">：从价百分比 </w:t>
            </w:r>
            <w:r>
              <w:rPr/>
              <w:t>5</w:t>
            </w:r>
            <w:r>
              <w:rPr/>
              <w:t xml:space="preserve">：混合标准 </w:t>
            </w:r>
            <w:r>
              <w:rPr/>
              <w:t>6</w:t>
            </w:r>
            <w:r>
              <w:rPr/>
              <w:t>：其他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公共申报项，其他需要说明的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ecr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>：否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Agent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：</w:t>
            </w:r>
          </w:p>
          <w:p>
            <w:pPr>
              <w:pStyle w:val="Style11"/>
              <w:rPr/>
            </w:pPr>
            <w:r>
              <w:rPr/>
              <w:t>1:</w:t>
            </w:r>
            <w:r>
              <w:rPr/>
              <w:t>进出口货物收发货人</w:t>
            </w:r>
          </w:p>
          <w:p>
            <w:pPr>
              <w:pStyle w:val="Style11"/>
              <w:rPr/>
            </w:pPr>
            <w:r>
              <w:rPr/>
              <w:t>2:</w:t>
            </w:r>
            <w:r>
              <w:rPr/>
              <w:t>委托申报的报关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单位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邮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517273370"/>
      <w:bookmarkEnd w:id="23"/>
      <w:r>
        <w:rPr/>
        <w:t>电子随附单据关联关系信息</w:t>
      </w:r>
      <w:r>
        <w:rPr/>
        <w:t>EdocRealation</w:t>
      </w:r>
    </w:p>
    <w:p>
      <w:pPr>
        <w:pStyle w:val="Normal"/>
        <w:rPr/>
      </w:pPr>
      <w:r>
        <w:rPr/>
        <w:t>详见</w:t>
      </w:r>
      <w:r>
        <w:rPr/>
        <w:t>DecMessage_ImportSave.xsd</w:t>
      </w:r>
      <w:r>
        <w:rPr/>
        <w:t>中</w:t>
      </w:r>
      <w:r>
        <w:rPr/>
        <w:t>EdocRealation</w:t>
      </w:r>
      <w:r>
        <w:rPr/>
        <w:t>部分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2001"/>
        <w:gridCol w:w="1701"/>
        <w:gridCol w:w="618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文件名、随附单据编号（命名规则是：申报口岸</w:t>
            </w:r>
            <w:r>
              <w:rPr/>
              <w:t>+</w:t>
            </w:r>
            <w:r>
              <w:rPr/>
              <w:t>随附单据类别代码</w:t>
            </w:r>
            <w:r>
              <w:rPr/>
              <w:t>+IM+18</w:t>
            </w:r>
            <w:r>
              <w:rPr/>
              <w:t>位流水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证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8) 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docFomatTyp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随附单据格式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OpNo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操作说明（重传原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p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企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海关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Un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单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Ti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Siz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517273371"/>
      <w:bookmarkEnd w:id="24"/>
      <w:r>
        <w:rPr/>
        <w:t>原产地证明项号关联关系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61"/>
        <w:gridCol w:w="759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ert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据类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3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Dec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报关单商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9)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coCert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单据证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co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证书单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9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xtendF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扩展字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17273372"/>
      <w:bookmarkEnd w:id="25"/>
      <w:r>
        <w:rPr/>
        <w:t>报税单</w:t>
      </w:r>
      <w:r>
        <w:rPr/>
        <w:t>SddTax</w:t>
      </w:r>
    </w:p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18"/>
        <w:gridCol w:w="1846"/>
        <w:gridCol w:w="1385"/>
        <w:gridCol w:w="1233"/>
        <w:gridCol w:w="689"/>
        <w:gridCol w:w="201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7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(21,7)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监管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45" w:leader="none"/>
              </w:tabs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21"/>
        <w:gridCol w:w="1120"/>
        <w:gridCol w:w="1172"/>
        <w:gridCol w:w="1147"/>
        <w:gridCol w:w="1121"/>
        <w:gridCol w:w="112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5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94"/>
        <w:gridCol w:w="1148"/>
        <w:gridCol w:w="1566"/>
        <w:gridCol w:w="1167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含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类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Z(21,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6" w:name="__RefHeading___Toc517273373"/>
      <w:bookmarkEnd w:id="26"/>
      <w:r>
        <w:rPr>
          <w:sz w:val="24"/>
          <w:szCs w:val="24"/>
        </w:rPr>
        <w:t>风险评估信息</w:t>
      </w:r>
      <w:r>
        <w:rPr>
          <w:sz w:val="24"/>
          <w:szCs w:val="24"/>
        </w:rPr>
        <w:t>Dec</w:t>
      </w:r>
      <w:r>
        <w:rPr>
          <w:sz w:val="24"/>
          <w:szCs w:val="24"/>
        </w:rPr>
        <w:t>Risk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Ris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风险评估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处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/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企业承诺信息</w:t>
      </w:r>
      <w:r>
        <w:rPr>
          <w:sz w:val="24"/>
          <w:szCs w:val="24"/>
        </w:rPr>
        <w:t>DecCopPromise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7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szCs w:val="21"/>
              </w:rPr>
            </w:pPr>
            <w:r>
              <w:rPr/>
              <w:t>Declaratio</w:t>
            </w:r>
            <w:r>
              <w:rPr/>
              <w:t>M</w:t>
            </w:r>
            <w:r>
              <w:rPr/>
              <w:t>aterial</w:t>
            </w:r>
            <w:r>
              <w:rPr/>
              <w:t>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证明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声明材料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口填写：“</w:t>
            </w:r>
            <w:r>
              <w:rPr>
                <w:szCs w:val="21"/>
              </w:rPr>
              <w:t>101040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；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出口填写：“</w:t>
            </w:r>
            <w:r>
              <w:rPr>
                <w:szCs w:val="21"/>
              </w:rPr>
              <w:t>102053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Heading2"/>
        <w:rPr/>
      </w:pPr>
      <w:bookmarkStart w:id="27" w:name="__RefHeading___Toc517273374"/>
      <w:bookmarkEnd w:id="27"/>
      <w:r>
        <w:rPr/>
        <w:t>示例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 xml:space="preserve">&lt;?xml </w:t>
      </w:r>
      <w:r>
        <w:rPr>
          <w:szCs w:val="21"/>
        </w:rPr>
        <w:t>V</w:t>
      </w:r>
      <w:r>
        <w:rPr>
          <w:szCs w:val="21"/>
        </w:rPr>
        <w:t>ersion="</w:t>
      </w:r>
      <w:r>
        <w:rPr>
          <w:szCs w:val="21"/>
        </w:rPr>
        <w:t>4</w:t>
      </w:r>
      <w:r>
        <w:rPr>
          <w:szCs w:val="21"/>
        </w:rPr>
        <w:t>.0" encoding="UTF-8"?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essage xmlns="http://www.chinaport.gov.cn/dec"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qNo&gt;&lt;/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Flag&gt;I&lt;/IE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e&gt;&lt;/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Code&gt;1108919038&lt;/Agen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Name&gt;</w:t>
      </w:r>
      <w:r>
        <w:rPr>
          <w:szCs w:val="21"/>
        </w:rPr>
        <w:t>联邦快递</w:t>
      </w:r>
      <w:r>
        <w:rPr>
          <w:szCs w:val="21"/>
        </w:rPr>
        <w:t>(</w:t>
      </w:r>
      <w:r>
        <w:rPr>
          <w:szCs w:val="21"/>
        </w:rPr>
        <w:t>中国</w:t>
      </w:r>
      <w:r>
        <w:rPr>
          <w:szCs w:val="21"/>
        </w:rPr>
        <w:t>)</w:t>
      </w:r>
      <w:r>
        <w:rPr>
          <w:szCs w:val="21"/>
        </w:rPr>
        <w:t>有限公司上海分公司</w:t>
      </w:r>
      <w:r>
        <w:rPr>
          <w:szCs w:val="21"/>
        </w:rPr>
        <w:t>&lt;/Agent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rNo&gt;&lt;/App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No&gt;123&lt;/Bil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No&gt;&lt;/Cont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tomMaster&gt;0106&lt;/CustomMast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tMode&gt;&lt;/Cut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Mark&gt;1&lt;/Fe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Rate&gt;0.0001&lt;/Fee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rossWet&gt;39&lt;/GrossWe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Date&gt;20170505&lt;/I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Port&gt;2201&lt;/I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Curr&gt;CNY&lt;/Fe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Curr&gt;CNY&lt;/Insu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Curr&gt;CNY&lt;/Othe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inatePort&gt;991101&lt;/Distinat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untry&gt;CHN&lt;/Trade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Mode&gt;0110&lt;/Trade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Mode&gt;0&lt;/Traf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rapType&gt;22&lt;/Wrap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AreaCode&gt;CHN&lt;/TradeArea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PortCode&gt;991101&lt;/Desp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Mark&gt;1&lt;/Insu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Rate&gt;0.0001&lt;/Insu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No&gt;66-77-888899&lt;/Licens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nualNo&gt;A00000000000&lt;/Manua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etWt&gt;17&lt;/Net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S&gt;@0942082218500030,221820091189125944&lt;/Not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Mark&gt;1&lt;/Othe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Rate&gt;0.0001&lt;/Othe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Code&gt;3302968CPP&lt;/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Name&gt;</w:t>
      </w:r>
      <w:r>
        <w:rPr>
          <w:szCs w:val="21"/>
        </w:rPr>
        <w:t>宁波金鸡强磁股份有限公司</w:t>
      </w:r>
      <w:r>
        <w:rPr>
          <w:szCs w:val="21"/>
        </w:rPr>
        <w:t>&lt;/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No&gt;12&lt;/Pac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de&gt;3302968CPP&lt;/Trad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Name&gt;</w:t>
      </w:r>
      <w:r>
        <w:rPr>
          <w:szCs w:val="21"/>
        </w:rPr>
        <w:t>宁波金鸡强磁股份有限公司</w:t>
      </w:r>
      <w:r>
        <w:rPr>
          <w:szCs w:val="21"/>
        </w:rPr>
        <w:t>&lt;/Trad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Name&gt;aaaaaaaaaaaaaaaaaaaaaaaaaa&lt;/Traf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nsMode&gt;1&lt;/Trans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Id&gt;&lt;/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eEntryId&gt;&lt;/Pre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Id&gt;1&lt;/Edi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risk1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Name&gt;</w:t>
      </w:r>
      <w:r>
        <w:rPr>
          <w:szCs w:val="21"/>
        </w:rPr>
        <w:t>宁波金鸡强磁股份有限公司</w:t>
      </w:r>
      <w:r>
        <w:rPr>
          <w:szCs w:val="21"/>
        </w:rPr>
        <w:t>&lt;/Cop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101115245&lt;/Cop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Type&gt;M&lt;/Entry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Date&gt;&lt;/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istNo&gt;8950000038782&lt;/Typist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puterName&gt;</w:t>
      </w:r>
      <w:r>
        <w:rPr>
          <w:szCs w:val="21"/>
        </w:rPr>
        <w:t>奚羽丰</w:t>
      </w:r>
      <w:r>
        <w:rPr>
          <w:szCs w:val="21"/>
        </w:rPr>
        <w:t>Test&lt;/Input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rtenerID&gt;&lt;/Parte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gdNo&gt;&lt;/Tgd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taSource&gt;&lt;/DataSour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Type&gt;&lt;/Bill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rnRel&gt;0&lt;/DeclTrnR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kSurety&gt;0&lt;/ChkSure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Scc&gt;&lt;/CopCodeSc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miseItmes&gt;111&lt;/PromiseItm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eckFlow&gt;&lt;/CheckFlow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axAaminMark&gt;&lt;/TaxAamin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rkNo&gt;21&lt;/Mar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yPortCode&gt;210702&lt;/Enty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Place&gt;1111&lt;/GoodsPla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LNo&gt;BlNo&lt;/B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pOrgCode&gt;000000&lt;/Ins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pecDeclFlag&gt;&lt;/SpecDe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rgCode&gt;&lt;/Pur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Date&gt;&lt;/Des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mplDschrgDt&gt;&lt;/CmplDschrg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ReasonFlag&gt;&lt;/CorrelationReason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saOrgCode&gt;110009&lt;/Vsa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BoxFlag&gt;&lt;/OrigBox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areName&gt;</w:t>
      </w:r>
      <w:r>
        <w:rPr>
          <w:szCs w:val="21"/>
        </w:rPr>
        <w:t>报关员姓名</w:t>
      </w:r>
      <w:r>
        <w:rPr>
          <w:szCs w:val="21"/>
        </w:rPr>
        <w:t>AAA&lt;/Decla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OtherPack&gt;1&lt;/No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gCode&gt;110000&lt;/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ode&gt;1108919038&lt;/OverseasConsigno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name&gt;OverseasConsignorCname&lt;/OverseasConsignorC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Ename&gt;OverseasConsignorEname&lt;/OverseasConsigno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Addr&gt;OverseasConsignorAddr&lt;/OverseasConsignorAdd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Code&gt;1108919038&lt;/OverseasConsigne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Ename&gt;OverseasConsigneeEname&lt;/Overseas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esticConsigneeEname&gt;DomesticConsigneeEname&lt;/Domestic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No&gt;&lt;/Correlati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2&gt;&lt;/EdiRemark2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&gt;&lt;/EdiR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assMark&gt;&lt;/Class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deTS&gt;2001100000&lt;/Code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Item&gt;&lt;/ContrIte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Price&gt;22&lt;/DeclPri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utyMode&gt;1&lt;/Duty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actor&gt;&lt;/Facto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Model&gt;1|1|1&lt;/G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ame&gt;</w:t>
      </w:r>
      <w:r>
        <w:rPr>
          <w:szCs w:val="21"/>
        </w:rPr>
        <w:t>用醋或醋酸制作的黄瓜及小黄瓜</w:t>
      </w:r>
      <w:r>
        <w:rPr>
          <w:szCs w:val="21"/>
        </w:rPr>
        <w:t>&lt;/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o&gt;1&lt;/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urr&gt;CNY&lt;/Trad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inCountry&gt;CHN&lt;/Origi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inationCountry&gt;CHN&lt;/Destinatio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otal&gt;2706&lt;/DeclTota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Qty&gt;123&lt;/G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Qty&gt;123&lt;/First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Qty&gt;&lt;/Second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Unit&gt;035&lt;/G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Unit&gt;035&lt;/First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Unit&gt;&lt;/Second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To&gt;01&lt;/UseT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orkUsd&gt;&lt;/WorkUs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No&gt;111&lt;/Ex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Version&gt;1&lt;/ExgVers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Code&gt;100&lt;/Ciq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GoodsEname&gt;&lt;/DeclGoods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PlaceCode&gt;100&lt;/OrigPlac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se&gt;12&lt;/Purpos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ValidDt&gt;&lt;/ProdValid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Qgp&gt;&lt;/Prod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Attr&gt;&lt;/GoodsAtt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tuff&gt;&lt;/Stuff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ncode&gt;&lt;/U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Name&gt;&lt;/Dan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Type&gt;&lt;/Dang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Spec&gt;&lt;/DangPack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gManEntCnm&gt;&lt;/EngManEntC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DangFlag&gt;&lt;/NoDang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Code&gt;&lt;/Des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Spec&gt;&lt;/Goods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Model&gt;&lt;/Goods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Brand&gt;&lt;/GoodsBran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uceDate&gt;&lt;/Produc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BatchNo&gt;&lt;/ProdBatch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rictCode&gt;37065&lt;/Distric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Name&gt;</w:t>
      </w:r>
      <w:r>
        <w:rPr>
          <w:szCs w:val="21"/>
        </w:rPr>
        <w:t>鲁赛尔城堡干红葡萄酒</w:t>
      </w:r>
      <w:r>
        <w:rPr>
          <w:szCs w:val="21"/>
        </w:rPr>
        <w:t>&lt;/Ciq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DetailNo&gt;11&lt;/LicWrtofDetai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Qty&gt;11.00000&lt;/LicWrtof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No&gt;123&lt;/Vi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LadDate&gt;2018-06-16 00:00:00&lt;/BillLad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QualityQgp&gt;20200616&lt;/Quality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torNo&gt;123&lt;/Moto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Code&gt;123&lt;/Vi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assisNo&gt;123&lt;/Chassi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voiceNum&gt;11.12345&lt;/InvoiceNu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Cnnm&gt;ProdCnnm&lt;/ProdC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Ennm&gt;ProdEnnm&lt;/ProdE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delEn&gt;ModelEn&lt;/ModelE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icePerUnit&gt;12312&lt;/PricePer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Id&gt;CBHU3202732&lt;/Contai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Md&gt;13&lt;/ContainerM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clFlag&gt;0&lt;/L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ContaWt&gt;123.123&lt;/GoodsConta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cuCode&gt;Y&lt;/Docu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Code&gt;&amp;lt;14&amp;gt;I2017-0166475&lt;/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CertCode&gt;14&lt;/App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Ori&gt;5&lt;/ApplOri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CopyQuan&gt;6&lt;/ApplCopyQua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No&gt;5A&lt;/EntQualif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TypeCode&gt;300&lt;/EntQualif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Code&gt;</w:t>
      </w:r>
      <w:r>
        <w:rPr>
          <w:szCs w:val="21"/>
        </w:rPr>
        <w:t>联系人张三</w:t>
      </w:r>
      <w:r>
        <w:rPr>
          <w:szCs w:val="21"/>
        </w:rPr>
        <w:t>&lt;/UseOrgPerso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Tel&gt;021-12300009&lt;/UseOrgPersonT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Qty&gt;12.343&lt;/Pack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Type&gt;23&lt;/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Name&gt;</w:t>
      </w:r>
      <w:r>
        <w:rPr>
          <w:szCs w:val="21"/>
        </w:rPr>
        <w:t>测试</w:t>
      </w:r>
      <w:r>
        <w:rPr>
          <w:szCs w:val="21"/>
        </w:rPr>
        <w:t>123.pdf&lt;/Attach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Type&gt;11&lt;/Attach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ment&gt;41394644363445313243&lt;/Attachmen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Id&gt;&lt;/Rel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ManNo&gt;&lt;/RelMa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onNo&gt;222&lt;/B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oyNo&gt;&lt;/Voy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BpNo&gt;111&lt;/DecBp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Fie&gt;&lt;/CusFi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No&gt;22100590&lt;/Dec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erType&gt;G&lt;/Oper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CCode&gt;8950000038782&lt;/I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&lt;/CopCode&gt;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>&lt;OperName&gt;</w:t>
      </w:r>
      <w:r>
        <w:rPr>
          <w:szCs w:val="21"/>
        </w:rPr>
        <w:t>张三</w:t>
      </w:r>
      <w:r>
        <w:rPr>
          <w:szCs w:val="21"/>
        </w:rPr>
        <w:t>&lt;/Op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ientSeqNo&gt;decnew201807020010&lt;/Client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2017112420303295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ificate&gt;29b5&lt;/Certific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HostId&gt;SWS0000000001&lt;/Host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SeqNo&gt;decnew201807020010&lt;/Bill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ainId&gt;1&lt;/Domain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</w:t>
      </w:r>
      <w:r>
        <w:rPr>
          <w:szCs w:val="21"/>
        </w:rPr>
        <w:t>备注</w:t>
      </w:r>
      <w:r>
        <w:rPr>
          <w:szCs w:val="21"/>
        </w:rPr>
        <w:t>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ID&gt;decnew201807020010.pdf&lt;/Edoc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de&gt;00000001&lt;/Edo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FomatType&gt;US&lt;/EdocFomat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Note&gt;3.1</w:t>
      </w:r>
      <w:r>
        <w:rPr>
          <w:szCs w:val="21"/>
        </w:rPr>
        <w:t>随附单据上传</w:t>
      </w:r>
      <w:r>
        <w:rPr>
          <w:szCs w:val="21"/>
        </w:rPr>
        <w:t>TCS&lt;/Op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pId&gt;003.pdf&lt;/EdocCop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Code&gt;1105910159&lt;/Edoc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Unit&gt;1105910311&lt;/Sign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Time&gt;20170809 01:01:01&lt;/SignTi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Name&gt;</w:t>
      </w:r>
      <w:r>
        <w:rPr>
          <w:szCs w:val="21"/>
        </w:rPr>
        <w:t>战狼中队</w:t>
      </w:r>
      <w:r>
        <w:rPr>
          <w:szCs w:val="21"/>
        </w:rPr>
        <w:t>&lt;/Edoc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Size&gt;1356&lt;/EdocSiz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risk note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isk&gt;</w:t>
      </w:r>
    </w:p>
    <w:p>
      <w:pPr>
        <w:pStyle w:val="TextBody"/>
        <w:spacing w:before="0" w:after="0"/>
        <w:ind w:left="210" w:hanging="210"/>
        <w:jc w:val="left"/>
        <w:rPr>
          <w:szCs w:val="21"/>
        </w:rPr>
      </w:pPr>
      <w:r>
        <w:rPr>
          <w:szCs w:val="21"/>
        </w:rPr>
        <w:t>&lt;/DecMessage&gt;</w:t>
      </w:r>
    </w:p>
    <w:p>
      <w:pPr>
        <w:pStyle w:val="Heading2"/>
        <w:rPr/>
      </w:pPr>
      <w:bookmarkStart w:id="28" w:name="__RefHeading___Toc517273375"/>
      <w:bookmarkEnd w:id="28"/>
      <w:r>
        <w:rPr/>
        <w:t>报关单数据签名字段顺序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83"/>
        <w:gridCol w:w="5103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报关单表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</w:t>
            </w:r>
            <w:r>
              <w:rPr/>
              <w:t>eq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中心统一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PreEntryId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预录入编号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anua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ustomMas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同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单或运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运输方式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输工具代码及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/>
              <w:t>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启运国</w:t>
            </w:r>
            <w:r>
              <w:rPr/>
              <w:t>/</w:t>
            </w:r>
            <w:r>
              <w:rPr/>
              <w:t>运抵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贸易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istinat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运港</w:t>
            </w:r>
            <w:r>
              <w:rPr/>
              <w:t>(</w:t>
            </w:r>
            <w:r>
              <w:rPr/>
              <w:t>抵运港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t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征免性质分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License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可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pp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外汇核销单号（批准文号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装种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Pack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GrossW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毛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etW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净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o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Entry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单类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E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日期（出口有该字段，进口没有该字段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ner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seItm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事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Area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贸易国别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报关单表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ntr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de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规格、型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rigi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产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rad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clPr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Use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途</w:t>
            </w:r>
            <w:r>
              <w:rPr/>
              <w:t>/</w:t>
            </w:r>
            <w:r>
              <w:rPr/>
              <w:t>生产厂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uty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征减免税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stinatio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终目的国（地区）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集装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M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规格类型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随附单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ocu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er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编号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自由文本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报关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Ma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Bo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监管仓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sF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货场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员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Bp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方式</w:t>
            </w:r>
          </w:p>
        </w:tc>
      </w:tr>
    </w:tbl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营单位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2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2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517273376"/>
      <w:bookmarkEnd w:id="29"/>
      <w:r>
        <w:rPr/>
        <w:t>报关单导入系统响应报文</w:t>
      </w:r>
    </w:p>
    <w:p>
      <w:pPr>
        <w:pStyle w:val="Heading2"/>
        <w:rPr/>
      </w:pPr>
      <w:bookmarkStart w:id="30" w:name="__RefHeading___Toc517273377"/>
      <w:bookmarkEnd w:id="30"/>
      <w:r>
        <w:rPr/>
        <w:t>结构图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报关单响应报文</w:t>
      </w:r>
      <w:r>
        <w:rPr/>
        <w:t>Schema</w:t>
      </w:r>
    </w:p>
    <w:p>
      <w:pPr>
        <w:pStyle w:val="Heading2"/>
        <w:rPr/>
      </w:pPr>
      <w:bookmarkStart w:id="31" w:name="__RefHeading___Toc517273378"/>
      <w:bookmarkEnd w:id="31"/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0"/>
        <w:gridCol w:w="1620"/>
        <w:gridCol w:w="1260"/>
        <w:gridCol w:w="2353"/>
      </w:tblGrid>
      <w:tr>
        <w:trPr>
          <w:trHeight w:val="3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响应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0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导入成功。</w:t>
            </w:r>
          </w:p>
          <w:p>
            <w:pPr>
              <w:pStyle w:val="Normal"/>
              <w:rPr/>
            </w:pPr>
            <w:r>
              <w:rPr/>
              <w:t>其它值：导入失败，失败信息在</w:t>
            </w:r>
            <w:r>
              <w:rPr/>
              <w:t>ErrorMessage</w:t>
            </w:r>
            <w:r>
              <w:rPr/>
              <w:t>字段中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。</w:t>
            </w:r>
          </w:p>
          <w:p>
            <w:pPr>
              <w:pStyle w:val="Normal"/>
              <w:rPr/>
            </w:pPr>
            <w:r>
              <w:rPr/>
              <w:t>导入成功时为空，导入失败时为错误原因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报关单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对该票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生成的对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/>
              <w:t>转关单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</w:t>
            </w:r>
            <w:r>
              <w:rPr/>
              <w:t>Pr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报关单为空</w:t>
            </w:r>
          </w:p>
          <w:p>
            <w:pPr>
              <w:pStyle w:val="Normal"/>
              <w:rPr/>
            </w:pPr>
            <w:r>
              <w:rPr/>
              <w:t>转关提前报关单填转关单统一编号，与转关提前报文字段对应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SupResult</w:t>
      </w:r>
      <w:r>
        <w:rPr>
          <w:b/>
          <w:szCs w:val="21"/>
        </w:rPr>
        <w:t>节点详见《补充申报单自动导入系统接口说明</w:t>
      </w:r>
      <w:r>
        <w:rPr>
          <w:b/>
          <w:szCs w:val="21"/>
        </w:rPr>
        <w:t>V1.doc</w:t>
      </w:r>
      <w:r>
        <w:rPr>
          <w:b/>
          <w:szCs w:val="21"/>
        </w:rPr>
        <w:t>》</w:t>
      </w:r>
      <w:r>
        <w:rPr>
          <w:b/>
          <w:szCs w:val="21"/>
        </w:rPr>
        <w:t>3.2</w:t>
      </w:r>
      <w:r>
        <w:rPr>
          <w:b/>
          <w:szCs w:val="21"/>
        </w:rPr>
        <w:t>节内容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2" w:name="__RefHeading___Toc517273379"/>
      <w:bookmarkEnd w:id="32"/>
      <w:r>
        <w:rPr/>
        <w:t>示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注意：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该示例是包括邮箱申报平台报文的完整回执定义。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实际的报文在报文嵌套的情况下应该对内层</w:t>
      </w:r>
      <w:r>
        <w:rPr>
          <w:kern w:val="0"/>
          <w:szCs w:val="21"/>
        </w:rPr>
        <w:t>XML</w:t>
      </w:r>
      <w:r>
        <w:rPr>
          <w:kern w:val="0"/>
          <w:szCs w:val="21"/>
        </w:rPr>
        <w:t>标签进行转义。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?xml version="1.0" encoding="UTF-8"?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DecImportResponse</w:t>
      </w:r>
      <w:r>
        <w:rPr>
          <w:kern w:val="0"/>
          <w:szCs w:val="21"/>
        </w:rPr>
        <w:t xml:space="preserve"> </w:t>
      </w:r>
      <w:r>
        <w:rPr>
          <w:kern w:val="0"/>
          <w:sz w:val="24"/>
        </w:rPr>
        <w:t>xmlns="http://www.chinaport.gov.cn/dec"</w:t>
      </w:r>
      <w:r>
        <w:rPr>
          <w:kern w:val="0"/>
          <w:szCs w:val="21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ResponseCode&gt;</w:t>
      </w:r>
      <w:r>
        <w:rPr>
          <w:kern w:val="0"/>
          <w:szCs w:val="21"/>
        </w:rPr>
        <w:t>0</w:t>
      </w:r>
      <w:r>
        <w:rPr>
          <w:kern w:val="0"/>
          <w:szCs w:val="21"/>
        </w:rPr>
        <w:t>&lt;/ResponseCod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ErrorMessage&gt;</w:t>
      </w:r>
      <w:r>
        <w:rPr/>
        <w:t xml:space="preserve"> </w:t>
      </w:r>
      <w:r>
        <w:rPr>
          <w:kern w:val="0"/>
          <w:szCs w:val="21"/>
        </w:rPr>
        <w:t>Z00000900000000658</w:t>
      </w:r>
      <w:r>
        <w:rPr>
          <w:kern w:val="0"/>
          <w:szCs w:val="21"/>
        </w:rPr>
        <w:t>直接申报成功</w:t>
      </w:r>
      <w:r>
        <w:rPr>
          <w:kern w:val="0"/>
          <w:szCs w:val="21"/>
        </w:rPr>
        <w:t>&lt;/ErrorMessag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Client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Client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TrnPreId&gt;</w:t>
      </w:r>
      <w:r>
        <w:rPr>
          <w:kern w:val="0"/>
          <w:szCs w:val="21"/>
        </w:rPr>
        <w:t>T000000000012356</w:t>
      </w:r>
      <w:r>
        <w:rPr>
          <w:kern w:val="0"/>
          <w:szCs w:val="21"/>
        </w:rPr>
        <w:t>&lt;/TrnPreId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/DecImportResponse&gt;</w:t>
      </w:r>
    </w:p>
    <w:p>
      <w:pPr>
        <w:pStyle w:val="Heading1"/>
        <w:rPr/>
      </w:pPr>
      <w:bookmarkStart w:id="33" w:name="__RefHeading___Toc517273380"/>
      <w:bookmarkEnd w:id="33"/>
      <w:r>
        <w:rPr/>
        <w:t>报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4" w:name="__RefHeading___Toc517273381"/>
      <w:bookmarkEnd w:id="34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DEC</w:t>
      </w:r>
      <w:r>
        <w:rPr/>
        <w:t>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数据中心统一编号</w:t>
      </w:r>
      <w:r>
        <w:rPr/>
        <w:t xml:space="preserve">&lt;/SEQ_NO&gt;       </w:t>
      </w:r>
    </w:p>
    <w:p>
      <w:pPr>
        <w:pStyle w:val="Normal"/>
        <w:rPr/>
      </w:pPr>
      <w:r>
        <w:rPr/>
        <w:tab/>
        <w:tab/>
        <w:t>&lt;ENTRY_ID&gt;</w:t>
      </w:r>
      <w:r>
        <w:rPr/>
        <w:t>海关编号</w:t>
      </w:r>
      <w:r>
        <w:rPr/>
        <w:t>&lt;/ENTRY_ID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</w:t>
      </w:r>
      <w:r>
        <w:rPr/>
        <w:t>申报口岸</w:t>
      </w:r>
      <w:r>
        <w:rPr/>
        <w:t>&lt;/DECL_PORT&gt;</w:t>
      </w:r>
    </w:p>
    <w:p>
      <w:pPr>
        <w:pStyle w:val="Normal"/>
        <w:rPr/>
      </w:pPr>
      <w:r>
        <w:rPr/>
        <w:tab/>
        <w:tab/>
        <w:t>&lt;AGENT_NAME&gt;</w:t>
      </w:r>
      <w:r>
        <w:rPr/>
        <w:t>申报单位</w:t>
      </w:r>
      <w:r>
        <w:rPr/>
        <w:t>&lt;/AGENT_NAME&gt;</w:t>
      </w:r>
    </w:p>
    <w:p>
      <w:pPr>
        <w:pStyle w:val="Normal"/>
        <w:rPr/>
      </w:pPr>
      <w:r>
        <w:rPr/>
        <w:tab/>
        <w:tab/>
        <w:t>&lt;DECLARE_NO&gt;</w:t>
      </w:r>
      <w:r>
        <w:rPr/>
        <w:t>报关单员代码</w:t>
      </w:r>
      <w:r>
        <w:rPr/>
        <w:t>&lt;/DECLARE_NO&gt;</w:t>
      </w:r>
    </w:p>
    <w:p>
      <w:pPr>
        <w:pStyle w:val="Normal"/>
        <w:rPr/>
      </w:pPr>
      <w:r>
        <w:rPr/>
        <w:tab/>
        <w:tab/>
        <w:t>&lt;TRADE_CO&gt;</w:t>
      </w:r>
      <w:r>
        <w:rPr/>
        <w:t>境内收发货人代码</w:t>
      </w:r>
      <w:r>
        <w:rPr/>
        <w:t>&lt;/TRADE_CO&gt;</w:t>
      </w:r>
    </w:p>
    <w:p>
      <w:pPr>
        <w:pStyle w:val="Normal"/>
        <w:rPr/>
      </w:pPr>
      <w:r>
        <w:rPr/>
        <w:tab/>
        <w:tab/>
        <w:t>&lt;CUSTOMS_FIELD&gt;</w:t>
      </w:r>
      <w:r>
        <w:rPr/>
        <w:t>货场代码</w:t>
      </w:r>
      <w:r>
        <w:rPr/>
        <w:t>&lt;/CUSTOMS_FIELD&gt;</w:t>
      </w:r>
    </w:p>
    <w:p>
      <w:pPr>
        <w:pStyle w:val="Normal"/>
        <w:rPr/>
      </w:pPr>
      <w:r>
        <w:rPr/>
        <w:tab/>
        <w:tab/>
        <w:t>&lt;BONDED_NO&gt;</w:t>
      </w:r>
      <w:r>
        <w:rPr/>
        <w:t>保税仓库代码</w:t>
      </w:r>
      <w:r>
        <w:rPr/>
        <w:t>&lt;/BONDED_NO&gt;</w:t>
      </w:r>
    </w:p>
    <w:p>
      <w:pPr>
        <w:pStyle w:val="Normal"/>
        <w:rPr/>
      </w:pPr>
      <w:r>
        <w:rPr/>
        <w:tab/>
        <w:tab/>
        <w:t>&lt;I_E_DATE&gt;</w:t>
      </w:r>
      <w:r>
        <w:rPr/>
        <w:t>进出口日期</w:t>
      </w:r>
      <w:r>
        <w:rPr/>
        <w:t>&lt;/I_E_DATE&gt;</w:t>
      </w:r>
    </w:p>
    <w:p>
      <w:pPr>
        <w:pStyle w:val="Normal"/>
        <w:rPr/>
      </w:pPr>
      <w:r>
        <w:rPr/>
        <w:tab/>
        <w:tab/>
        <w:t>&lt;PACK_NO&gt;</w:t>
      </w:r>
      <w:r>
        <w:rPr/>
        <w:t>件数</w:t>
      </w:r>
      <w:r>
        <w:rPr/>
        <w:t>&lt;/PACK_NO&gt;</w:t>
      </w:r>
    </w:p>
    <w:p>
      <w:pPr>
        <w:pStyle w:val="Normal"/>
        <w:rPr/>
      </w:pPr>
      <w:r>
        <w:rPr/>
        <w:tab/>
        <w:tab/>
        <w:t>&lt;BILL_NO&gt;</w:t>
      </w:r>
      <w:r>
        <w:rPr/>
        <w:t>提单号</w:t>
      </w:r>
      <w:r>
        <w:rPr/>
        <w:t>&lt;/BILL_NO&gt;</w:t>
      </w:r>
    </w:p>
    <w:p>
      <w:pPr>
        <w:pStyle w:val="Normal"/>
        <w:rPr/>
      </w:pPr>
      <w:r>
        <w:rPr/>
        <w:tab/>
        <w:tab/>
        <w:t>&lt;TRAF_MODE&gt;</w:t>
      </w:r>
      <w:r>
        <w:rPr/>
        <w:t>运输方式</w:t>
      </w:r>
      <w:r>
        <w:rPr/>
        <w:t>&lt;/TRAF_MODE&gt;</w:t>
      </w:r>
    </w:p>
    <w:p>
      <w:pPr>
        <w:pStyle w:val="Normal"/>
        <w:rPr/>
      </w:pPr>
      <w:r>
        <w:rPr/>
        <w:tab/>
        <w:tab/>
        <w:t>&lt;VOYAGE_NO&gt;</w:t>
      </w:r>
      <w:r>
        <w:rPr/>
        <w:t>航班号</w:t>
      </w:r>
      <w:r>
        <w:rPr/>
        <w:t>&lt;/VOYAGE_NO&gt;</w:t>
      </w:r>
    </w:p>
    <w:p>
      <w:pPr>
        <w:pStyle w:val="Normal"/>
        <w:rPr/>
      </w:pPr>
      <w:r>
        <w:rPr/>
        <w:tab/>
        <w:tab/>
        <w:t>&lt;NET_WT&gt;</w:t>
      </w:r>
      <w:r>
        <w:rPr/>
        <w:t>净重</w:t>
      </w:r>
      <w:r>
        <w:rPr/>
        <w:t>&lt;/NET_WT&gt;</w:t>
      </w:r>
    </w:p>
    <w:p>
      <w:pPr>
        <w:pStyle w:val="Normal"/>
        <w:rPr/>
      </w:pPr>
      <w:r>
        <w:rPr/>
        <w:tab/>
        <w:tab/>
        <w:t>&lt;GROSS_WT&gt;</w:t>
      </w:r>
      <w:r>
        <w:rPr/>
        <w:t>毛重</w:t>
      </w:r>
      <w:r>
        <w:rPr/>
        <w:t>&lt;/GROSS_WT&gt;</w:t>
      </w:r>
    </w:p>
    <w:p>
      <w:pPr>
        <w:pStyle w:val="Normal"/>
        <w:rPr/>
      </w:pPr>
      <w:r>
        <w:rPr/>
        <w:tab/>
        <w:tab/>
        <w:t>&lt;D_DATE&gt;</w:t>
      </w:r>
      <w:r>
        <w:rPr/>
        <w:t>申报日期</w:t>
      </w:r>
      <w:r>
        <w:rPr/>
        <w:t>&lt;/D_DATE&gt;</w:t>
        <w:tab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ind w:firstLine="42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  <w:r>
        <w:rPr>
          <w:rStyle w:val="Tx1"/>
          <w:rFonts w:ascii="Verdana" w:hAnsi="Verdana" w:cs="Verdana"/>
          <w:sz w:val="20"/>
          <w:szCs w:val="20"/>
        </w:rPr>
        <w:t>处理结果文字信息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/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DEC</w:t>
      </w:r>
      <w:r>
        <w:rPr/>
        <w:t>_DATA</w:t>
      </w:r>
      <w:r>
        <w:rPr/>
        <w:t>&gt;</w:t>
      </w:r>
    </w:p>
    <w:p>
      <w:pPr>
        <w:pStyle w:val="Heading2"/>
        <w:rPr/>
      </w:pPr>
      <w:bookmarkStart w:id="35" w:name="__RefHeading___Toc517273382"/>
      <w:bookmarkEnd w:id="35"/>
      <w:r>
        <w:rPr/>
        <w:t>字段说明</w:t>
      </w:r>
    </w:p>
    <w:p>
      <w:pPr>
        <w:pStyle w:val="Normal"/>
        <w:rPr/>
      </w:pPr>
      <w:r>
        <w:rPr/>
        <w:t>CUSTOMS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收到数据中心回执前，该字段为</w:t>
            </w:r>
            <w:r>
              <w:rPr/>
              <w:t>QUICKPASS(QP)</w:t>
            </w:r>
            <w:r>
              <w:rPr/>
              <w:t>系统报关单暂存号，收到数据回执后为数据中心统一编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  <w:r>
              <w:rPr/>
              <w:t>,</w:t>
            </w:r>
            <w:r>
              <w:rPr/>
              <w:t>数据中心回执为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'2'</w:t>
              <w:tab/>
              <w:t>: 'QP</w:t>
            </w:r>
            <w:r>
              <w:rPr/>
              <w:t>接收成功，上载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6'</w:t>
              <w:tab/>
              <w:t>: 'QP</w:t>
            </w:r>
            <w:r>
              <w:rPr/>
              <w:t>接收成功，申报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N'</w:t>
              <w:tab/>
              <w:t>:</w:t>
              <w:tab/>
              <w:t>'</w:t>
            </w:r>
            <w:r>
              <w:rPr/>
              <w:t>重传文件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3'</w:t>
              <w:tab/>
              <w:t>: '</w:t>
            </w:r>
            <w:r>
              <w:rPr/>
              <w:t>上载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4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上载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7'</w:t>
              <w:tab/>
              <w:t>: '</w:t>
            </w:r>
            <w:r>
              <w:rPr/>
              <w:t>申报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8'</w:t>
              <w:tab/>
              <w:t xml:space="preserve">: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未申报（无申报权限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9'</w:t>
              <w:tab/>
              <w:t>: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申报失败（与数据中心联系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L'</w:t>
              <w:tab/>
              <w:t>: '</w:t>
            </w:r>
            <w:r>
              <w:rPr/>
              <w:t>海关已接收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B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担保放行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E'</w:t>
              <w:tab/>
              <w:t>: '</w:t>
            </w:r>
            <w:r>
              <w:rPr/>
              <w:t>不被受理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H'</w:t>
              <w:tab/>
              <w:t>: '</w:t>
            </w:r>
            <w:r>
              <w:rPr/>
              <w:t>需手工申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Z'</w:t>
              <w:tab/>
              <w:t>: '</w:t>
            </w:r>
            <w:r>
              <w:rPr/>
              <w:t>退回修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G'</w:t>
              <w:tab/>
              <w:t>: '</w:t>
            </w:r>
            <w:r>
              <w:rPr/>
              <w:t>报关单已审结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F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放行交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T'</w:t>
              <w:tab/>
              <w:t>: '</w:t>
            </w:r>
            <w:r>
              <w:rPr/>
              <w:t>需交税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Y'</w:t>
              <w:tab/>
              <w:t>: '</w:t>
            </w:r>
            <w:r>
              <w:rPr/>
              <w:t>申报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D'</w:t>
              <w:tab/>
              <w:t>: '</w:t>
            </w:r>
            <w:r>
              <w:rPr/>
              <w:t>海关删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M'</w:t>
              <w:tab/>
              <w:t>: '</w:t>
            </w:r>
            <w:r>
              <w:rPr/>
              <w:t>报关单重审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R'</w:t>
              <w:tab/>
              <w:t>: '</w:t>
            </w:r>
            <w:r>
              <w:rPr/>
              <w:t>已结关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W','I'</w:t>
              <w:tab/>
              <w:t>: '</w:t>
            </w:r>
            <w:r>
              <w:rPr/>
              <w:t>进出口审结</w:t>
            </w:r>
            <w:r>
              <w:rPr/>
              <w:t>/</w:t>
            </w:r>
            <w:r>
              <w:rPr/>
              <w:t>查验</w:t>
            </w:r>
            <w:r>
              <w:rPr/>
              <w:t>/</w:t>
            </w:r>
            <w:r>
              <w:rPr/>
              <w:t>放行通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C'</w:t>
              <w:tab/>
              <w:t>: '</w:t>
            </w:r>
            <w:r>
              <w:rPr/>
              <w:t>出口查验通知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S '  : '</w:t>
            </w:r>
            <w:r>
              <w:rPr/>
              <w:t>施检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a '  : '</w:t>
            </w:r>
            <w:r>
              <w:rPr/>
              <w:t>签证</w:t>
            </w:r>
            <w:r>
              <w:rPr/>
              <w:t>'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情信息</w:t>
            </w:r>
          </w:p>
          <w:p>
            <w:pPr>
              <w:pStyle w:val="Normal"/>
              <w:rPr/>
            </w:pPr>
            <w:r>
              <w:rPr/>
              <w:t>第一次接收</w:t>
            </w:r>
            <w:r>
              <w:rPr/>
              <w:t>QP</w:t>
            </w:r>
            <w:r>
              <w:rPr/>
              <w:t>回执时返回企业统一编号（企业申报时在签名信息中所填的报关单统一编号）</w:t>
            </w:r>
          </w:p>
          <w:p>
            <w:pPr>
              <w:pStyle w:val="Normal"/>
              <w:rPr/>
            </w:pPr>
            <w:r>
              <w:rPr/>
              <w:t>第一次接收数据中心接收回执时返回原始暂存号（</w:t>
            </w:r>
            <w:r>
              <w:rPr/>
              <w:t>QP</w:t>
            </w:r>
            <w:r>
              <w:rPr/>
              <w:t>系统的暂存号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L_POR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_NAM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7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员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ECLAR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境内收发货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RADE_C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USTOMS_FIEL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税仓库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ONDED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单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L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F_MOD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班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VOYAG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净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NET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GROSS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</w:p>
        </w:tc>
      </w:tr>
    </w:tbl>
    <w:p>
      <w:pPr>
        <w:pStyle w:val="TextBody"/>
        <w:rPr/>
      </w:pPr>
      <w:bookmarkStart w:id="36" w:name="_Ref114376678"/>
      <w:r>
        <w:rPr/>
        <w:t>处理结果文字信息</w:t>
      </w:r>
      <w:bookmarkEnd w:id="36"/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1775"/>
        <w:gridCol w:w="1800"/>
        <w:gridCol w:w="1440"/>
        <w:gridCol w:w="1080"/>
        <w:gridCol w:w="1980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必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处理结果文字信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RESULT_INF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VARCHAR2(7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　非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　导入检查错误信息，包括逻辑检查错误信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517273383"/>
      <w:bookmarkEnd w:id="37"/>
      <w:r>
        <w:rPr/>
        <w:t>示例</w:t>
      </w:r>
    </w:p>
    <w:p>
      <w:pPr>
        <w:pStyle w:val="Normal"/>
        <w:rPr/>
      </w:pPr>
      <w:r>
        <w:rPr/>
        <w:t>&lt;DEC_DATA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000000000000043781&lt;/SEQ_NO&gt;</w:t>
      </w:r>
    </w:p>
    <w:p>
      <w:pPr>
        <w:pStyle w:val="Normal"/>
        <w:rPr/>
      </w:pPr>
      <w:r>
        <w:rPr/>
        <w:tab/>
        <w:tab/>
        <w:t>&lt;ENTRY_ID&gt;006112112         &lt;/ENTRY_ID&gt;</w:t>
      </w:r>
    </w:p>
    <w:p>
      <w:pPr>
        <w:pStyle w:val="Normal"/>
        <w:rPr/>
      </w:pPr>
      <w:r>
        <w:rPr/>
        <w:tab/>
        <w:tab/>
        <w:t>&lt;NOTICE_DATE&gt;20060630T16294000&lt;/NOTICE_DATE&gt;</w:t>
      </w:r>
    </w:p>
    <w:p>
      <w:pPr>
        <w:pStyle w:val="Normal"/>
        <w:rPr/>
      </w:pPr>
      <w:r>
        <w:rPr/>
        <w:tab/>
        <w:tab/>
        <w:t>&lt;CHANNEL&gt;7&lt;/CHANNEL&gt;</w:t>
      </w:r>
    </w:p>
    <w:p>
      <w:pPr>
        <w:pStyle w:val="Normal"/>
        <w:rPr/>
      </w:pPr>
      <w:r>
        <w:rPr/>
        <w:tab/>
        <w:tab/>
        <w:t>&lt;NOTE&gt;Z00000900000000658</w:t>
      </w:r>
      <w:r>
        <w:rPr/>
        <w:t>直接申报成功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&lt;/DECL_PORT&gt;</w:t>
      </w:r>
    </w:p>
    <w:p>
      <w:pPr>
        <w:pStyle w:val="Normal"/>
        <w:rPr/>
      </w:pPr>
      <w:r>
        <w:rPr/>
        <w:tab/>
        <w:tab/>
        <w:t>&lt;AGENT_NAME&gt;&lt;/AGENT_NAME&gt;</w:t>
      </w:r>
    </w:p>
    <w:p>
      <w:pPr>
        <w:pStyle w:val="Normal"/>
        <w:rPr/>
      </w:pPr>
      <w:r>
        <w:rPr/>
        <w:tab/>
        <w:tab/>
        <w:t>&lt;DECLARE_NO&gt;&lt;/DECLARE_NO&gt;</w:t>
      </w:r>
    </w:p>
    <w:p>
      <w:pPr>
        <w:pStyle w:val="Normal"/>
        <w:rPr/>
      </w:pPr>
      <w:r>
        <w:rPr/>
        <w:tab/>
        <w:tab/>
        <w:t>&lt;TRADE_CO&gt;&lt;/TRADE_CO&gt;</w:t>
      </w:r>
    </w:p>
    <w:p>
      <w:pPr>
        <w:pStyle w:val="Normal"/>
        <w:rPr/>
      </w:pPr>
      <w:r>
        <w:rPr/>
        <w:tab/>
        <w:tab/>
        <w:t>&lt;CUSTOMS_FIELD&gt;&lt;/CUSTOMS_FIELD&gt;</w:t>
      </w:r>
    </w:p>
    <w:p>
      <w:pPr>
        <w:pStyle w:val="Normal"/>
        <w:rPr/>
      </w:pPr>
      <w:r>
        <w:rPr/>
        <w:tab/>
        <w:tab/>
        <w:t>&lt;BONDED_NO&gt;&lt;/BONDED_NO&gt;</w:t>
      </w:r>
    </w:p>
    <w:p>
      <w:pPr>
        <w:pStyle w:val="Normal"/>
        <w:rPr/>
      </w:pPr>
      <w:r>
        <w:rPr/>
        <w:tab/>
        <w:tab/>
        <w:t>&lt;I_E_DATE&gt;&lt;/I_E_DATE&gt;</w:t>
      </w:r>
    </w:p>
    <w:p>
      <w:pPr>
        <w:pStyle w:val="Normal"/>
        <w:rPr/>
      </w:pPr>
      <w:r>
        <w:rPr/>
        <w:tab/>
        <w:tab/>
        <w:t>&lt;PACK_NO&gt;&lt;/PACK_NO&gt;</w:t>
      </w:r>
    </w:p>
    <w:p>
      <w:pPr>
        <w:pStyle w:val="Normal"/>
        <w:rPr/>
      </w:pPr>
      <w:r>
        <w:rPr/>
        <w:tab/>
        <w:tab/>
        <w:t>&lt;BILL_NO&gt;&lt;/BILL_NO&gt;</w:t>
      </w:r>
    </w:p>
    <w:p>
      <w:pPr>
        <w:pStyle w:val="Normal"/>
        <w:rPr/>
      </w:pPr>
      <w:r>
        <w:rPr/>
        <w:tab/>
        <w:tab/>
        <w:t>&lt;TRAF_MODE&gt;&lt;/TRAF_MODE&gt;</w:t>
      </w:r>
    </w:p>
    <w:p>
      <w:pPr>
        <w:pStyle w:val="Normal"/>
        <w:rPr/>
      </w:pPr>
      <w:r>
        <w:rPr/>
        <w:tab/>
        <w:tab/>
        <w:t>&lt;VOYAGE_NO&gt;&lt;/VOYAGE_NO&gt;</w:t>
      </w:r>
    </w:p>
    <w:p>
      <w:pPr>
        <w:pStyle w:val="Normal"/>
        <w:rPr/>
      </w:pPr>
      <w:r>
        <w:rPr/>
        <w:tab/>
        <w:tab/>
        <w:t>&lt;NET_WT&gt;&lt;/NET_WT&gt;</w:t>
      </w:r>
    </w:p>
    <w:p>
      <w:pPr>
        <w:pStyle w:val="Normal"/>
        <w:rPr/>
      </w:pPr>
      <w:r>
        <w:rPr/>
        <w:tab/>
        <w:tab/>
        <w:t>&lt;GROSS_WT&gt;&lt;/GROSS_WT&gt;</w:t>
      </w:r>
    </w:p>
    <w:p>
      <w:pPr>
        <w:pStyle w:val="Normal"/>
        <w:rPr/>
      </w:pPr>
      <w:r>
        <w:rPr/>
        <w:tab/>
        <w:tab/>
        <w:t>&lt;D_DATE&gt;&lt;/D_DATE&gt;</w:t>
      </w:r>
      <w:r>
        <w:rPr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rPr/>
      </w:pPr>
      <w:r>
        <w:rPr/>
        <w:t>&lt;/DEC_DATA&gt;</w:t>
      </w:r>
    </w:p>
    <w:p>
      <w:pPr>
        <w:pStyle w:val="Heading1"/>
        <w:rPr/>
      </w:pPr>
      <w:bookmarkStart w:id="38" w:name="__RefHeading___Toc517273384"/>
      <w:bookmarkEnd w:id="38"/>
      <w:r>
        <w:rPr/>
        <w:t>转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9" w:name="__RefHeading___Toc517273385"/>
      <w:bookmarkEnd w:id="39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</w:t>
      </w:r>
      <w:r>
        <w:rPr/>
        <w:t>TRN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报关单数据中心统一编号</w:t>
      </w:r>
      <w:r>
        <w:rPr/>
        <w:t>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</w:t>
      </w:r>
      <w:r>
        <w:rPr/>
        <w:t>转关单海关编号</w:t>
      </w:r>
      <w:r>
        <w:rPr/>
        <w:t>&lt;/</w:t>
      </w:r>
      <w:r>
        <w:rPr/>
        <w:t>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</w:t>
      </w:r>
      <w:r>
        <w:rPr/>
        <w:t>进出口标志</w:t>
      </w:r>
      <w:r>
        <w:rPr/>
        <w:t>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</w:t>
      </w:r>
      <w:r>
        <w:rPr/>
        <w:t>TRN_DATA</w:t>
      </w:r>
      <w:r>
        <w:rPr/>
        <w:t>&gt;</w:t>
      </w:r>
    </w:p>
    <w:p>
      <w:pPr>
        <w:pStyle w:val="Heading2"/>
        <w:rPr/>
      </w:pPr>
      <w:bookmarkStart w:id="40" w:name="__RefHeading___Toc517273386"/>
      <w:bookmarkEnd w:id="40"/>
      <w:r>
        <w:rPr/>
        <w:t>字段说明</w:t>
      </w:r>
    </w:p>
    <w:p>
      <w:pPr>
        <w:pStyle w:val="Normal"/>
        <w:rPr/>
      </w:pPr>
      <w:r>
        <w:rPr/>
        <w:t>TRN 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的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关单海关编号，即转关单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FLA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17273387"/>
      <w:bookmarkEnd w:id="41"/>
      <w:r>
        <w:rPr/>
        <w:t>示例</w:t>
      </w:r>
    </w:p>
    <w:p>
      <w:pPr>
        <w:pStyle w:val="Normal"/>
        <w:rPr/>
      </w:pPr>
      <w:r>
        <w:rPr/>
        <w:t>&lt;</w:t>
      </w:r>
      <w:r>
        <w:rPr/>
        <w:t>TRN</w:t>
      </w:r>
      <w:r>
        <w:rPr/>
        <w:t>_DATA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 xml:space="preserve">_RESULT&gt; </w:t>
      </w:r>
    </w:p>
    <w:p>
      <w:pPr>
        <w:pStyle w:val="Normal"/>
        <w:rPr/>
      </w:pPr>
      <w:r>
        <w:rPr/>
        <w:tab/>
        <w:tab/>
      </w:r>
      <w:r>
        <w:rPr/>
        <w:t>&lt;SEQ_NO&gt;000000000000043124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1234567890123456&lt;/</w:t>
      </w:r>
      <w:r>
        <w:rPr/>
        <w:t xml:space="preserve"> 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 20060220&lt;/NOTICE_DATE&gt;</w:t>
      </w:r>
    </w:p>
    <w:p>
      <w:pPr>
        <w:pStyle w:val="Normal"/>
        <w:rPr/>
      </w:pPr>
      <w:r>
        <w:rPr/>
        <w:tab/>
        <w:tab/>
        <w:t>&lt;CHANNEL&gt;L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入库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 I 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>&lt;</w:t>
      </w:r>
      <w:r>
        <w:rPr/>
        <w:t>/TRN</w:t>
      </w:r>
      <w:r>
        <w:rPr/>
        <w:t>_DATA&gt;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</w:rPr>
      <w:t>进出口货物报关单申报报文格式</w:t>
    </w:r>
    <w:r>
      <w:rPr>
        <w:rFonts w:cs="Arial" w:ascii="宋体;SimSun" w:hAnsi="宋体;SimSun"/>
        <w:sz w:val="18"/>
        <w:szCs w:val="18"/>
      </w:rPr>
      <w:t>V4.0</w:t>
    </w:r>
    <w:r>
      <w:rPr>
        <w:rFonts w:ascii="宋体;SimSun" w:hAnsi="宋体;SimSun" w:cs="Arial"/>
        <w:sz w:val="18"/>
        <w:szCs w:val="18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</w:lvl>
  </w:abstractNum>
  <w:abstractNum w:abstractNumId="2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7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0"/>
        <w:numId w:val="23"/>
      </w:numPr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1z1">
    <w:name w:val="WW8Num21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21z4">
    <w:name w:val="WW8Num21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1z5">
    <w:name w:val="WW8Num21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0">
    <w:name w:val="WW8Num23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23z1">
    <w:name w:val="WW8Num23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23z2">
    <w:name w:val="WW8Num23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3z3">
    <w:name w:val="WW8Num23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23z5">
    <w:name w:val="WW8Num23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Tx1">
    <w:name w:val="tx1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纯文本 Char"/>
    <w:basedOn w:val="Style5"/>
    <w:qFormat/>
    <w:rPr>
      <w:rFonts w:ascii="宋体;SimSun" w:hAnsi="宋体;SimSun"/>
      <w:kern w:val="2"/>
      <w:sz w:val="21"/>
    </w:rPr>
  </w:style>
  <w:style w:type="character" w:styleId="Char1">
    <w:name w:val="正文文本 Char"/>
    <w:basedOn w:val="Style5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>
      <w:szCs w:val="18"/>
    </w:rPr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Style10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编号"/>
    <w:basedOn w:val="2"/>
    <w:qFormat/>
    <w:pPr>
      <w:numPr>
        <w:ilvl w:val="0"/>
        <w:numId w:val="17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正文"/>
    <w:next w:val="WW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5:00Z</dcterms:created>
  <dc:creator>hanwenlin</dc:creator>
  <dc:description/>
  <cp:keywords/>
  <dc:language>en-US</dc:language>
  <cp:lastModifiedBy>eport</cp:lastModifiedBy>
  <dcterms:modified xsi:type="dcterms:W3CDTF">2018-11-26T09:19:00Z</dcterms:modified>
  <cp:revision>181</cp:revision>
  <dc:subject/>
  <dc:title>1</dc:title>
</cp:coreProperties>
</file>