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、色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色值是衡量工艺感观效果的一个重要指标，一般色值越低，直接感观就是产品外观越白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/T 35883-201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冰糖》规定，一级白冰糖色值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50 IU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消费者在选购时应注意产品包装上注明的标准等级，选择适合自己的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恩诺沙星属于氟喹诺酮类药物，是一类人工合成的广谱抗菌药，用于治疗动物的皮肤感染、呼吸道感染等，是动物专属用药。《动物性食品中兽药最高残留限量》（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3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号）中规定，恩诺沙星（以恩诺沙星和环丙沙星之和计）可用于牛、羊、猪、兔、禽等食用畜禽及其他动物，在其他动物的肌肉及脂肪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、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02-24T08:23:1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