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本次公示相关产品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、粮食加工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 xml:space="preserve">小麦粉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项目为玉米赤霉烯酮、脱氧雪腐镰刀菌烯醇、赭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总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过氧化苯甲酰、总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 xml:space="preserve">（二）大米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大米抽检项目为赭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color w:val="000000"/>
          <w:sz w:val="15"/>
          <w:szCs w:val="15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总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无机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）挂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食用油、油脂及其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食用植物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《食品安全国家标准 植物油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芝麻油抽检项目为酸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KOH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酸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KOH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过氧化值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溶剂残留量、苯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米油抽检项目为酸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KOH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酸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KOH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过氧化值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溶剂残留量、苯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花生油抽检项目为酸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KOH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酸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KOH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过氧化值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溶剂残留量、苯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食用植物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半精炼、全精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项目为酸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KOH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酸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KOH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过氧化值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溶剂残留量、苯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芘、总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肉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熟肉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食品安全国家标准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熟肉制品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食品安全国家标准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酱卤肉制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项目为亚硝酸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亚硝酸钠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氯霉素、菌落总数、大肠菌群、糖精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熟肉干制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抽检项目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梨酸及其钾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菌落总数、大肠菌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熏煮香肠火腿制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抽检项目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亚硝酸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亚硝酸钠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苯甲酸及其钠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胭脂红、氯霉素、菌落总数、大肠菌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、乳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液体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食品安全国家标准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巴氏杀菌乳抽检项目为蛋白质、酸度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M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地塞米松、三聚氰胺、菌落总数、大肠菌群、沙门氏菌、金黄色葡萄球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灭菌乳抽检项目为蛋白质、非脂乳固体、酸度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总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总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M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酵乳抽检项目为非脂乳固体、酸度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总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总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大肠菌群、酵母、霉菌、乳酸菌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调制乳抽检项目为总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总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M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菌落总数、大肠菌群、金黄色葡萄球菌、沙门氏菌、商业无菌。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五、酒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葡萄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《食品安全国家标准 发酵酒及其配制酒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5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葡萄酒抽检项目为酒精度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赭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甲醇、苯甲酸及其钠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脱氢乙酸及其钠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纳他霉素、二氧化硫残留量、糖精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甜蜜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三氯蔗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六、水果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农药最大残留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水果干制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含干枸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项目为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啶虫脒、吡虫啉、毒死蜱、氯氰菊酯、氯氟氰菊酯、氰戊菊酯、克百威、哒螨灵、苯甲酸及其钠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糖精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二氧化硫、沙门氏菌、金黄色葡萄球菌、大肠埃希氏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157:H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七、淀粉及淀粉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《食品安全国家标准 淀粉制品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粉丝粉条抽检项目为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铝的残留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干样品，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l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二氧化硫残留量、沙门氏菌、金黄色葡萄球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八、豆制品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《食品安全国家标准 豆制品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豆干、豆腐、豆皮等抽检项目为苯甲酸及其钠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脱氢乙酸及其钠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糖精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三氯蔗糖、铝的残留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干样品，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l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大肠菌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腐乳、豆豉、纳豆等抽检项目为苯甲酸及其钠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山梨酸及其钾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丙酸及其钠盐、钙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丙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甜蜜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大肠菌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腐竹、油皮抽检项目为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苯甲酸及其钠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脱氢乙酸及其钠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二氧化硫残留量、铝的残留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干样品，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l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九、食用农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畜禽肉及副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鲜（冻）畜肉卫生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07-20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猪肉抽检项目为克伦特罗、沙丁胺醇、莱克多巴胺、呋喃唑酮代谢物、四环素、地塞米松、恩诺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恩诺沙星与环丙沙星之和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氯丙嗪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五氯酚酸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五氯酚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喹乙醇代谢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牛肉抽检项目为克伦特罗、莱克多巴胺、呋喃唑酮代谢物、恩诺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恩诺沙星与环丙沙星之和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氯丙嗪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五氯酚酸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五氯酚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羊肉抽检项目为挥发性盐基氮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克伦特罗、沙丁胺醇、特布他林、莱克多巴胺、氯霉素、氟苯尼考、土霉素、恩诺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恩诺沙星与环丙沙星之和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洛美沙星、培氟沙星、氧氟沙星、诺氟沙星、林可霉素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    其他畜肉检项目为挥发性盐基氮、克伦特罗、沙丁胺醇、莱克多巴胺、特布他林、呋喃唑酮代谢物、呋喃它酮代谢物、呋喃西林代谢物、呋喃妥因代谢物、氯霉素、氟苯尼考、土霉素、恩诺沙星（以恩诺沙星与环丙沙星之和计）、洛美沙星、培氟沙星、氧氟沙星、诺氟沙星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五氯酚酸钠（以五氯酚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鸡肉检项目为呋喃唑酮代谢物、呋喃妥因代谢物、氯霉素、氟苯尼考、多西环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强力霉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恩诺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恩诺沙星与环丙沙星之和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培氟沙星、氧氟沙星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五氯酚酸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五氯酚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尼卡巴嗪残留标志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鸭肉检项目为挥发性盐基氮、呋喃唑酮代谢物、呋喃它酮代谢物、呋喃西林代谢物、呋喃妥因代谢物、氯霉素、氟苯尼考、土霉素、多西环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强力霉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四环素、金霉素、恩诺沙星（以恩诺沙星与环丙沙星之和计）、洛美沙星、培氟沙星、氧氟沙星、诺氟沙星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五氯酚酸钠（以五氯酚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禽肉检项目为挥发性盐基氮、呋喃唑酮代谢物、呋喃它酮代谢物、呋喃西林代谢物、呋喃妥因代谢物、氯霉素、氟苯尼考、土霉素、多西环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强力霉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四环素、金霉素、恩诺沙星（以恩诺沙星与环丙沙星之和计）、洛美沙星、培氟沙星、氧氟沙星、诺氟沙星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五氯酚酸钠（以五氯酚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猪肝检项目为总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克伦特罗、沙丁胺醇、莱克多巴胺、恩诺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恩诺沙星与环丙沙星之和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牛肝检项目为克伦特罗、沙丁胺醇、莱克多巴胺、特布他林、呋喃唑酮代谢物、呋喃它酮代谢物、呋喃西林代谢物、氯霉素、氟苯尼考、多西环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强力霉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土霉素、恩诺沙星（以恩诺沙星与环丙沙星之和计）、洛美沙星、培氟沙星、氧氟沙星、诺氟沙星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五氯酚酸钠（以五氯酚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羊肝检项目为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克伦特罗、沙丁胺醇、莱克多巴胺、特布他林、呋喃唑酮代谢物、呋喃它酮代谢物、呋喃西林代谢物、氯霉素、氟苯尼考、土霉素、恩诺沙星（以恩诺沙星与环丙沙星之和计）、洛美沙星、培氟沙星、氧氟沙星、诺氟沙星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五氯酚酸钠（以五氯酚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猪肾检项目为克伦特罗、沙丁胺醇、莱克多巴胺、特布他林、呋喃唑酮代谢物、呋喃它酮代谢物、呋喃西林代谢物、氯霉素、氟苯尼考、多西环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强力霉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土霉素、恩诺沙星（以恩诺沙星与环丙沙星之和计）、洛美沙星、培氟沙星、氧氟沙星、诺氟沙星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五氯酚酸钠（以五氯酚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牛肾检项目为克伦特罗、沙丁胺醇、莱克多巴胺、特布他林、呋喃唑酮代谢物、呋喃它酮代谢物、呋喃西林代谢物、氯霉素、氟苯尼考、多西环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强力霉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土霉素、恩诺沙星（以恩诺沙星与环丙沙星之和计）、洛美沙星、培氟沙星、氧氟沙星、诺氟沙星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五氯酚酸钠（以五氯酚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羊肾检项目为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克伦特罗、沙丁胺醇、莱克多巴胺、特布他林、呋喃唑酮代谢物、呋喃它酮代谢物、呋喃西林代谢物、氯霉素、氟苯尼考、土霉素、恩诺沙星（以恩诺沙星与环丙沙星之和计）、洛美沙星、培氟沙星、氧氟沙星、诺氟沙星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五氯酚酸钠（以五氯酚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畜副产品检项目为克伦特罗、沙丁胺醇、莱克多巴胺、特布他林、呋喃唑酮代谢物、呋喃它酮代谢物、呋喃西林代谢物、氯霉素、土霉素、五氯酚酸钠（以五氯酚计）、洛美沙星、培氟沙星、氧氟沙星、诺氟沙星、磺胺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鸡肝检项目为总汞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铬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呋喃唑酮代谢物、呋喃它酮代谢物、呋喃西林代谢物、呋喃妥因代谢物、氯霉素、氟苯尼考、洛美沙星、培氟沙星、氧氟沙星、诺氟沙星、五氯酚酸钠（以五氯酚计）、替米考星、金刚烷胺、金刚乙胺、利巴韦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禽副产品检项目为铬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呋喃唑酮代谢物、呋喃它酮代谢物、呋喃西林代谢物、呋喃妥因代谢物、氯霉素、氟苯尼考、洛美沙星、培氟沙星、氧氟沙星、诺氟沙星、五氯酚酸钠（以五氯酚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蔬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农药最大残留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豆芽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铬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亚硫酸盐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O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苄基腺嘌呤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-B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氯苯氧乙酸钠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氯苯氧乙酸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韭菜抽检项目为腐霉利、毒死蜱、克百威、氯氟氰菊酯和高效氯氟氰菊酯、氧乐果、甲拌磷、氟虫腈、阿维菌素、吡虫啉、多菌灵、二甲戊灵、氟氯氰菊酯和高效氟氯氰菊酯、氯氰菊酯和高效氯氰菊酯、辛硫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芹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毒死蜱、克百威、乐果、辛硫磷、氧乐果、甲拌磷、倍硫磷、氯氟氰菊酯和高效氯氟氰菊酯、氟虫腈、百菌清、硫线磷、灭多威、杀扑磷、水胺硫磷、阿维菌素、氯氰菊酯和高效氯氰菊酯、肟菌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白菜抽检项目为毒死蜱、氧乐果、氟虫腈、阿维菌素、啶虫脒、克百威、敌敌畏、甲拌磷、甲基异柳磷、溴氰菊酯、氯氟氰菊酯和高效氯氟氰菊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大白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阿维菌素、百菌清、倍硫磷、苯醚甲环唑、吡虫啉、吡唑醚菌酯、虫螨腈、虫酰肼、除虫脲、敌百虫、敌敌畏、啶虫脒、毒死蜱、对硫磷、二嗪磷、伏杀硫磷、氟胺氰菊酯、氟苯脲、氟虫腈、氟啶脲、氟氯氰菊酯和高效氟氯氰菊酯、甲氨基阿维菌素苯甲酸盐、甲胺磷、甲拌磷、甲基硫环磷、甲基异柳磷、甲萘威、甲氰菊酯、久效磷、克百威、乐果、氯氟氰菊酯和高效氯氟氰菊酯、氯菊酯、氯氰菊酯和高效氯氰菊酯、氯唑磷、马拉硫磷、醚菊酯、灭多威、灭线磷、内吸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炔螨特、杀螟丹、杀螟硫磷、杀扑磷、水胺硫磷、涕灭威、辛硫磷、溴氰菊酯、亚胺硫磷、氧乐果、乙酰甲胺磷、唑虫酰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油麦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倍硫磷、虫酰肼、敌百虫、对硫磷、氟虫腈、甲胺磷、甲拌磷、甲基对硫磷、甲基硫环磷、甲基异柳磷、甲萘威、久效磷、克百威、硫环磷、硫线磷、氯菊酯、氯唑磷、灭多威、灭线磷、内吸磷、杀螟硫磷、杀扑磷、水胺硫磷、涕灭威、辛硫磷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菠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毒死蜱、氧乐果、氯氰菊酯和高效氯氰菊酯、氟虫腈、甲霜灵和精甲霜灵、阿维菌素、倍硫磷、二嗪磷、伏杀硫磷、硫线磷、灭多威、杀扑磷、水胺硫磷、克百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鲜食用菌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总汞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氯氰菊酯和高效氯氰菊酯、氯氟氰菊酯和高效氯氟氰菊酯、氟氯氰菊酯和高效氟氯氰菊酯、二氧化硫残留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结球甘蓝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甲基异柳磷、灭多威、氧乐果、氯氰菊酯和高效氯氰菊酯、氯唑磷、甲氨基阿维菌素苯甲酸盐、氟虫腈、氟吡甲禾灵和高效氟吡甲禾灵、倍硫磷、哒螨灵、敌百虫、硫线磷、噻虫胺、噻虫啉、杀扑磷、水胺硫磷、甲胺磷、阿维菌素、肟菌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花椰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氯氰菊酯和高效氯氰菊酯、甲拌磷、氯唑磷、倍硫磷、敌百虫、甲霜灵和精甲霜灵、戊唑醇、氟虫腈、氟酰脲、硫线磷、杀扑磷、水胺硫磷、阿维菌素、毒死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菜薹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敌敌畏、对硫磷、氟虫腈、甲胺磷、甲拌磷、甲基对硫磷、甲基异柳磷、甲萘威、克百威、联苯菊酯、氯菊酯、氯氰菊酯和高效氯氰菊酯、咪鲜胺和咪鲜胺锰盐、灭多威、三环唑、杀螟硫磷、水胺硫磷、涕灭威、辛硫磷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茄子抽检项目为水胺硫磷、克百威、腐霉利、甲胺磷、氯唑磷、氯氰菊酯和高效氯氰菊酯、联苯菊酯、氧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辣椒抽检项目为水胺硫磷、克百威、腐霉利、氧乐果、敌敌畏、氟虫腈、氟氯氰菊酯和高效氟氯氰菊酯、氯氰菊酯和高效氯氰菊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甜椒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阿维菌素、倍硫磷、敌百虫、敌敌畏、对硫磷、二嗪磷、粉唑醇、氟虫腈、氟酰脲、甲胺磷、甲拌磷、甲苯氟磺胺、甲基对硫磷、甲基硫环磷、甲基硫菌灵、甲基异柳磷、甲萘威、甲氰菊酯、久效磷、抗蚜威、克百威、联苯肼酯、硫线磷、氯苯嘧啶醇、氯氟氰菊酯和高效氯氟氰菊酯、氯菊酯、氯唑磷、嘧菌环胺、灭多威、灭线磷、内吸磷、噻虫啉、三唑醇、三唑酮、杀螟硫磷、杀扑磷、杀线威、霜霉威和霜霉威盐酸盐、水胺硫磷、涕灭威、肟菌酯、五氯硝基苯、戊唑醇、烯酰吗啉、辛硫磷、氧乐果、乙酰甲胺磷、唑螨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黄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毒死蜱、克百威、甲拌磷、阿维菌素、苯醚甲环唑、吡虫啉、吡唑醚菌酯、哒螨灵、呋虫胺、氟虫腈、腈苯唑、腈菌唑、联苯肼酯、硫线磷、醚菌酯、灭多威、噻虫啉、杀扑磷、杀线威、水胺硫磷、四螨嗪、乙霉威、氯唑磷、内吸磷、甲氨基阿维菌素苯甲酸盐、甲霜灵和精甲霜灵、唑螨酯、氧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药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倍硫磷、敌百虫、对硫磷、氟虫腈、氟氰戊菊酯、甲胺磷、甲拌磷、甲基对硫磷、甲基硫环磷、甲基异柳磷、甲萘威、久效磷、克百威、乐果、联苯菊酯、硫环磷、硫线磷、氯氟氰菊酯和高效氯氟氰菊酯、氯菊酯、氯唑磷、马拉硫磷、灭多威、灭线磷、内吸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杀螟硫磷、杀扑磷、水胺硫磷、涕灭威、辛硫磷、氧乐果、乙酰甲胺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番茄抽检项目为苯醚甲环唑、氯氟氰菊酯和高效氯氟氰菊酯、毒死蜱、克百威、氧乐果、敌敌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豇豆抽检项目为克百威、灭蝇胺、氧乐果、水胺硫磷、阿维菌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菜豆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克百威、氧乐果、氯氰菊酯和高效氯氰菊酯、甲拌磷、内吸磷、敌百虫、氯唑磷、嘧霉胺、溴螨酯、倍硫磷、氟虫腈、联苯肼酯、硫线磷、灭多威、灭蝇胺、杀扑磷、水胺硫磷、阿维菌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马铃薯抽检项目为辛硫磷、水胺硫磷、克百威、对硫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2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三）水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食品安全国家标准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鲜、冻动物性水产品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食品安全国家标准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淡水鱼抽检项目为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甲基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无机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孔雀石绿、呋喃唑酮代谢物、呋喃西林代谢物、呋喃它酮代谢物、呋喃妥因代谢物、恩诺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恩诺沙星与环丙沙星之和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氯霉素、氧氟沙星、地西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淡水虾抽检项目为挥发性盐基氮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孔雀石绿、氯霉素、氟苯尼考、呋喃唑酮代谢物、呋喃它酮代谢物、呋喃西林代谢物、呋喃妥因代谢物、恩诺沙星（以恩诺沙星与环丙沙星之和计）、氧氟沙星、培氟沙星、洛美沙星、诺氟沙星、四环素、金霉素、土霉素、磺胺类（总量）、地西泮、甲硝唑、地美硝唑、洛硝哒唑、羟基甲硝唑、羟甲基甲硝咪唑、五氯酚酸钠（以五氯酚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淡水蟹抽检项目为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孔雀石绿、氯霉素、氟苯尼考、呋喃唑酮代谢物、呋喃它酮代谢物、呋喃西林代谢物、呋喃妥因代谢物、恩诺沙星（以恩诺沙星与环丙沙星之和计）、氧氟沙星、培氟沙星、洛美沙星、诺氟沙星、四环素、金霉素、土霉素、磺胺类（总量）、地西泮、甲硝唑、地美硝唑、洛硝哒唑、羟基甲硝唑、羟甲基甲硝咪唑、五氯酚酸钠（以五氯酚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水鱼抽检项目为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甲基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无机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呋喃唑酮代谢物、呋喃西林代谢物、呋喃它酮代谢物、呋喃妥因代谢物、恩诺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恩诺沙星与环丙沙星之和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氯霉素、孔雀石绿、地西泮、氧氟沙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水虾抽检项目为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甲基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无机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呋喃唑酮代谢物、呋喃西林代谢物、呋喃它酮代谢物、呋喃妥因代谢物、恩诺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恩诺沙星与环丙沙星之和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氯霉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水蟹抽检项目为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甲基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无机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呋喃唑酮代谢物、呋喃西林代谢物、呋喃它酮代谢物、呋喃妥因代谢物、恩诺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恩诺沙星与环丙沙星之和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氯霉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贝类抽检项目为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甲基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无机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呋喃唑酮代谢物、呋喃西林代谢物、呋喃它酮代谢物、呋喃妥因代谢物、恩诺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恩诺沙星与环丙沙星之和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氯霉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水果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农药最大残留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苹果抽检项目为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三唑磷、氯唑磷、克百威、氯氟氰菊酯和高效氯氟氰菊酯、灭线磷、敌敌畏、对硫磷、毒死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梨抽检项目为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多菌灵、敌敌畏、灭线磷、克百威、氯氟氰菊酯和高效氯氟氰菊酯、氧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枣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氧乐果、辛硫磷、氯氰菊酯和高效氯氰菊酯、嘧菌酯、氟虫腈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啶虫脒、乐果、糖精钠（以糖精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桃抽检项目为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克百威、多菌灵、氯氟氰菊酯和高效氯氟氰菊酯、甲胺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油桃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戊唑醇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氰菊酯和高效氯氰菊酯、克百威、抗蚜威、甲胺磷、氟虫腈、苯醚甲环唑、啶虫脒、乐果、多菌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杏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溴氰菊酯、辛硫磷、戊唑醇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霉胺、氯氰菊酯和高效氯氰菊酯、联苯三唑醇、抗蚜威、腈菌唑、腈苯唑、氟硅唑、啶虫脒、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樱桃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溴氰菊酯、辛硫磷、戊唑醇、苯醚甲环唑、啶虫脒、氟虫腈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子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溴氰菊酯、辛硫磷、戊唑醇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抗蚜威、腈菌唑、甲氰菊酯、氟虫腈、苯醚甲环唑、啶虫脒、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柑、橘抽检项目为三唑磷、氯唑磷、多菌灵、克百威、氯氟氰菊酯和高效氯氟氰菊酯、灭线磷、丙溴磷、乐果、苯醚甲环唑、联苯菊酯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柚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抑霉唑、乙螨唑、溴氰菊酯、辛硫磷、戊唑醇、四螨嗪、噻嗪酮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联苯菊酯、氟氯氰菊酯和高效氟氯氰菊酯、氟虫腈、毒死蜱、啶虫脒、丙溴磷、阿维菌素、杀扑磷、氯氰菊酯和高效氯氰菊酯、嘧菌酯、苯醚甲环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橙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抑霉唑、乙螨唑、溴氰菊酯、辛硫磷、戊唑醇、四螨嗪、三唑磷、噻嗪酮、噻菌灵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菌酯、氯唑磷、氯氰菊酯和高效氯氰菊酯、氯氟氰菊酯和高效氯氟氰菊酯、螺螨酯、联苯菊酯、克百威、氟氯氰菊酯和高效氟氯氰菊酯、氟虫腈、毒死蜱、狄氏剂、草甘膦、丙溴磷、苯醚甲环唑、阿维菌素、杀扑磷、氯吡脲、氧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葡萄抽检项目为多菌灵、甲霜灵和精甲霜灵、烯酰吗啉、敌敌畏、咪鲜胺和咪鲜胺锰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草莓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烯酰吗啉、戊菌唑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醚菌酯、氯氰菊酯和高效氯氰菊酯、联苯菊酯、腐霉利、氟虫腈、粉唑醇、啶酰菌胺、草甘膦、阿维菌素、溴氰菊酯、嘧霉胺、多菌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桑葚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戊唑醇、水胺硫磷、杀扑磷、灭多威、草甘膦、倍硫磷、敌百虫、久效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猕猴桃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吡脲、氟虫腈、溴氰菊酯、倍硫磷、敌百虫、久效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香蕉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溴氰菊酯、辛硫磷、烯唑醇、肟菌酯、噻菌灵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菌酯、腈菌唑、腈苯唑、氟环唑、氟虫腈、丙环唑、苯醚甲环唑、百菌清、吡唑醚菌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芒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氧乐果、溴氰菊酯、辛硫磷、戊唑醇、噻菌灵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菌酯、嘧菌环胺、氟虫腈、丙溴磷、吡唑醚菌酯、苯醚甲环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火龙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水胺硫磷、敌百虫、久效磷、硫环磷、硫线磷、氯唑磷、灭多威、内吸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柿子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水胺硫磷、杀扑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唑磷、氯菊酯、甲基异柳磷、对硫磷、甲拌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菠萝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莠灭净、辛硫磷、烯酰吗啉、丙环唑、二嗪磷、溴氰菊酯、久效磷、硫环磷、硫线磷、灭多威、内吸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荔枝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溴氰菊酯、辛硫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菌酯、氯氰菊酯和高效氯氰菊酯、腈菌唑、甲霜灵和精甲霜灵、氟虫腈、毒死蜱、敌百虫、吡唑醚菌酯、苯醚甲环唑、乙酰甲胺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龙眼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氰菊酯和高效氯氰菊酯、氟虫腈、毒死蜱、敌百虫、乙酰甲胺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石榴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杀扑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唑磷、氟虫腈、敌百虫、久效磷、硫环磷、硫线磷、灭多威、内吸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西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肟菌酯、涕灭威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菌酯、咪鲜胺和咪鲜胺锰盐、氯吡脲、甲霜灵和精甲霜灵、甲基硫菌灵、氟虫腈、啶氧菌酯、啶虫脒、苯醚甲环唑、阿维菌素、乙酰甲胺磷、噻虫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甜瓜类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烯酰吗啉、戊唑醇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醚菌酯、氟虫腈、啶酰菌胺、吡唑醚菌酯、阿维菌素、乙酰甲胺磷、氯吡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鲜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鸡蛋抽检项目为金刚烷胺、氧氟沙星、恩诺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恩诺沙星与环丙沙星之和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氟苯尼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禽蛋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氯霉素、氟苯尼考、洛美沙星、诺氟沙星、培氟沙星、氧氟沙星、呋喃它酮代谢物、呋喃妥因代谢物、呋喃西林代谢物、呋喃唑酮代谢物、金刚烷胺、金刚乙胺、利巴韦林、氟虫腈（以氟虫腈、氟甲腈、氟虫腈砜、氟虫腈亚砜之和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12"/>
      <w:szCs w:val="12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14:00Z</dcterms:created>
  <dc:creator>admin</dc:creator>
  <dc:description/>
  <dc:language>en-US</dc:language>
  <cp:lastModifiedBy>admin</cp:lastModifiedBy>
  <cp:lastPrinted>2019-03-29T09:22:00Z</cp:lastPrinted>
  <dcterms:modified xsi:type="dcterms:W3CDTF">2020-02-20T09:3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