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一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是评价油脂氧化、酸败的质量指标，其不合格主要与企业对原料质量控制把关不严、生产中长期反复使用植物油导致油新鲜度不够或是加工、贮存、运输等条件不当有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930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坚果与籽类食品》规定，熟制葵花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（以脂肪计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g/100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其他熟制坚果与籽类食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g/100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二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诺氟沙星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诺氟沙星是第三代氟喹诺酮类抗菌药物，能迅速抑制细菌的生长、繁殖和杀灭细菌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且对细胞壁有很强的渗透作用，因而其杀菌作用强。农业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29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关于在《食品动物中停止使用洛美沙星、培氟沙星、氧氟沙星、诺氟沙星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兽药的决定》中规定，停止经营、使用用于食品动物的包括诺氟沙星在内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原料药的各种盐、酯及其各种制剂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三、氟苯尼考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氟苯尼考是一种农业部批准使用的动物专用抗菌药，主要用于敏感细菌所致的猪、鸡、鱼的细菌性疾病，尤其对呼吸系统感染和肠道感染疗效明显。中国农业部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23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号公告《动物性食品中兽药最高残留限量》规定，氟苯尼考作为广谱抗菌药物，可用于猪、牛、羊、禽、鱼等禽畜，但产蛋家禽禁用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、铝的残留量（以干基计，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Al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明矾（十二水合硫酸铝钾）在食品加工工艺中是传统的食品改良剂和膨松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,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常用作油炸面制品、豆制品、发酵粉等的添加剂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 276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添加剂使用标准》规定油炸面制品中铝的残留量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铝残留量超标的原因可能是个别生产者为增加产品口感，在生产加工过程中超限量使用含铝添加剂，或者其使用的复配添加剂中的铝含量过高所致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宋体" w:hAnsi="宋体" w:eastAsia="宋体" w:cs="宋体"/>
      <w:b/>
      <w:color w:val="auto"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0-02-05T02:48:0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