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黑体"/>
          <w:sz w:val="44"/>
          <w:szCs w:val="44"/>
        </w:rPr>
      </w:pPr>
      <w:r>
        <w:rPr>
          <w:rFonts w:ascii="方正小标宋简体" w:hAnsi="方正小标宋简体" w:cs="黑体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蔬菜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蔬菜制品的抽检项目包括、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二氧化硫残留量、苏丹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-IV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苯甲酸及其钠盐（以苯甲酸计）、山梨酸及其钾盐（以山梨酸计）、糖精钠（以糖精计）、甜蜜素（以环己基氨基磺酸计）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金黄色葡萄球菌、沙门氏菌等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蜂产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3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农药最大残留限量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14963-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蜂蜜》、农业部公告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《动物性食品中兽药最高残留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蜂产品的抽检项目包括水分、蛋白质、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山梨酸、糖精钠、菌落总数、大肠菌群、霉菌计数、嗜渗酵母计数、葡萄球和果糖、蔗糖、氯霉素、双甲脒、氟胺氰菊酯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水果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水果制品的抽检项目包括苯甲酸、山梨酸、糖精钠、脱氢乙酸、甜蜜素、二氧化硫、柠檬黄、日落黄、三氯蔗糖、阿斯巴甜、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商业无菌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肉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食品中可能违法添加的非食用物质和易滥用的食品添加剂品种名单（第五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整顿办函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肉制品的抽检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山梨酸、苯甲酸、脱氢乙酸、胭脂红、氯霉素、菌落总数、大肠菌群、沙门氏菌、金黄色葡萄球菌、单核细胞增生李斯特氏菌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淀粉及淀粉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31637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用淀粉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淀粉及淀粉制品的抽检项目包括二氧化硫残留量、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菌落总数、大肠菌群、霉菌和酵母菌数                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糖果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17399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糖果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糖果制品的抽检项目包括糖精钠、柠檬黄、日落黄、胭脂红、苋菜红、赤藓红、二氧化硫残留量、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菌落总数、大肠菌群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豆</w:t>
      </w:r>
      <w:r>
        <w:rPr>
          <w:rFonts w:ascii="黑体" w:hAnsi="黑体" w:cs="黑体" w:eastAsia="黑体"/>
          <w:sz w:val="32"/>
          <w:szCs w:val="32"/>
        </w:rPr>
        <w:t>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豆制品的抽检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山梨酸、苯甲酸、脱氢乙酸、菌落总数、大肠菌群、沙门氏菌、金黄色葡萄球菌、大肠菌群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食用油、油脂及其制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7102.1-20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用植物油煎炸过程中的卫生标准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食用油、油脂及其制品的抽检项目包括酸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KOH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羰基价、极性组分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可可及焙烤咖啡产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真菌毒素限量》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7101-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饮料》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9921-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致病菌限量》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可及焙烤咖啡产品的抽检项目包括菌落总数、大肠菌群、沙门氏菌、金黄色葡萄球菌、大肠菌群、苯甲酸、山梨酸、糖精钠、脱氢乙酸、甜蜜素、二氧化硫、柠檬黄、日落黄、三氯蔗糖、阿斯巴甜、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商业无菌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罐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、食品中可能违法添加的非食用物质和易滥用的食品添加剂品种名单（第五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整顿办函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罐头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抽检项目包括重金属、食品添加剂、微生物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" w:hAnsi="MS Mincho" w:eastAsia="MS Mincho" w:cs="MS Mincho"/>
      <w:color w:val="00000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41:00Z</dcterms:created>
  <dc:creator>acer</dc:creator>
  <dc:description/>
  <dc:language>en-US</dc:language>
  <cp:lastModifiedBy>hp</cp:lastModifiedBy>
  <dcterms:modified xsi:type="dcterms:W3CDTF">2018-12-13T02:40:17Z</dcterms:modified>
  <cp:revision>6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