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方正小标宋简体;微软雅黑" w:hAnsi="方正小标宋简体;微软雅黑" w:cs="黑体"/>
          <w:sz w:val="44"/>
          <w:szCs w:val="44"/>
        </w:rPr>
        <w:t>本次检验项目</w:t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粮食加工品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0-201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2761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真菌毒素限量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2763-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农药最大残留限量》等标准、法律法规及产品明示标准和质量的要求。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大米的抽检项目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机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拉硫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杀螟硫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艾氏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狄氏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六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滴滴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稻瘟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霉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赭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小麦粉的抽检项目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过氧化苯甲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甲醛次硫酸氢钠（以甲醛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氧化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溴酸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六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滴滴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玉米赤霉烯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脱氧雪腐镰刀菌烯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滑石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赭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食用油、油脂及其制品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0-201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2761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真菌毒素限量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的抽检项目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酸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酸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过氧化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溶剂残留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a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标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分及挥发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加热试验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0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含皂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色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脂肪酸组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H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HT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Ｐ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调味品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0-201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等标准、法律法规及产品明示标准和质量的要求。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的抽检项目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游离矿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苯甲酸及其钠盐（以苯甲酸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梨酸及其钾盐（以山梨酸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糖精钠（以糖精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菌落总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大肠菌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肉制品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30-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腌腊肉制品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0-201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、整顿办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11] 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的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总砷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N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甲基亚硝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亚硝酸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苯甲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梨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脱氢乙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H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以油脂中的含量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HT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以油脂中的含量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TBHQ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以油脂中的含量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胭脂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氯霉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过氧化值（以脂肪计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糕点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0-2014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GB2762-2017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、整顿办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11] 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的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富马酸二甲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酸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过氧化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苯甲酸及其钠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山梨酸及其钾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糖精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甜蜜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安赛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防腐剂各自用量占其最大使用量比例之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阿斯巴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脱氢乙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纳他霉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铝的残留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丙酸及其钠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氯蔗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纽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菌落总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大肠菌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沙门氏菌、金黄色葡萄球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霉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S UI Gothic"/>
    <w:charset w:val="8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MS UI Gothic" w:hAnsi="MS Mincho;MS UI Gothic" w:eastAsia="MS Mincho;MS UI Gothic" w:cs="MS Mincho;MS UI Gothic"/>
      <w:color w:val="000000"/>
      <w:sz w:val="24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邵帅帅</cp:lastModifiedBy>
  <dcterms:modified xsi:type="dcterms:W3CDTF">2018-11-09T02:54:54Z</dcterms:modified>
  <cp:revision>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