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</w:p>
    <w:p>
      <w:pPr>
        <w:pStyle w:val="Normal"/>
        <w:ind w:firstLine="9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</w:t>
      </w:r>
      <w:r>
        <w:rPr>
          <w:rFonts w:eastAsia="仿宋_GB2312;仿宋" w:cs="仿宋_GB2312;仿宋" w:ascii="仿宋_GB2312;仿宋" w:hAnsi="仿宋_GB2312;仿宋"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bCs/>
          <w:sz w:val="36"/>
          <w:szCs w:val="36"/>
        </w:rPr>
        <w:t xml:space="preserve">本次检验项目 </w:t>
      </w:r>
    </w:p>
    <w:p>
      <w:pPr>
        <w:pStyle w:val="Normal"/>
        <w:ind w:firstLine="640"/>
        <w:jc w:val="both"/>
        <w:rPr/>
      </w:pPr>
      <w:r>
        <w:rPr>
          <w:rFonts w:ascii="黑体;SimHei" w:hAnsi="黑体;SimHei" w:cs="黑体;SimHei" w:eastAsia="黑体;SimHei"/>
          <w:sz w:val="32"/>
          <w:szCs w:val="32"/>
        </w:rPr>
        <w:t>一、餐饮食品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Normal"/>
        <w:ind w:firstLine="640"/>
        <w:jc w:val="both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抽检依据《食品安全国家标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食品添加剂使用标准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60-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《食品安全国家标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食品中污染物限量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62-20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食品整治办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3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《食品中可能违法添加的非食用物质和易滥用的食品添加剂品种名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第一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》、卫生部公告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、卫生部、国家食品药品监督管理局公告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、整顿办函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、《食品安全国家标准 消毒餐（饮）具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GB14934-2016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《食用植物油煎炸过程中的卫生标准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GB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102.1-200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等标准要求。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ind w:firstLine="640"/>
        <w:jc w:val="both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发酵面制品（自制）检测项目包括甲醛次硫酸氢钠（以甲醛计）、苯甲酸及其钠盐（以苯甲酸计）、山梨酸及其钾盐（以山梨酸计）</w:t>
      </w:r>
      <w:r>
        <w:rPr/>
        <w:t>。</w:t>
      </w:r>
    </w:p>
    <w:p>
      <w:pPr>
        <w:pStyle w:val="Normal"/>
        <w:ind w:firstLine="640"/>
        <w:jc w:val="both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酱腌菜检测项目为亚硝酸盐</w:t>
      </w:r>
      <w:r>
        <w:rPr/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餐饮具检测项目包括游离性余氯、阴离子合成洗涤剂、大肠菌群、沙门氏菌。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煎炸过程用油（限餐饮店）检测项目包括酸价、羰基价、极性组分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酿皮、粳皮检测项目包括甲醛次硫酸氢钠（以甲醛计）、过氧化苯甲酰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火锅调味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底料、蘸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自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检测项目包括罂粟碱、吗啡、可待因、那可丁。</w:t>
      </w:r>
    </w:p>
    <w:p>
      <w:pPr>
        <w:pStyle w:val="Normal"/>
        <w:ind w:firstLine="640"/>
        <w:jc w:val="both"/>
        <w:rPr/>
      </w:pPr>
      <w:r>
        <w:rPr>
          <w:rFonts w:ascii="黑体;SimHei" w:hAnsi="黑体;SimHei" w:cs="黑体;SimHei" w:eastAsia="黑体;SimHei"/>
          <w:sz w:val="32"/>
          <w:szCs w:val="32"/>
        </w:rPr>
        <w:t>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食用农产品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Normal"/>
        <w:ind w:firstLine="640"/>
        <w:jc w:val="both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抽检依据农业部公告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、农业部公告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6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、农业部公告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9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、整顿办函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、食品安全国家标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食品添加剂使用标准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60-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《食品安全国家标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食品中污染物限量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62-20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《食品安全国家标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食品中农药最大残留限量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63-20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等标准要求。</w:t>
      </w:r>
    </w:p>
    <w:p>
      <w:pPr>
        <w:pStyle w:val="Normal"/>
        <w:ind w:firstLine="640"/>
        <w:jc w:val="both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猪肉检验项目包括挥发性盐基氮、铅（以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Pb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计）、镉（以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Cd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计）、总砷（以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As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）、克伦特罗、沙丁胺醇、莱克多巴胺、特布他林、呋喃唑酮代谢物、呋喃它酮代谢物、呋喃西林代谢物、呋喃妥因代谢物、氯霉素、多西环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强力霉素）、土霉素、地塞米松、恩诺沙星、（环丙沙星）、洛美沙星、培氟沙星、氧氟沙星、诺氟沙星、林可霉素、氯丙嗪、磺胺类（总量）、庆大霉素等项目。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蔬菜蔬菜检验项目包括铅（以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Pb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计）、总砷（以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As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计）、总汞（以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Hg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计）、镉（以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Cd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计）、铬（以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Cr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计）、百菌清、除虫脲、滴滴涕、敌敌畏、毒死蜱、对硫磷、二甲戊灵、甲胺磷、甲基对硫磷、甲基硫环磷、甲基异柳磷、久效磷、克百威、磷胺、六六六、灭线磷、氧乐果、治螟磷、甲萘威、硫环磷、氯菊酯、辛硫磷、乙酰甲胺磷、氯丹、七氯、氟胺氰菊酯、氟苯脲、氟氯氰菊酯和高效氟氯氰菊酯、甲氰菊酯、乐果、氯氟氰菊酯和高效氯氟氰菊酯、马拉硫磷、醚菊酯、氰戊菊酯和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S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氰戊菊酯、炔螨特、溴氰菊酯、特丁硫磷、杀螟硫磷、涕灭威、苯线磷、氯氰菊酯和高效氯氰菊酯、地虫硫磷、氟虫腈、氯唑磷、内吸磷、甲拌磷、虫酰肼、敌百虫、丁硫克百威、甲霜灵和精甲霜灵、增效醚等项目。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水果类检验项目包括铅（以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Pb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计）、镉（以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Cd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）、氧乐果、灭线磷、久效磷、敌敌畏、甲胺磷、乙酰甲胺磷、水胺硫磷、三唑磷、克百威、氯氟氰菊酯和高效氯氟氰菊酯、多菌灵、灭多威、硫丹、咪鲜胺、六六六、滴滴涕、苯线磷、地虫硫磷、甲基硫环磷、磷胺、内吸磷、杀虫脒、特丁硫磷、蝇毒磷、治螟磷、艾氏剂、狄氏剂、对硫磷、甲拌磷、甲基异柳磷、硫环磷、氯唑磷、涕灭威、苯醚甲环唑、吡虫啉、毒死蜱、炔螨特、啶虫脒、丙溴磷等项目。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猪肝检验项目包括铅（以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Pb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计）、镉（以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Cd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计）、总砷（以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As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计）、总汞（以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Hg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）、克伦特罗、沙丁胺醇、莱克多巴胺、特布他林、呋喃唑酮代谢物、呋喃它酮代谢物、呋喃西林代谢物、氯霉素、氟苯尼考、多西环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强力霉素）、土霉素、恩诺沙星、（环丙沙星）、洛美沙星、培氟沙星、氧氟沙星、诺氟沙星、磺胺类（总量）等项目。</w:t>
      </w:r>
    </w:p>
    <w:p>
      <w:pPr>
        <w:pStyle w:val="Normal"/>
        <w:ind w:firstLine="640"/>
        <w:jc w:val="both"/>
        <w:rPr/>
      </w:pPr>
      <w:r>
        <w:rPr>
          <w:rFonts w:ascii="黑体;SimHei" w:hAnsi="黑体;SimHei" w:cs="黑体;SimHei" w:eastAsia="黑体;SimHei"/>
          <w:sz w:val="32"/>
          <w:szCs w:val="32"/>
        </w:rPr>
        <w:t>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茶叶及相关制品</w:t>
      </w:r>
    </w:p>
    <w:p>
      <w:pPr>
        <w:pStyle w:val="Normal"/>
        <w:ind w:firstLine="48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Normal"/>
        <w:ind w:firstLine="640"/>
        <w:jc w:val="both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抽检依据产品明示标准要求。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含茶制品检验项目包括铅、六六六、滴滴涕、乙酰甲胺磷、杀螟硫磷。</w:t>
      </w:r>
    </w:p>
    <w:p>
      <w:pPr>
        <w:pStyle w:val="Normal"/>
        <w:ind w:firstLine="643"/>
        <w:jc w:val="both"/>
        <w:rPr/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乳制品</w:t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Normal"/>
        <w:ind w:firstLine="640"/>
        <w:jc w:val="both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抽检依据《食品安全国家标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食品中污染物限量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62-20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《食品安全国家标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食品中真菌毒素限量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61-20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卫生部、工业和信息化部、农业部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工商总局质检总局公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2011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0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、《食品安全国家标准食品添加剂使用标准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60-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《食品安全国家标准 灭菌乳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5190-20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《食品安全国家标准 发酵乳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19302-20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等标准要求。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ind w:firstLine="640"/>
        <w:jc w:val="both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灭菌乳检测项目包括铅（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Pb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）、总砷（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s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）、总汞（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Hg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）、铬（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Cr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）、脂肪、蛋白质、非脂乳固体、酸度、黄曲霉毒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M</w:t>
      </w:r>
      <w:r>
        <w:rPr>
          <w:rFonts w:eastAsia="仿宋_GB2312;仿宋" w:cs="仿宋_GB2312;仿宋" w:ascii="仿宋_GB2312;仿宋" w:hAnsi="仿宋_GB2312;仿宋"/>
          <w:sz w:val="32"/>
          <w:szCs w:val="32"/>
          <w:vertAlign w:val="subscript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商业无菌、三聚氰胺、地塞米松。</w:t>
      </w:r>
    </w:p>
    <w:p>
      <w:pPr>
        <w:pStyle w:val="Normal"/>
        <w:ind w:firstLine="640"/>
        <w:jc w:val="both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发酵乳检测项目包括铅（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Pb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）、总砷（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s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）、总汞（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Hg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）、铬（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Cr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）、脂肪、蛋白质、酸度、黄曲霉毒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M</w:t>
      </w:r>
      <w:r>
        <w:rPr>
          <w:rFonts w:eastAsia="仿宋_GB2312;仿宋" w:cs="仿宋_GB2312;仿宋" w:ascii="仿宋_GB2312;仿宋" w:hAnsi="仿宋_GB2312;仿宋"/>
          <w:sz w:val="32"/>
          <w:szCs w:val="32"/>
          <w:vertAlign w:val="subscript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三聚氰胺、山梨酸及其钾盐（以山梨酸计）、商业无菌。</w:t>
      </w:r>
    </w:p>
    <w:p>
      <w:pPr>
        <w:pStyle w:val="Normal"/>
        <w:ind w:firstLine="640"/>
        <w:jc w:val="both"/>
        <w:rPr/>
      </w:pPr>
      <w:r>
        <w:rPr>
          <w:rFonts w:ascii="黑体;SimHei" w:hAnsi="黑体;SimHei" w:cs="黑体;SimHei" w:eastAsia="黑体;SimHei"/>
          <w:sz w:val="32"/>
          <w:szCs w:val="32"/>
        </w:rPr>
        <w:t>五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糕点</w:t>
      </w:r>
    </w:p>
    <w:p>
      <w:pPr>
        <w:pStyle w:val="Normal"/>
        <w:ind w:firstLine="48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Normal"/>
        <w:ind w:firstLine="640"/>
        <w:jc w:val="both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抽检依据《食品安全国家标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食品中污染物限量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62-20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《食品安全国家标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食品添加剂使用标准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60-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《食品安全国家标准 食品中致病菌限量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9921-20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 食品整治办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5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《食品中可能违法添加的非食用物质名单（第二批）》等标准要求。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ind w:firstLine="640"/>
        <w:jc w:val="both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粽子检测项目包括铅（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Pb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）、过氧化值（以脂肪计）、苯甲酸及其钠盐（以苯甲酸计）、山梨酸及其钾盐（以山梨酸计）、糖精钠（以糖精计）、甜蜜素、安赛蜜、铝的残留量（干样品，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l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）、脱氢乙酸、商业无菌。</w:t>
      </w:r>
    </w:p>
    <w:p>
      <w:pPr>
        <w:pStyle w:val="Normal"/>
        <w:ind w:firstLine="640"/>
        <w:jc w:val="both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饼检验项目包括铅（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Pb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）、酸价（以脂肪计）、过氧化值（以脂肪计）、苯甲酸及其钠盐（以苯甲酸计）、山梨酸及其钾盐（以山梨酸计）、糖精钠（以糖精计）、铝的残留量（干样品，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l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）、丙酸及其钠盐、钙盐（以丙酸计）、脱氢乙酸、纳他霉素、苏丹红</w:t>
      </w:r>
      <w:r>
        <w:rPr>
          <w:rFonts w:ascii="宋体;SimSun" w:hAnsi="宋体;SimSun" w:cs="宋体;SimSun"/>
        </w:rPr>
        <w:t>Ⅰ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菌落总数、大肠菌群、沙门氏菌、金黄色葡萄球菌、霉菌、富马酸二甲酯。</w:t>
      </w:r>
    </w:p>
    <w:p>
      <w:pPr>
        <w:pStyle w:val="Normal"/>
        <w:ind w:firstLine="640"/>
        <w:jc w:val="both"/>
        <w:rPr/>
      </w:pPr>
      <w:r>
        <w:rPr>
          <w:rFonts w:ascii="黑体;SimHei" w:hAnsi="黑体;SimHei" w:cs="黑体;SimHei" w:eastAsia="黑体;SimHei"/>
          <w:sz w:val="32"/>
          <w:szCs w:val="32"/>
        </w:rPr>
        <w:t>六、豆制品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Normal"/>
        <w:ind w:firstLine="640"/>
        <w:jc w:val="both"/>
        <w:rPr>
          <w:color w:val="000000"/>
          <w:sz w:val="16"/>
          <w:szCs w:val="16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抽检依据《食品安全国家标准 食品污染物限量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762-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《食品安全国家标准 食品添加剂使用标准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760-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《食品安全国家标准 食品中真菌毒素限量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761-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《食品安全国家标准 豆制品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712-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和《食品安全国家标准 食品中致病菌限量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9921-20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等标准要求。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ind w:firstLine="640"/>
        <w:jc w:val="both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发酵性豆制品检测项目包括铅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Pb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苯甲酸及其钠盐（以苯甲酸计）、山梨酸及其钾盐（以山梨酸计）、糖精钠（以糖精计）、脱氢乙酸及其钠盐（以脱氢乙酸计）、甜蜜素（以环已基氨基磺酸计）、丙酸钙、黄曲霉毒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B</w:t>
      </w:r>
      <w:r>
        <w:rPr>
          <w:rFonts w:eastAsia="仿宋_GB2312;仿宋" w:cs="仿宋_GB2312;仿宋" w:ascii="仿宋_GB2312;仿宋" w:hAnsi="仿宋_GB2312;仿宋"/>
          <w:sz w:val="32"/>
          <w:szCs w:val="32"/>
          <w:vertAlign w:val="subscript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vertAlign w:val="subscript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大肠菌群、沙门氏菌、金黄色葡萄球菌、铝的残留量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干样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l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960"/>
        <w:jc w:val="both"/>
        <w:rPr/>
      </w:pPr>
      <w:r>
        <w:rPr>
          <w:rFonts w:ascii="黑体;SimHei" w:hAnsi="黑体;SimHei" w:cs="黑体;SimHei" w:eastAsia="黑体;SimHei"/>
          <w:sz w:val="32"/>
          <w:szCs w:val="32"/>
        </w:rPr>
        <w:t>七、粮食加工品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抽检依据《食品安全国家标准 食品添加剂使用标准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760-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和《食品安全国家标准 食品污染物限量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762-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《食品安全国家标准 食品中真菌毒素限量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761-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《食品安全国家标准 食品中农药最大残留限量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763-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食品整治办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、食品整治办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、卫生部公告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等标准要求。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ind w:firstLine="960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小麦粉检验项目包括总砷（以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As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计）、总汞（以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Hg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）、铅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Pb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Cd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Cr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黄曲霉毒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B</w:t>
      </w:r>
      <w:r>
        <w:rPr>
          <w:rFonts w:eastAsia="仿宋_GB2312;仿宋" w:cs="仿宋_GB2312;仿宋" w:ascii="仿宋_GB2312;仿宋" w:hAnsi="仿宋_GB2312;仿宋"/>
          <w:sz w:val="32"/>
          <w:szCs w:val="32"/>
          <w:vertAlign w:val="subscript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赭曲霉毒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玉米赤霉烯酮、脱氧雪腐镰刀菌烯醇、敌草快、氰戊菊酯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S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氰戊菊酯、二氧化钛、滑石粉、溴酸钾、甲醛次硫酸氢钠（以甲醛计）、过氧化苯甲酰。</w:t>
      </w:r>
    </w:p>
    <w:p>
      <w:pPr>
        <w:pStyle w:val="Normal"/>
        <w:ind w:firstLine="640"/>
        <w:jc w:val="both"/>
        <w:rPr/>
      </w:pPr>
      <w:r>
        <w:rPr>
          <w:rFonts w:ascii="黑体;SimHei" w:hAnsi="黑体;SimHei" w:cs="黑体;SimHei" w:eastAsia="黑体;SimHei"/>
          <w:sz w:val="32"/>
          <w:szCs w:val="32"/>
        </w:rPr>
        <w:t>八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水果制品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Normal"/>
        <w:ind w:firstLine="645"/>
        <w:jc w:val="both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抽检依据《食品安全国家标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食品添加剂使用标准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60-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《食品安全国家标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食品中污染物限量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62-20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《食品安全国家标准 食品中致病菌限量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9921-20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及产品明示标准要求。</w:t>
      </w:r>
      <w:r>
        <w:rPr>
          <w:rFonts w:ascii="Helvetica" w:hAnsi="Helvetica" w:cs="Helvetica" w:eastAsia="Helvetica"/>
          <w:color w:val="676A6C"/>
          <w:sz w:val="19"/>
          <w:szCs w:val="19"/>
          <w:shd w:fill="FFFFFF" w:val="clear"/>
        </w:rPr>
        <w:t> </w:t>
      </w:r>
    </w:p>
    <w:p>
      <w:pPr>
        <w:pStyle w:val="Normal"/>
        <w:ind w:firstLine="645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ind w:firstLine="640"/>
        <w:jc w:val="both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水果干制品检验项目包括铅（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Pb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）、二氧化硫残留量、苯甲酸及其钠盐（以苯甲酸计）、山梨酸及其钾盐（以山梨酸计）、糖精钠（以糖精计）、金黄色葡萄球菌、沙门氏菌。</w:t>
      </w:r>
    </w:p>
    <w:p>
      <w:pPr>
        <w:pStyle w:val="Normal"/>
        <w:ind w:firstLine="643"/>
        <w:jc w:val="both"/>
        <w:rPr/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九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蔬菜制品</w:t>
      </w:r>
    </w:p>
    <w:p>
      <w:pPr>
        <w:pStyle w:val="Normal"/>
        <w:ind w:firstLine="80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抽检依据《食品安全国家标准 食品添加剂使用标准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760-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《食品安全国家标准 食品污染物限量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762-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标准要求。</w:t>
      </w:r>
    </w:p>
    <w:p>
      <w:pPr>
        <w:pStyle w:val="Normal"/>
        <w:ind w:firstLine="640"/>
        <w:jc w:val="both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蔬菜干制品检验项目包括铅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Pb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）、苯甲酸及其钠盐（以苯甲酸计）、山梨酸及其钾盐（以山梨酸计）、糖精钠（以糖精计）、二氧化硫残留量。</w:t>
      </w:r>
    </w:p>
    <w:p>
      <w:pPr>
        <w:pStyle w:val="Normal"/>
        <w:ind w:firstLine="960"/>
        <w:jc w:val="both"/>
        <w:rPr/>
      </w:pPr>
      <w:r>
        <w:rPr>
          <w:rFonts w:ascii="黑体;SimHei" w:hAnsi="黑体;SimHei" w:cs="黑体;SimHei" w:eastAsia="黑体;SimHei"/>
          <w:sz w:val="32"/>
          <w:szCs w:val="32"/>
        </w:rPr>
        <w:t>十、速冻食品</w:t>
      </w:r>
    </w:p>
    <w:p>
      <w:pPr>
        <w:pStyle w:val="Normal"/>
        <w:ind w:firstLine="80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Normal"/>
        <w:ind w:firstLine="640"/>
        <w:jc w:val="both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抽检依据《食品安全国家标准 食品污染物限量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762-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《食品安全国家标准 食品添加剂使用标准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760-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及产品明示标准要求。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仿宋_GB2312;仿宋"/>
          <w:color w:val="FF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仿宋_GB2312;仿宋"/>
          <w:color w:val="FF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速冻面米食品检验项目包括过氧化值、铅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（以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Pb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）、糖精钠（以糖精计）。</w:t>
      </w:r>
    </w:p>
    <w:p>
      <w:pPr>
        <w:pStyle w:val="Normal"/>
        <w:ind w:firstLine="640"/>
        <w:jc w:val="both"/>
        <w:rPr/>
      </w:pPr>
      <w:r>
        <w:rPr>
          <w:rFonts w:ascii="黑体;SimHei" w:hAnsi="黑体;SimHei" w:cs="黑体;SimHei" w:eastAsia="黑体;SimHei"/>
          <w:sz w:val="32"/>
          <w:szCs w:val="32"/>
        </w:rPr>
        <w:t>十一</w:t>
      </w:r>
      <w:r>
        <w:rPr>
          <w:rFonts w:ascii="黑体;SimHei" w:hAnsi="黑体;SimHei" w:cs="黑体;SimHei" w:eastAsia="黑体;SimHei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饼干</w:t>
      </w:r>
    </w:p>
    <w:p>
      <w:pPr>
        <w:pStyle w:val="Normal"/>
        <w:ind w:firstLine="32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抽检依据《食品安全国家标准 食品污染物限量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762-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《食品安全国家标准 食品添加剂使用标准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760-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《食品安全国家标准 饼干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7100-20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《食品安全国家标准 食品中致病菌限量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9921-20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等标准要求。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仿宋_GB2312;仿宋"/>
          <w:color w:val="FF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ind w:firstLine="640"/>
        <w:jc w:val="both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饼干检验项目包括酸价、过氧化值、铅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（以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Pb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）、苯甲酸及其钠盐（以苯甲酸计）、山梨酸及其钾盐（以山梨酸计）、糖精钠（以糖精计）、甜蜜素、铝的残留量、二氧化硫残留量、菌落总数、大肠菌群、沙门氏菌、金黄色葡萄球菌、霉菌、没食子酸丙酯、丁基羟基茴香醚、二丁基羟基甲苯、特丁基对苯二酚。</w:t>
      </w:r>
    </w:p>
    <w:p>
      <w:pPr>
        <w:pStyle w:val="Normal"/>
        <w:ind w:firstLine="643"/>
        <w:jc w:val="both"/>
        <w:rPr/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十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调味品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Normal"/>
        <w:ind w:firstLine="640"/>
        <w:jc w:val="both"/>
        <w:rPr>
          <w:color w:val="000000"/>
          <w:sz w:val="16"/>
          <w:szCs w:val="16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抽检依据《食品安全国家标准 食品污染物限量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762-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《食品安全国家标准 食品中真菌毒素限量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61-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《食品安全国家标准 食品添加剂使用标准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760-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及产品明示标准要求。</w:t>
      </w:r>
    </w:p>
    <w:p>
      <w:pPr>
        <w:pStyle w:val="Normal"/>
        <w:ind w:firstLine="640"/>
        <w:jc w:val="both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ind w:firstLine="640"/>
        <w:jc w:val="both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食醋检测项目包括总酸、游离矿酸、总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s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铅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Pb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黄曲霉毒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B</w:t>
      </w:r>
      <w:r>
        <w:rPr>
          <w:rFonts w:eastAsia="仿宋_GB2312;仿宋" w:cs="仿宋_GB2312;仿宋" w:ascii="仿宋_GB2312;仿宋" w:hAnsi="仿宋_GB2312;仿宋"/>
          <w:sz w:val="32"/>
          <w:szCs w:val="32"/>
          <w:vertAlign w:val="subscript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苯甲酸及其钠盐（以苯甲酸计）、山梨酸及其钾盐（以山梨酸计）、脱氢乙酸及其钠盐（以脱氢乙酸计）。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眉 字符"/>
    <w:qFormat/>
    <w:rPr>
      <w:sz w:val="18"/>
      <w:szCs w:val="18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Style15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3:41:00Z</dcterms:created>
  <dc:creator>微软用户</dc:creator>
  <dc:description/>
  <cp:keywords/>
  <dc:language>en-US</dc:language>
  <cp:lastModifiedBy>lenovo</cp:lastModifiedBy>
  <cp:lastPrinted>2017-10-25T09:16:00Z</cp:lastPrinted>
  <dcterms:modified xsi:type="dcterms:W3CDTF">2018-11-08T07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