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cs="黑体;SimHei"/>
          <w:sz w:val="44"/>
          <w:szCs w:val="44"/>
        </w:rPr>
      </w:pPr>
      <w:r>
        <w:rPr>
          <w:rFonts w:ascii="方正小标宋简体" w:hAnsi="方正小标宋简体" w:cs="黑体;SimHei"/>
          <w:sz w:val="44"/>
          <w:szCs w:val="44"/>
        </w:rPr>
        <w:t>本次检验项目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一、炒货食品及坚果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Heading1"/>
        <w:shd w:fill="FFFFFF" w:val="clear"/>
        <w:spacing w:lineRule="atLeast" w:line="45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抽检依据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《食品安全国家标准 食品添加剂使用标准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、《食品安全国家标准 食品中真菌毒素限量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2761-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、《食品安全国家标准 坚果与籽类食品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19300-20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等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标准、法律法规及产品明示标准和质量的要求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检验项目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炒货食品及坚果制品抽检项目包括酸价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脂肪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过氧化值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脂肪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黄曲霉毒素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B</w:t>
      </w:r>
      <w:r>
        <w:rPr>
          <w:rFonts w:eastAsia="MS Mincho;ＭＳ 明朝" w:cs="MS Mincho;ＭＳ 明朝" w:ascii="MS Mincho;ＭＳ 明朝" w:hAnsi="MS Mincho;ＭＳ 明朝"/>
          <w:kern w:val="2"/>
          <w:sz w:val="32"/>
          <w:szCs w:val="32"/>
        </w:rPr>
        <w:t>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糖精钠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糖精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甜蜜素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环己基氨基磺酸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三氯蔗糖、纽甜、二氧化硫残留量、大肠菌群、霉菌等。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食用油、油脂及其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Heading1"/>
        <w:shd w:fill="FFFFFF" w:val="clear"/>
        <w:spacing w:lineRule="atLeast" w:line="45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抽检依据是《食品安全国家标准 植物油》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GB 2716-2018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）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《食品安全国家标准 食品添加剂使用标准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、《食品安全国家标准 食品中真菌毒素限量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2761-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、《芝麻油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/T 8233-200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等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标准、法律法规及产品明示标准和质量的要求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检验项目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食用油、油脂及其制品抽检项目包括酸值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KOH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过氧化值、溶剂残留量、总砷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黄曲霉毒素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B</w:t>
      </w:r>
      <w:r>
        <w:rPr>
          <w:rFonts w:eastAsia="MS Mincho;ＭＳ 明朝" w:cs="MS Mincho;ＭＳ 明朝" w:ascii="MS Mincho;ＭＳ 明朝" w:hAnsi="MS Mincho;ＭＳ 明朝"/>
          <w:kern w:val="2"/>
          <w:sz w:val="32"/>
          <w:szCs w:val="32"/>
        </w:rPr>
        <w:t>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苯并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丁基羟基茴香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BHA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二丁基羟基甲苯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BHT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特丁基对苯二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TBHQ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等。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淀粉及淀粉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Heading1"/>
        <w:shd w:fill="FFFFFF" w:val="clear"/>
        <w:spacing w:lineRule="atLeast" w:line="45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抽检依据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《食品安全国家标准 食品添加剂使用标准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等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标准、法律法规及产品明示标准和质量的要求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检验项目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淀粉及淀粉制品抽检项目包括铅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二氧化硫残留量、大肠菌群、霉菌等。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方便食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Heading1"/>
        <w:shd w:fill="FFFFFF" w:val="clear"/>
        <w:spacing w:lineRule="atLeast" w:line="45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抽检依据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《食品安全国家标准 食品添加剂使用标准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、《食品安全国家标准 方便面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17400-201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、《食品安全国家标准 食品中致病菌限量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29921-201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等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标准、法律法规及产品明示标准和质量的要求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检验项目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方便食品抽检项目包括过氧化值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脂肪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苯甲酸及其钠盐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苯甲酸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山梨酸及其钾盐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山梨酸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菌落总数、大肠菌群、沙门氏菌、金黄色葡萄球菌、酸价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脂肪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(KOH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等。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水产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Heading1"/>
        <w:shd w:fill="FFFFFF" w:val="clear"/>
        <w:spacing w:lineRule="atLeast" w:line="45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抽检依据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《食品安全国家标准 食品添加剂使用标准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等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标准、法律法规及产品明示标准和质量的要求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检验项目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水产制品抽检项目包括过铅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苯甲酸及其钠盐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苯甲酸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山梨酸及其钾盐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以山梨酸计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二氧化硫残留量等。</w:t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0:24:00Z</dcterms:created>
  <dc:creator>acer</dc:creator>
  <dc:description/>
  <cp:keywords/>
  <dc:language>en-US</dc:language>
  <cp:lastModifiedBy>gyb1</cp:lastModifiedBy>
  <dcterms:modified xsi:type="dcterms:W3CDTF">2018-08-21T01:08:00Z</dcterms:modified>
  <cp:revision>59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