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cs="黑体"/>
          <w:sz w:val="44"/>
          <w:szCs w:val="44"/>
        </w:rPr>
      </w:pPr>
      <w:r>
        <w:rPr>
          <w:rFonts w:ascii="方正小标宋简体;微软雅黑" w:hAnsi="方正小标宋简体;微软雅黑" w:cs="黑体"/>
          <w:sz w:val="44"/>
          <w:szCs w:val="44"/>
        </w:rPr>
        <w:t>本次检验项目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蔬菜制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蔬菜制品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总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g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二氧化硫残留量、苏丹红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I-IV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苯甲酸及其钠盐（以苯甲酸计）、山梨酸及其钾盐（以山梨酸计）、糖精钠（以糖精计）、甜蜜素（以环己基氨基磺酸计）、脱氢乙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脱氢乙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金黄色葡萄球菌、沙门氏菌等。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肉制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食品中可能违法添加的非食用物质和易滥用的食品添加剂品种名单（第五批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整顿办函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肉制品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铬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r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山梨酸、苯甲酸、脱氢乙酸、胭脂红、氯霉素、菌落总数、大肠菌群、沙门氏菌、金黄色葡萄球菌、单核细胞增生李斯特氏菌等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糕点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29921-20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食品安全国家标准 食品中致病菌限量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糕点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酸价（以脂肪计）、过氧化值（以脂肪计）、山梨酸及其钾盐（以山梨酸计）、糖精钠（以糖精计）、甜蜜素（以环己基氨基磺酸计）、安赛蜜、双乙酸钠、那他霉素富马酸二甲酯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铝的残留量、三氯蔗糖、阿斯巴甜、纽甜、丙酸、脱氢乙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脱氢乙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菌落总数、大肠菌群、霉菌、金黄色葡萄球菌、沙门氏菌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茶叶及其相关制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药最大残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限量》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茶叶及其相关制品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二氧化硫残留量、敌敌畏、乐果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饮料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29921-20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食品安全国家标准 食品中致病菌限量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饮料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苯甲酸及其钠盐（以苯甲酸计）、山梨酸及其钾盐（以山梨酸计）、糖精钠（以糖精计）、甜蜜素（以环己基氨基磺酸计）、安赛蜜、三氯蔗糖、胭脂红、诱惑红、苋菜红、茶多酚、咖啡因、脱氢乙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脱氢乙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菌落总数、大肠菌群、霉菌、酵母、金黄色葡萄球菌、沙门氏菌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炒货食品及坚果制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29921-20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食品安全国家标准 食品中致病菌限量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炒货食品及坚果制品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酸价（以脂肪计）、过氧化值（以脂肪计）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糖精钠（以糖精计）、甜蜜素（以环己基氨基磺酸计）、二氧化硫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纽甜、三氯蔗糖、大肠菌群、霉菌、沙门氏菌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食用油、油脂及其制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真菌毒素限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食用油、油脂及其制品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酸价（以脂肪计）、过氧化值（以脂肪计）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溶剂残留量、苯并芘、丁基羟基茴香醚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H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、二丁基羟基甲苯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HT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、特丁基对苯二酚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TBHQ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、没食子酸丙酯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G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粮食加工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农药残留最大限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粮食加工品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铬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r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无机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对硫磷、马拉硫磷、甲基对硫磷、杀螟硫磷、乐果、禾草敌、稻瘟灵、喹硫磷、乙硫磷、狄氏剂、艾氏剂、六六六、滴滴涕、杀虫环、敌瘟磷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总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g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调味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29921-20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食品安全国家标准 食品中致病菌限量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味品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苯甲酸、山梨酸、糖精钠、氨基酸态氮、大肠菌群、碱性橙Ⅱ、碱性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碱性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总酸（以乙酸计）、脱氢乙酸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菌落总数、游离矿酸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酒类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酒类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苯甲酸、山梨酸、糖精钠、甜蜜素、脱氢乙酸、金黄色葡萄球菌、沙门氏菌、酒精度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、甲醇、二氧化硫残留量、纳他霉素、三氯蔗糖、甲醛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乳制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乳制品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M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三聚氰胺、蛋白质、地塞米松、商业无菌、亚硝酸盐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NaOH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铬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r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食用农产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农药残留最大限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食用农产品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氧乐果、灭线磷、敌敌畏、甲胺磷、甲基对硫磷、乙酰甲胺磷、克百威、辛硫磷、狄氏剂、对硫磷、甲拌磷、毒死蜱、多菌灵、呋喃唑酮代谢物呋喃它酮代谢物、呋喃西林代谢物、呋喃妥因代谢物、氯霉素、氟苯尼考、阿维菌素、久效磷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薯类及膨化食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29921-20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食品安全国家标准 食品中致病菌限量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薯类及膨化食品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苯甲酸、山梨酸、糖精钠、水分、酸价（以脂肪计）、过氧化值（以脂肪计）、丁基羟基茴香醚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H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、二丁基羟基甲苯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HT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、特丁基对苯二酚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TBHQ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、没食子酸丙酯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G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、二氧化钛、菌落总数、大肠菌群、金黄色葡萄球菌、沙门氏菌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速冻食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29921-20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食品安全国家标准 食品中致病菌限量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速冻食品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糖精钠、过氧化值（以脂肪计）、菌落总数、大肠菌群、沙门氏菌、金黄色葡萄球菌等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swiss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" w:hAnsi="MS Mincho" w:eastAsia="MS Mincho" w:cs="MS Mincho"/>
      <w:color w:val="000000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dc:language>en-US</dc:language>
  <cp:lastModifiedBy>saphy</cp:lastModifiedBy>
  <dcterms:modified xsi:type="dcterms:W3CDTF">2018-07-12T13:00:40Z</dcterms:modified>
  <cp:revision>2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